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0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95337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апитальный ремонт следующих участков: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14 по адресу: г. Саратов, ул. Большая Садовая, д.146-152, ул. Рабочая, д.150-160, ул. Рабочая, д.191-203, 11-й Вокзальный проезд от пересечения с ул. Рабочая до пересечения с 16-м Белоглинским проездом, 8-ой Вокзальный проезд, д. 4-6, ул. Вокзальная, д. 37-4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222 по адресу: г. Саратов, ул. Большая Казачья, д. 105-107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180 по адресу: г. Саратов, ул. Черниговская, д.199-23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404 по адресу: г. Саратов, ул. Посадского, д.246-250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3.05.2018 года по 29.06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5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ВЛ-0,4кВ ТП-14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на металлических приставк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на железобетонных приставк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32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6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ВЛ-0,4кВ ТП-22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ВЛ-0,4кВ ТП-18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таль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4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4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2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ВЛ-0,4кВ ТП-404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на железобетонных приставк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на металлических приставк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деревянных опор на железобетонных приставк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таль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замена железобетонного приставка у существующей деревянн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на металлических приставках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2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1 991 052 </w:t>
            </w:r>
            <w:r>
              <w:rPr>
                <w:spacing w:val="-2"/>
                <w:w w:val="102"/>
              </w:rPr>
              <w:t>(Один миллион девятьсот девяносто одна тысяча пятьдесят два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9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7.12.2017 года с 09:00 до 19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7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2.01.2018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9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2.01.2018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30.01.2018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6.02.2018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16T21:18:00Z</cp:lastPrinted>
  <dcterms:modified xsi:type="dcterms:W3CDTF">2017-12-26T15:00:00Z</dcterms:modified>
  <cp:revision>238</cp:revision>
  <dc:subject/>
  <dc:title>ИЗВЕЩЕНИЕ</dc:title>
</cp:coreProperties>
</file>