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_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ледующих участков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14 по адресу: г. Саратов, ул. Большая Садовая, д.146-152, ул. Рабочая, д.150-160, ул. Рабочая, д.191-203, 11-й Вокзальный проезд от пересечения с ул. Рабочая до пересечения с 16-м Белоглинским проездом, 8-ой Вокзальный проезд, д. 4-6, ул. Вокзальная, д. 37-41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222 по адресу: г. Саратов, ул. Большая Казачья, д. 105-107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180 по адресу: г. Саратов, ул. Черниговская, д.199-231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404 по адресу: г. Саратов, ул. Посадского, д.246-250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№ 1-4), дефектных ведомостях (Приложение №№ 5-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 по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№ 1-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9) и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9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Начало выполнения  работ – 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№ 1-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№5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№ 10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ВЛ-0,4кВ ТП-14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ВЛ-0,4кВ ТП-222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2-1, № 12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ВЛ-0,4кВ ТП-180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ВЛ-0,4кВ ТП-404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е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4 по адресу: г. Саратов, ул. Большая Садовая, д.146-152, ул. Рабочая, д.150-160, ул. Рабочая, д.191-203, 11-й Вокзальный проезд от пересечения с ул. Рабочая до пересечения с 16-м Белоглинским проездом, 8-ой Вокзальный проезд, д. 4-6, ул. Вокзальная, д. 37-4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Поставка материалов для выполнения ремонтных работ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емонтаж существующих деревянных опор на металлических приставка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емонтаж существующих деревянных опор на железобетонных пристав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деревянных опор на металлических пристав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532 мет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17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36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2018 года по «____»____________________2018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е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222 по адресу: г. Саратов, ул. Большая Казачья, д. 105-107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деревянных опор с металлическими приста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45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48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4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_»__________________2018 года по «_____»____________________2018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обетонные смеси дорожные М-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тип Б </w:t>
            </w:r>
            <w:r>
              <w:rPr>
                <w:sz w:val="20"/>
                <w:szCs w:val="20"/>
              </w:rPr>
              <w:t>Асфальтобетонная смесь плотная Тип «Б». Марка «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». Смесь должна быть однородной – коэффициент вариации не менее требований ГОСТ 9128-2009. Пористость минеральной части от 14 до 19%. Водонасыщение от 1,0 до 4,0%. Водостойкость не менее 0,7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Труба полиэтиленовая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НД диаметр 50 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002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80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tabs>
          <w:tab w:val="clear" w:pos="708"/>
          <w:tab w:val="left" w:pos="8002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е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80 по адресу: г. Саратов, ул. Черниговская, д.199-23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сталь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447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44 мет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22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_2018 года по «_____»___________________2018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тальная опора</w:t>
            </w:r>
            <w:r>
              <w:rPr>
                <w:sz w:val="20"/>
                <w:szCs w:val="20"/>
              </w:rPr>
              <w:t>: труба стальная диаметром 273мм, длинной 6м, толщиной 9мм; труба стальная диаметром 168мм, длиной 4,5м, толщиной 9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>. Марка М200.Плотность – 2400кг/м3. Прочность – 196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П2-П4. 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8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328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8328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83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е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404 по адресу: г. Саратов, ул. Посадского, д.246-250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деревянных опор на железобетонных пристав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деревянных опор на металлических пристав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деревянных опор на железобетонных пристав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сталь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мена железобетонного приставка у существующей деревянной опо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на металлических приставка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72 мет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86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30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2018 года по «_____»____________________2018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0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360"/>
        <w:gridCol w:w="1220"/>
        <w:gridCol w:w="2131"/>
        <w:gridCol w:w="129"/>
        <w:gridCol w:w="8"/>
      </w:tblGrid>
      <w:tr>
        <w:trPr>
          <w:trHeight w:val="510" w:hRule="atLeast"/>
        </w:trPr>
        <w:tc>
          <w:tcPr>
            <w:tcW w:w="1050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84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ВЛ-0,4 кВ от ТП-14 по адресу: г. Саратов по ул. Б.Садовая,146-152; по ул. Рабочая,146-152; по ул. Рабочая,203-191; по 11-му Вокзальному проезду,5-6; по 8-му   Вокзальному проезду,2-6.</w:t>
            </w:r>
          </w:p>
        </w:tc>
      </w:tr>
      <w:tr>
        <w:trPr>
          <w:trHeight w:val="2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на металлических пристав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одностоечных деревянных опор ВЛ 0,4-10 кВ на ж/б пристав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одностоечных деревянных опор ВЛ 0,4-10 кВ на ж/б приставках с у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одностоечных железобетонных опор ВЛ-0,4-10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ВЛ -0,4 -10кВна металлических приставках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железобетонных опор ВЛ -0,4 10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железобетонных опор ВЛ -0,4-10 кВ с одним у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железобето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приставок металлическ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360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                                         провод СИП-2 3х50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532 м;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117 м;                  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9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</w:t>
      </w:r>
      <w:r>
        <w:rPr>
          <w:b/>
          <w:bCs/>
          <w:sz w:val="22"/>
          <w:szCs w:val="22"/>
          <w:lang w:eastAsia="ru-RU"/>
        </w:rPr>
        <w:t>ДЕФЕКТНАЯ ВЕДОМОСТЬ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959"/>
        <w:gridCol w:w="1360"/>
        <w:gridCol w:w="1120"/>
        <w:gridCol w:w="1487"/>
        <w:gridCol w:w="76"/>
        <w:gridCol w:w="8"/>
      </w:tblGrid>
      <w:tr>
        <w:trPr>
          <w:trHeight w:val="49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ВЛ-0,4 кВ от ТП-222 по адресу: г. Саратов, ул. Б.Казачья,105-10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0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на металлических пристав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0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грунта вручную в траншеях с погрузкой и вывозом (шурф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асфальтобетонных  с погрузкой и вывозом (тротуар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тная засыпка траншеи (шурф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асфальтобетонного покрытия тротуа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ВЛ -0,4 -10кВ на 2-х металлических приставках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железобетонных опор ВЛ -0,4 -10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железобето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приставок металлическ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ИП от фасада жилого дома до деревянной опоры:                                                                                                                                             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 35м;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онтаж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по фасаду жило дома:                                                в гофротрубе d=50мм  - 8 м;                                                                          в трубе ПВХ d=50мм  - 3 м;                                                                                                            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онтаж проводом СИП-2 3х35+1х54,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ШРС -2м                            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40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рление отверстия  d=55м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онтаж провода СИП-2 3х50+1х54,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ТП: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 в трубе ПВХ d=50мм  -1м                                                                          по стене ТП  -6м                         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онтаж провода СИП-2 3х50+1х54,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по фасаду ТП в гофротрубе d=50мм        -6 м;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онтаж СИП от ТП до  железобетонной опоры в гофротрубе проводом СИП-2 3х50+1х54,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6м;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онтаж СИП от железобетонной опоры до РК:                                              проводом СИП-2 3х50+1х54,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26м;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24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260"/>
        <w:gridCol w:w="1220"/>
        <w:gridCol w:w="2216"/>
        <w:gridCol w:w="15"/>
      </w:tblGrid>
      <w:tr>
        <w:trPr>
          <w:trHeight w:val="510" w:hRule="atLeast"/>
        </w:trPr>
        <w:tc>
          <w:tcPr>
            <w:tcW w:w="1035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698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7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 кВ ТП-180 по адресу: г. Саратов, ул. Черниговская, д. 199-231.</w:t>
            </w:r>
          </w:p>
        </w:tc>
      </w:tr>
      <w:tr>
        <w:trPr>
          <w:trHeight w:val="2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и вывоз одностоечных железобетонных опор ВЛ 0,4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авка одностоечных железобетонных опор ВЛ 0,4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одностоечных железобетонных опор ВЛ 0,4 кВ с одним подкос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стальных опор  ОК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железобетонных опор ВЛ 0,4 кВ с одним подкос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металлически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  проводом СИП-4 2х1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220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тветвлений ВЛ 0,4 к зда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провод СИП-2 3х95+1х95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   - 447 м;                                         провод СИП-2 3х70+1х7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  - 144 м;       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064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706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</w:t>
      </w:r>
    </w:p>
    <w:p>
      <w:pPr>
        <w:pStyle w:val="Normal"/>
        <w:tabs>
          <w:tab w:val="clear" w:pos="708"/>
          <w:tab w:val="left" w:pos="23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360"/>
        <w:gridCol w:w="1220"/>
        <w:gridCol w:w="2131"/>
        <w:gridCol w:w="129"/>
        <w:gridCol w:w="8"/>
      </w:tblGrid>
      <w:tr>
        <w:trPr>
          <w:trHeight w:val="510" w:hRule="atLeast"/>
        </w:trPr>
        <w:tc>
          <w:tcPr>
            <w:tcW w:w="105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698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ВЛ-0,4 кВ от ТП-404, по адресу: г. Саратов, ул.Посадского,246-250</w:t>
            </w:r>
          </w:p>
        </w:tc>
      </w:tr>
      <w:tr>
        <w:trPr>
          <w:trHeight w:val="2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трех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на ж/б пристав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на металлических пристав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 одностоечных деревянных опор ВЛ 0,4-10 кВ на ж/б пристав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авка одностоечных металлических опор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ВЛ -0,4 -10кВ на 2-х металлических приставках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мена железобетонного приставка у  существующей одностоечной деревянной опоры ВЛ -0,4 -10кВ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ж/б приставок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приставок металлическ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ростить металлическую опору (оголовок к опоре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ростить деревянную опору (оголовок к опоре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300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трех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веска самонесущих изолированных проводов:                                                                                                                                            провод СИП-2 3х70+1х70мм2 - 172 м;                                       провод СИП-2 3х35+1х54,6мм2 - 86м;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фта концевая 4КНТП-70/120       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3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Духова Светлана Михайловна</cp:lastModifiedBy>
  <cp:lastPrinted>2017-11-17T18:16:00Z</cp:lastPrinted>
  <dcterms:modified xsi:type="dcterms:W3CDTF">2017-12-26T09:26:00Z</dcterms:modified>
  <cp:revision>22</cp:revision>
  <dc:subject/>
  <dc:title/>
</cp:coreProperties>
</file>