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1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637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на электронной торговой площад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17047293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zakupki</w:t>
            </w:r>
            <w:hyperlink r:id="rId2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запасных частей к автомобилям грузовым марки УА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Сведения о цене договора: </w:t>
            </w:r>
            <w:r>
              <w:rPr>
                <w:color w:val="000000"/>
                <w:lang w:eastAsia="en-US"/>
              </w:rPr>
              <w:t>800 000 рублей (восемьсот тысяч рублей 00 копеек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открытого запроса цен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открытом запросе це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ой (максимальной) цене договора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799 980,50 (семьсот девяносто девять тысяч девятьсот восемьдесят рублей 50 копеек</w:t>
            </w:r>
            <w:r>
              <w:rPr>
                <w:bCs/>
                <w:color w:val="000000"/>
                <w:lang w:eastAsia="en-US"/>
              </w:rPr>
              <w:t xml:space="preserve">) рубля 00 копеек. 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Начальная (максимальная) цена договора рассчитывается путем сложения начальных (максимальных) цен за единицу товара.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ых (максимальных) ценах за единицу Товара (Ц</w:t>
            </w:r>
            <w:r>
              <w:rPr>
                <w:b/>
                <w:color w:val="000000"/>
                <w:vertAlign w:val="subscript"/>
                <w:lang w:val="en-US" w:eastAsia="en-US"/>
              </w:rPr>
              <w:t>n</w:t>
            </w:r>
            <w:r>
              <w:rPr>
                <w:b/>
                <w:color w:val="000000"/>
                <w:lang w:eastAsia="en-US"/>
              </w:rPr>
              <w:t>) указаны в Приложении № 8 к документации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1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0056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производится по заявкам Заказчика по мере возникновения фактической потребности в деталях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оставляемого Товара ограничено ценой договора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Заказчик имеет право не выбрать товар в полном объеме. Невыбранный товар не поставляется и не оплач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14 (четырнадцати) календарны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Договор вступает в силу с момента его подписания Сторонами и действует в течение 12 месяцев или до выборки Товара на величину цены договора – 800 000,00 рублей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к товару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"/>
                  <w:bCs/>
                  <w:color w:val="0F7301"/>
                  <w:lang w:eastAsia="en-US"/>
                </w:rPr>
                <w:t>декларация</w:t>
              </w:r>
            </w:hyperlink>
            <w:r>
              <w:rPr>
                <w:bCs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"/>
                  <w:bCs/>
                  <w:color w:val="0F7301"/>
                  <w:lang w:eastAsia="en-US"/>
                </w:rPr>
                <w:t>сертификат</w:t>
              </w:r>
            </w:hyperlink>
            <w:r>
              <w:rPr>
                <w:bCs/>
                <w:lang w:eastAsia="en-US"/>
              </w:rPr>
              <w:t xml:space="preserve"> соответствия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color w:val="000000"/>
                <w:lang w:eastAsia="en-US"/>
              </w:rPr>
              <w:t xml:space="preserve"> Товар должен быть новым, не использованным повторно, не восстановленным, выпущенным не ранее четвертого квартала 2016 года.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Перечень требований к типам компонентов транспортных средств установлен в </w:t>
            </w:r>
            <w:hyperlink w:anchor="sub_110000">
              <w:r>
                <w:rPr>
                  <w:rStyle w:val="InternetLink"/>
                  <w:lang w:eastAsia="en-US"/>
                </w:rPr>
                <w:t>Приложении № 10</w:t>
              </w:r>
            </w:hyperlink>
            <w:r>
              <w:rPr>
                <w:lang w:eastAsia="en-US"/>
              </w:rPr>
              <w:t xml:space="preserve"> к ТР ТС 018/2011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сдачи-прием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  <w:r>
              <w:rPr>
                <w:color w:val="000000"/>
              </w:rPr>
              <w:t xml:space="preserve"> При поставке Товара Поставщик передает Заказчику все необходимые документы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-12 доверенным лицом при приемке Товара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31.01.2017 года до 15:00 08.02.2017 года по адресу: г. Саратов, ул. 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нная торговая площадка, на которой проводится открытый запрос цен в электронной форм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15 999,61 (пятнадцать тысяч девятьсот девяносто девять) рублей 61 копейк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31.01.2017 года 09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8.02.2017 года 15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9.02.2017 года 15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ма и порядок оплаты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Покупатель оплачивает 100 % стоимости партии Товара в течение 7 (семи) банковских дней с даты поставки соответствующей партии Това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31.01.2017 года до 15:00 08.02.2017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9.12.2016 г. № 236-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Duhova Svetlana Mihailovna</cp:lastModifiedBy>
  <cp:lastPrinted>2016-09-09T09:35:00Z</cp:lastPrinted>
  <dcterms:modified xsi:type="dcterms:W3CDTF">2017-01-30T14:19:00Z</dcterms:modified>
  <cp:revision>20</cp:revision>
  <dc:subject/>
  <dc:title>ИЗВЕЩЕНИЕ</dc:title>
</cp:coreProperties>
</file>