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6» декабря 2017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410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626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иобретение земельного участка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давец обязуется передать в собственность Покупателя земельный участок площадью 426 кв.м., расположенный по адресу: Саратовская область, г.Саратов, ул. Рабочая, 207, кадастровый номер 64:48:060120:6, категория земель: земли населенных пунктов, вид разрешенного использования: Трансформаторные подстанции (ТП) и Распределительные пункты (РП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0" w:after="0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ереход права собственность на земельный участок осуществляется на основании норм Конституции Российской Федерации, Гражданского кодекса Российской Федерации, Федерального закона от 13.07.2015 № 218-ФЗ «О государственной регистрации недвижимости».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Объект недвижимости, указанный в п. п. 1.1. проекта договора, должен быть </w:t>
            </w: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свободен от любых прав третьих лиц, не обременен, не заложен, не продан, иным образом не отчужден, не является предметом споров и исков, под арестом и запретом не состоять, в аренду не передан, на него не обращено взыскание. Ограничения и/или обременения права в отношении земельного участка в ЕГРН не должно быть зарегистрировано.</w:t>
            </w:r>
          </w:p>
          <w:p>
            <w:pPr>
              <w:pStyle w:val="Normal"/>
              <w:shd w:fill="FFFFFF" w:val="clear"/>
              <w:autoSpaceDE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Земельный участок площадью 426 кв.м., расположенный по адресу: Саратовская область, г. Саратов, ул. Рабочая, 207, кадастровый номер 64:48:060120:6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Продавец в течение 3 (трех) рабочих дней с момента заключения Договора передает в собственность Покупателя земельный участок по акту приема-передачи.</w:t>
            </w:r>
          </w:p>
          <w:p>
            <w:pPr>
              <w:pStyle w:val="Normal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>В течение 3 (трех) рабочих дней с момента заключения Договора в Управление Федеральной службы государственной регистрации, кадастра и картографии по Саратовской области передаются все имеющиеся документы, необходимые для государственной регистрации перехода права собственности на земельный участок на имя Покупател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Стоимость земельного участка составляет 1 990 000 (один миллион девятьсот девяносто тысяч) рублей 00 коп. 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Arial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Arial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Оплата стоимости земельного участка осуществляется Покупателем путем перечисления денежных средств на банковский счет, указанный в Разделе 5 Договора, в течение 3 (трех) рабочих дней с момента подписания Договор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>
                <w:rStyle w:val="InternetLink1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hyperlink r:id="rId4">
              <w:r>
                <w:rPr>
                  <w:rStyle w:val="InternetLink1"/>
                  <w:lang w:val="en-US"/>
                </w:rPr>
                <w:t>www.spgs.ru</w:t>
              </w:r>
            </w:hyperlink>
            <w:r>
              <w:rPr/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.15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8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firstLine="675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 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п. 7.11.2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1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12">
    <w:name w:val="Обычный1"/>
    <w:qFormat/>
    <w:pPr>
      <w:widowControl w:val="false"/>
      <w:bidi w:val="0"/>
      <w:snapToGrid w:val="false"/>
      <w:spacing w:lineRule="auto" w:line="30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Shilling Ekaterina Sergeevna</cp:lastModifiedBy>
  <cp:lastPrinted>2017-06-29T10:15:00Z</cp:lastPrinted>
  <dcterms:modified xsi:type="dcterms:W3CDTF">2017-12-27T14:47:00Z</dcterms:modified>
  <cp:revision>205</cp:revision>
  <dc:subject/>
  <dc:title/>
</cp:coreProperties>
</file>