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6» декаб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11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6283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тупка прав и обязанностей по договору аренды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ередающая сторона передает, а Принимающая сторона принимает на себя права и обязанности по договору № 1285 о предоставлении участка в пользование на условиях аренды от 19.07.1995. </w:t>
            </w:r>
          </w:p>
          <w:p>
            <w:pPr>
              <w:pStyle w:val="Normal"/>
              <w:autoSpaceDE w:val="false"/>
              <w:ind w:firstLine="709"/>
              <w:jc w:val="both"/>
              <w:textAlignment w:val="auto"/>
              <w:rPr/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ринимающая сторона занимает место Передающей стороны и становится Арендатором </w:t>
            </w:r>
            <w:r>
              <w:rPr>
                <w:rFonts w:eastAsia="Arial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земельного участка</w:t>
            </w: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площадью 227 кв.м., расположенного по адресу: Саратовская область, г.Саратов, ул. Рабочая, 207, кадастровый номер 64:48:060120:7, категория земель: земли населенных пунктов, вид разрешенного использования: домовладение; и </w:t>
            </w:r>
            <w:r>
              <w:rPr>
                <w:rFonts w:eastAsia="Arial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земельного участка</w:t>
            </w: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площадью 69 кв.м., расположенного по адресу: Саратовская область, г. Саратов, ул. Рабочая, 207, кадастровый номер 64:48:060120:8, категория земель: земли населенных пунктов, вид разрешенного использования: домовладени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тупка прав по договору аренды осуществляется на основании норм Конституции Российской Федерации, Гражданского кодекса Российской Федерации, Федерального закона от 13.07.2015 № 218-ФЗ «О государственной регистрации недвижимости»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бъект недвижимости, указанный в п. п. 1.1. договора, не должен быть</w:t>
            </w: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 никому не продан, не подарен, не передан, не заложен, под запрещением и арестом не состоять, судебных споров о нем не должно имеется, ограничений (обременений) в</w:t>
            </w: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ЕГРН не должно быть зарегистрировано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  <w:lang w:eastAsia="ar-SA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площадью 227 кв.м., расположен по адресу: Саратовская область, г. Саратов, ул. Рабочая, 207, кадастровый номер 64:48:060120:7, категория земель: земли населенных пунктов, вид разрешенного использования: домовладение; и земельного участка площадью 69 кв.м., расположенного по адресу: Саратовская область, г. Саратов, ул. Рабочая, 207, кадастровый номер 64:48:060120:8.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В течение 3 (трех) рабочих дней с момента заключения Договора в Управление Федеральной службы государственной регистрации, кадастра и картографии по Саратовской области передаются все имеющиеся документы, необходимые для государственной регистрации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Размер платы за передачу прав и обязанностей по договору № 1285 о предоставлении участка в пользование на условиях аренды от 19.07.1995 составляет 610 000 (шестьсот десять тысяч) рублей, из которых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Стоимость передачи права аренды земельного участка с кадастровым номером 64:48:060120:7 составляет 465 000 (четыреста шестьдесят пять тысяч) рублей 00 копеек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- Стоимость передачи права аренды земельного участка с кадастровым номером 64:48:060120:8 составляет 145 000 (сто сорок пять тысяч) рублей 00 копеек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Оплата по Договору осуществляется Принимающей стороной путем перечисления денежных средств на банковский счет, указанный в Разделе 5 Договора, в течение 5 (пяти) рабочих дней с момента подписания Догово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его подписания Сторонам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6-29T10:15:00Z</cp:lastPrinted>
  <dcterms:modified xsi:type="dcterms:W3CDTF">2017-12-27T15:07:00Z</dcterms:modified>
  <cp:revision>203</cp:revision>
  <dc:subject/>
  <dc:title/>
</cp:coreProperties>
</file>