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Договор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замены стороны в обязательстве</w:t>
      </w:r>
    </w:p>
    <w:p>
      <w:pPr>
        <w:pStyle w:val="TextBody"/>
        <w:rPr>
          <w:rFonts w:ascii="Times New Roman" w:hAnsi="Times New Roman" w:eastAsia="Lucida Sans Unicode" w:cs="Tahoma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ahoma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        «__» ______ 2017 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Моисеенко Анатолий Сергеевич </w:t>
      </w:r>
      <w:r>
        <w:rPr>
          <w:rFonts w:cs="Times New Roman" w:ascii="Times New Roman" w:hAnsi="Times New Roman"/>
        </w:rPr>
        <w:t xml:space="preserve">30.11.1981 года рождения, именуемый в дальнейшем </w:t>
      </w:r>
      <w:r>
        <w:rPr>
          <w:rFonts w:cs="Times New Roman" w:ascii="Times New Roman" w:hAnsi="Times New Roman"/>
          <w:b/>
        </w:rPr>
        <w:t>«Передающая сторона»</w:t>
      </w:r>
      <w:r>
        <w:rPr>
          <w:rFonts w:cs="Times New Roman" w:ascii="Times New Roman" w:hAnsi="Times New Roman"/>
        </w:rPr>
        <w:t>, паспорт гражданина Российской Федерации серия 63 08 № 200740, выдан Отделом УФМС России по Саратовской области в Кировском районе гор. Саратова 03.07.2008, код подразделения 640-003,</w:t>
      </w:r>
      <w:r>
        <w:rPr>
          <w:rFonts w:cs="Times New Roman" w:ascii="Times New Roman" w:hAnsi="Times New Roman"/>
          <w:color w:val="000000"/>
          <w:spacing w:val="-1"/>
        </w:rPr>
        <w:t xml:space="preserve"> с одной стороны,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Закрытое акционерное общество «Саратовское предприятие городских электрических сетей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Принимающая сторона»</w:t>
      </w:r>
      <w:r>
        <w:rPr>
          <w:rFonts w:cs="Times New Roman" w:ascii="Times New Roman" w:hAnsi="Times New Roman"/>
        </w:rPr>
        <w:t>, в лице Генерального директора Козина Сергея Валентиновича, с другой стороны</w:t>
      </w:r>
      <w:r>
        <w:rPr>
          <w:rFonts w:cs="Times New Roman" w:ascii="Times New Roman" w:hAnsi="Times New Roman"/>
          <w:color w:val="000000"/>
          <w:spacing w:val="-1"/>
        </w:rPr>
        <w:t>, именуемые совместно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1. Предмет договора</w:t>
      </w:r>
    </w:p>
    <w:p>
      <w:pPr>
        <w:pStyle w:val="Normal"/>
        <w:tabs>
          <w:tab w:val="clear" w:pos="708"/>
          <w:tab w:val="left" w:pos="1069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ередающая сторона передает, а Принимающая сторона принимает на себя права и обязанности по договору № 1285 о предоставлении участка в пользование на условиях аренды от 19.07.1995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нимающая сторона занимает место Передающей стороны и становится Арендатором земельного участка площадью 227 кв.м., расположенного по адресу: Саратовская область, г.Саратов, ул. Рабочая, 207, кадастровый номер 64:48:060120:7, категория земель: земли населенных пунктов, вид разрешенного использования: домовладение; и земельного участка площадью 69 кв.м., расположенного по адресу: Саратовская область, г. Саратов, ул. Рабочая, 207, кадастровый номер 64:48:060120:8, категория земель: земли населенных пунктов, вид разрешенного использования: домовлад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color w:val="000000"/>
        </w:rPr>
        <w:t xml:space="preserve">Земельные участки </w:t>
      </w:r>
      <w:r>
        <w:rPr>
          <w:rFonts w:cs="Times New Roman" w:ascii="Times New Roman" w:hAnsi="Times New Roman"/>
        </w:rPr>
        <w:t>предоставлены Моисеенко Анатолию Сергеевичу на основании Договора замены стороны от 16.10.2017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Номер и дата государственной регистрации аренды на земельный участок с кадастровым номером 64:48:060120:7 в Едином государственном реестре недвижимости (ЕГРН): № </w:t>
      </w:r>
      <w:r>
        <w:rPr>
          <w:rFonts w:cs="Times New Roman" w:ascii="Times New Roman" w:hAnsi="Times New Roman"/>
          <w:shd w:fill="FFFFFF" w:val="clear"/>
        </w:rPr>
        <w:t>64:48:060120:7-64/001/2017-4  от 19.10.2017 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1.4. Номер и дата государственной регистрации аренды на земельный участок с кадастровым номером 64:48:060120:8 в ЕГРН: № </w:t>
      </w:r>
      <w:r>
        <w:rPr>
          <w:rFonts w:cs="Times New Roman" w:ascii="Times New Roman" w:hAnsi="Times New Roman"/>
          <w:shd w:fill="FFFFFF" w:val="clear"/>
        </w:rPr>
        <w:t>64:48:060120:8-64/001/2017-2  от 19.10.2017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5. В границах земельного участка отсутствуют здания, строения, сооружения и иные объекты застрой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6. Передающая сторона гарантирует, что до заключения настоящего Договора вышеуказанное право аренды никому не продано, не подарено, не передано, не заложено, под запрещением и арестом не состоит, судебных споров о нем не имеется, ограничений (обременений) в</w:t>
      </w:r>
      <w:r>
        <w:rPr>
          <w:rFonts w:cs="Times New Roman" w:ascii="Times New Roman" w:hAnsi="Times New Roman"/>
        </w:rPr>
        <w:t xml:space="preserve"> ЕГРН не зарегистрирова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одавец осуществляет передачу прав и обязанностей по настоящему договору замены с согласия супруги – Моисеенко Светланы Валерьевны, 08.11.1983 г.р., на основании Согласия от 20.12.2017, удостоверенного Пономаревой Ириной Александровной, нотариусом нотариального округа город Саратов Саратовское области, зарегистрированного в реестре за № 1-246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Размер платы за передачу прав и обязанностей по договору № 1285 о предоставлении участка в пользование на условиях аренды от 19.07.1995 составляет 610 000 (шестьсот десять тысяч) рублей, из которых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 передачи права аренды земельного участка с кадастровым номером 64:48:060120:7 составляет 465 000 (четыреста шестьдесят пять тысяч) рублей 00 копеек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Стоимость передачи права аренды земельного участка с кадастровым номером 64:48:060120:8 составляет 145 000 (сто сорок пять тысяч) рублей 00 копе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2.2. Оплата по настоящему Договору осуществляется Принимающей стороной путем перечисления денежных средств на банковский счет, указанный в Разделе 5 настоящего Договора, открытый на имя Моисеенко Анатолия Сергеевича, в течение 5 (пяти) рабочих дней с момента подписания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 Передающая сторона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1. В течение 3 (трех) рабочих дней с момента заключения настоящего Договора передать Принимающей стороне права и обязанности по договору № 1285 о предоставлении участка в пользование на условиях аренды от 19.07.1995 по акту приема-передач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2. В течение 3 (трех) рабочих дней с момента заключения настоящего Договора передать в Управление Федеральной службы государственной регистрации, кадастра и картографии по Саратовской области все имеющиеся документы, необходимые для государственной регистрации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3. В течение 5 (пяти) рабочих дней после осуществления государственной регистрации настоящего Договора передать Принимающей стороне по акту приема-передачи документов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 № 1285 о предоставлении участка в пользование на условиях аренды от 19.07.1995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евой план земельного участка с кадастровым номером 64:48:060120:7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евой план земельного участка с кадастровым номером 64:48:060120: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 Принимающая сторона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Оплатить стоимость передачи права аренды земельных участков в </w:t>
      </w:r>
      <w:r>
        <w:rPr>
          <w:rFonts w:eastAsia="Times New Roman" w:cs="Times New Roman" w:ascii="Times New Roman" w:hAnsi="Times New Roman"/>
          <w:lang w:val="en-US" w:eastAsia="en-US"/>
        </w:rPr>
        <w:t xml:space="preserve">объеме и в сроки, установленные в </w:t>
      </w:r>
      <w:r>
        <w:rPr>
          <w:rFonts w:eastAsia="Times New Roman" w:cs="Times New Roman" w:ascii="Times New Roman" w:hAnsi="Times New Roman"/>
        </w:rPr>
        <w:t>Раздел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настоящего </w:t>
      </w:r>
      <w:r>
        <w:rPr>
          <w:rFonts w:eastAsia="Times New Roman" w:cs="Times New Roman" w:ascii="Times New Roman" w:hAnsi="Times New Roman"/>
        </w:rPr>
        <w:t>Д</w:t>
      </w:r>
      <w:r>
        <w:rPr>
          <w:rFonts w:eastAsia="Times New Roman" w:cs="Times New Roman" w:ascii="Times New Roman" w:hAnsi="Times New Roman"/>
          <w:lang w:val="en-US" w:eastAsia="en-US"/>
        </w:rPr>
        <w:t>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2. Принять по акту приема-передачи право аренды земельных участков в срок, указанный в пункте 3.1.1 Договора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1. До подписания настоящего договора Принимающая сторона ознакомлена с состоянием земельных участк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2. Передающая сторона несет ответственность перед Принимающей стороной за недействительность переданного права аренды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3. Настоящий договор подлежит государственной регистрации и считается заключенным с момента такой регистрации Управлением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4.4. </w:t>
      </w:r>
      <w:r>
        <w:rPr>
          <w:rFonts w:eastAsia="Times New Roman" w:cs="Times New Roman" w:ascii="Times New Roman" w:hAnsi="Times New Roman"/>
        </w:rPr>
        <w:t xml:space="preserve">Настоящий договор составлен в четырех подлинных экземплярах, имеющих равную юридическую силу, по одному экземпляру для каждой из Сторон, один экземпляр для </w:t>
      </w:r>
      <w:r>
        <w:rPr>
          <w:rFonts w:cs="Times New Roman" w:ascii="Times New Roman" w:hAnsi="Times New Roman"/>
        </w:rPr>
        <w:t>Управления Федеральной службы государственной регистрации, кадастра и картографии по Саратовской области, один экземпляр – для Администрации муниципального образования «Город Саратов»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5. Принимающая сторона обязана в течение десяти рабочих дней с момента регистрации настоящего договора в Управлении Федеральной службы государственной регистрации, кадастра и картографии по Саратовской</w:t>
        <w:tab/>
        <w:t>области уведомить Арендодателя о передаче прав и обязанностей по договору № 1285 о предоставлении участка в пользование на условиях аренды от 19.07.1995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6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7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/>
        <w:t>Реквизиты Сторон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49"/>
      </w:tblGrid>
      <w:tr>
        <w:trPr>
          <w:trHeight w:val="1654" w:hRule="atLeast"/>
        </w:trPr>
        <w:tc>
          <w:tcPr>
            <w:tcW w:w="5036" w:type="dxa"/>
            <w:tcBorders/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дающая сторона: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исеенко Анатолий Сергеевич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Н 6452096069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: г. Саратов,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Хвалынский проезд, дом №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230181010001101376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О "БАНК "АГРОРОС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 0463117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 301018106000000007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имающая сторон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, г. Саратов, ул. Белоглинская, д.4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/сч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40702810656020101710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волжский Банк ПАО Сбербанк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/с 301018102000000006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НН/КПП 6454006283/644750001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ИК 043601607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Подписи стор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ющая сторона – Моисеенко А.С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имающая сторона </w:t>
      </w:r>
      <w:r>
        <w:rPr>
          <w:rFonts w:cs="Times New Roman" w:ascii="Times New Roman" w:hAnsi="Times New Roman"/>
          <w:b/>
          <w:bCs/>
          <w:sz w:val="24"/>
          <w:szCs w:val="24"/>
        </w:rPr>
        <w:t>– ЗАО «СПГЭС»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неральный директор </w:t>
        <w:tab/>
        <w:tab/>
        <w:tab/>
        <w:tab/>
        <w:tab/>
        <w:tab/>
        <w:tab/>
        <w:t xml:space="preserve">Козин С.В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а-передач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к Договору замены стороны в обязательстве от «</w:t>
      </w:r>
      <w:r>
        <w:rPr>
          <w:rFonts w:cs="Times New Roman" w:ascii="Times New Roman" w:hAnsi="Times New Roman"/>
          <w:color w:val="000000"/>
          <w:lang w:val="ru-RU"/>
        </w:rPr>
        <w:t>__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ru-RU"/>
        </w:rPr>
        <w:t>_____</w:t>
      </w:r>
      <w:r>
        <w:rPr>
          <w:rFonts w:cs="Times New Roman" w:ascii="Times New Roman" w:hAnsi="Times New Roman"/>
          <w:color w:val="000000"/>
        </w:rPr>
        <w:t xml:space="preserve"> 2017 г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1"/>
          <w:w w:val="102"/>
        </w:rPr>
        <w:tab/>
        <w:t>г. Саратов</w:t>
        <w:tab/>
        <w:tab/>
        <w:tab/>
        <w:tab/>
        <w:tab/>
        <w:tab/>
        <w:tab/>
        <w:t xml:space="preserve">    </w:t>
        <w:tab/>
      </w:r>
      <w:r>
        <w:rPr>
          <w:rFonts w:cs="Times New Roman" w:ascii="Times New Roman" w:hAnsi="Times New Roman"/>
          <w:b w:val="false"/>
          <w:color w:val="000000"/>
          <w:spacing w:val="1"/>
          <w:w w:val="102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lang w:val="ru-RU"/>
        </w:rPr>
        <w:t>__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ru-RU"/>
        </w:rPr>
        <w:t>________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2017 г.</w:t>
      </w:r>
    </w:p>
    <w:p>
      <w:pPr>
        <w:pStyle w:val="Normal"/>
        <w:rPr>
          <w:rFonts w:ascii="Times New Roman" w:hAnsi="Times New Roman" w:eastAsia="Courier New" w:cs="Times New Roman"/>
          <w:b/>
          <w:b/>
          <w:color w:val="000000"/>
          <w:lang w:val="en-US"/>
        </w:rPr>
      </w:pPr>
      <w:r>
        <w:rPr>
          <w:rFonts w:eastAsia="Courier New" w:cs="Times New Roman" w:ascii="Times New Roman" w:hAnsi="Times New Roman"/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Моисеенко Анатолий Сергеевич </w:t>
      </w:r>
      <w:r>
        <w:rPr>
          <w:rFonts w:cs="Times New Roman" w:ascii="Times New Roman" w:hAnsi="Times New Roman"/>
        </w:rPr>
        <w:t xml:space="preserve">30.11.1981 года рождения, именуемый в дальнейшем </w:t>
      </w:r>
      <w:r>
        <w:rPr>
          <w:rFonts w:cs="Times New Roman" w:ascii="Times New Roman" w:hAnsi="Times New Roman"/>
          <w:b/>
        </w:rPr>
        <w:t>«Передающая сторона»</w:t>
      </w:r>
      <w:r>
        <w:rPr>
          <w:rFonts w:cs="Times New Roman" w:ascii="Times New Roman" w:hAnsi="Times New Roman"/>
        </w:rPr>
        <w:t>, паспорт гражданина Российской Федерации серия 63 08 № 200740, выдан Отделом УФМС России по Саратовской области в Кировском районе гор. Саратова 03.07.2008, код подразделения 640-003,</w:t>
      </w:r>
      <w:r>
        <w:rPr>
          <w:rFonts w:cs="Times New Roman" w:ascii="Times New Roman" w:hAnsi="Times New Roman"/>
          <w:color w:val="000000"/>
          <w:spacing w:val="-1"/>
        </w:rPr>
        <w:t xml:space="preserve"> с одной стороны,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Закрытое акционерное общество «Саратовское предприятие городских электрических сетей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Принимающая сторона»,</w:t>
      </w:r>
      <w:r>
        <w:rPr>
          <w:rFonts w:cs="Times New Roman" w:ascii="Times New Roman" w:hAnsi="Times New Roman"/>
        </w:rPr>
        <w:t xml:space="preserve"> в лице Генерального директора Козина Сергея Валентиновича, с другой стороны</w:t>
      </w:r>
      <w:r>
        <w:rPr>
          <w:rFonts w:cs="Times New Roman" w:ascii="Times New Roman" w:hAnsi="Times New Roman"/>
          <w:color w:val="000000"/>
          <w:spacing w:val="-1"/>
        </w:rPr>
        <w:t>, именуемые совместно «Стороны», с</w:t>
      </w:r>
      <w:r>
        <w:rPr>
          <w:rFonts w:cs="Times New Roman" w:ascii="Times New Roman" w:hAnsi="Times New Roman"/>
        </w:rPr>
        <w:t>оставили и 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1.Передающая сторона в соответствии с условиями Договора </w:t>
      </w:r>
      <w:r>
        <w:rPr>
          <w:rFonts w:cs="Times New Roman" w:ascii="Times New Roman" w:hAnsi="Times New Roman"/>
        </w:rPr>
        <w:t>замены стороны в обязательстве от «26» декабря 2017 г.</w:t>
      </w:r>
      <w:r>
        <w:rPr>
          <w:rFonts w:cs="Times New Roman" w:ascii="Times New Roman" w:hAnsi="Times New Roman"/>
          <w:color w:val="000000"/>
          <w:spacing w:val="-1"/>
        </w:rPr>
        <w:t xml:space="preserve"> (далее - Договор) передала, а Принимающая сторона приня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ава и обязанности по договору № 1285 о предоставлении участка в пользование на условиях аренды от 19.07.199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нимающая сторона заняла место Передающей стороны и стала Арендатором земельного участка площадью 227 кв.м., расположенного по адресу: Саратовская область, г.Саратов, ул. Рабочая, 207, кадастровый номер 64:48:060120:7, категория земель: земли населенных пунктов, вид разрешенного использования: домовладение и земельного участка площадью 69 кв.м., расположенного по адресу: Саратовская область, г. Саратов, ул. Рабочая, 207, кадастровый номер 64:48:060120:8, категория земель: земли населенных пунктов, вид разрешенного использования: домовлад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2. Претензий по исполнению обязательств, предусмотренных Договором, Стороны друг к другу не име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3. Настоящий акт вступает в силу с  момента  его  подписания  обеими Сторонами и является неотъемлемой  частью </w:t>
      </w:r>
      <w:r>
        <w:rPr>
          <w:rFonts w:cs="Times New Roman" w:ascii="Times New Roman" w:hAnsi="Times New Roman"/>
        </w:rPr>
        <w:t>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4. Настоящий акт составлен и подписан в </w:t>
      </w:r>
      <w:r>
        <w:rPr>
          <w:rFonts w:cs="Times New Roman" w:ascii="Times New Roman" w:hAnsi="Times New Roman"/>
        </w:rPr>
        <w:t>четырех</w:t>
      </w:r>
      <w:r>
        <w:rPr>
          <w:rFonts w:cs="Times New Roman" w:ascii="Times New Roman" w:hAnsi="Times New Roman"/>
          <w:lang w:val="en-US" w:eastAsia="en-US"/>
        </w:rPr>
        <w:t xml:space="preserve"> экземплярах, </w:t>
      </w:r>
      <w:r>
        <w:rPr>
          <w:rFonts w:eastAsia="Times New Roman" w:cs="Times New Roman" w:ascii="Times New Roman" w:hAnsi="Times New Roman"/>
        </w:rPr>
        <w:t xml:space="preserve">имеющих равную юридическую силу, по одному экземпляру для каждой из Сторон, и один экземпляр для </w:t>
      </w:r>
      <w:r>
        <w:rPr>
          <w:rFonts w:cs="Times New Roman" w:ascii="Times New Roman" w:hAnsi="Times New Roman"/>
        </w:rPr>
        <w:t>Управления Федеральной службы государственной регистрации, кадастра и картографии по Саратовской области, один экземпляр – для Администрации муниципального образования «Город Саратов»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 аренды передал: Передающая сторона – Моисеенко Анатолий Сергеевич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 аренды принял: Принимающая сторона – ЗАО «СПГЭС»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неральный директор </w:t>
        <w:tab/>
        <w:tab/>
        <w:tab/>
        <w:tab/>
        <w:tab/>
        <w:tab/>
        <w:tab/>
        <w:t xml:space="preserve">Козин С.В. </w:t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8" w:after="108"/>
      <w:jc w:val="center"/>
      <w:outlineLvl w:val="0"/>
    </w:pPr>
    <w:rPr>
      <w:rFonts w:eastAsia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Название Знак"/>
    <w:qFormat/>
    <w:rPr>
      <w:b/>
      <w:spacing w:val="20"/>
      <w:sz w:val="28"/>
      <w:szCs w:val="24"/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pacing w:val="20"/>
      <w:sz w:val="28"/>
      <w:vertAlign w:val="superscript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22">
    <w:name w:val="Основной текст 22"/>
    <w:basedOn w:val="Normal"/>
    <w:qFormat/>
    <w:pPr/>
    <w:rPr>
      <w:rFonts w:eastAsia="Times New Roman" w:cs="Arial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/>
      <w:autoSpaceDE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25">
    <w:name w:val="Прижатый влево"/>
    <w:basedOn w:val="Normal"/>
    <w:next w:val="Normal"/>
    <w:qFormat/>
    <w:pPr>
      <w:suppressAutoHyphens w:val="false"/>
    </w:pPr>
    <w:rPr>
      <w:rFonts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09:00Z</dcterms:created>
  <dc:creator>USER</dc:creator>
  <dc:description/>
  <cp:keywords/>
  <dc:language>en-US</dc:language>
  <cp:lastModifiedBy>Духова Светлана Михайловна</cp:lastModifiedBy>
  <cp:lastPrinted>2017-12-25T14:47:00Z</cp:lastPrinted>
  <dcterms:modified xsi:type="dcterms:W3CDTF">2017-12-27T13:27:00Z</dcterms:modified>
  <cp:revision>6</cp:revision>
  <dc:subject/>
  <dc:title>Предварительный договор купли-продажи</dc:title>
</cp:coreProperties>
</file>