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12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7059629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  <w:highlight w:val="yellow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ансформаторная подстанция (ТП) по адресу: г. Саратов, Ленинский район, п. Поливановка, ул. Дубовая, б/н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КЛ-10кВ от новой ТП (I, II с.ш.) до соединения с кабелями 10кВ направления «ТП-347-ТП Федерального государственного казенного военного образовательного учреждения высшего профессионального образования «Саратовский военный институт внутренних войск МВД России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-0,4кВ от новой ТП до опоры №1-00/10 ВЛИ-0,4кВ КТП-187 (кабельный вывод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01.07.2018 года по 31.08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62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.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 Строительные работы: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1. Строительство ТП типа К-42-630М4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3. Монтажные работы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eastAsia="Calibri"/>
              </w:rPr>
              <w:t>3.1. Монтаж оборудования новой ТП: РУ-10кВ (камеры КСО-394 с выключателями нагрузки ВНАз-10), РУ-0,4кВ (панели ЩО-70), установка силовых трансформаторов ТМГ-250кВА-2 шт.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.2. Монтаж АСКУЭ в новой ТП.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.3. Монтаж освещения в новой ТП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Calibri"/>
              </w:rPr>
              <w:t>4. Прокладка КЛ-10кВ от РУ-10кВ новой ТП (I, IIс.ш.) до соединения с кабелями 10кВ направления «ТП-347-ТП Федерального государственного казенного военного образовательного учреждения высшего профессионального образования «Саратовский военный институт внутренних войск МВД России», кабелем 4хАСБ-10-3х150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общей протяженностью 4х25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Calibri"/>
              </w:rPr>
              <w:t>5. Прокладка КЛ-0,4кВ от РУ-0,4кВ новой ТП до опоры №1-00/10 ВЛИ-0,4кВ КТП-187 (кабельный вывод), кабелем 2хАСБ-1-4х120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общей протяженностью 2х32 метра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6. Пусконаладочные работы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7. Благоустройств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е работы вести согласно проекта шифр: 02-17-29 ЭС «Трансформаторная подстанция 10/0,4кВ, по типу К-42-630М4, с установкой двух трансформаторов по 250кВА, расположенная в Ленинском районе г. Саратова, п. Поливановка, ул. Дубовая, б/н». Том-1 и Том-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szCs w:val="28"/>
              </w:rPr>
              <w:t xml:space="preserve">5 291 670 </w:t>
            </w:r>
            <w:r>
              <w:rPr>
                <w:spacing w:val="-2"/>
                <w:w w:val="102"/>
              </w:rPr>
              <w:t>(Пять миллионов двести девяносто одна тысяча шестьсот семьдесят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8.12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2.01.2018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8.12.2017 года с 09:00 до 22.01.2018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8.12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6.01.2018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22.01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23.01.2018 года в 10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25.01.2018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1.02.2018 года в 10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12-27T19:18:00Z</cp:lastPrinted>
  <dcterms:modified xsi:type="dcterms:W3CDTF">2017-12-27T15:18:00Z</dcterms:modified>
  <cp:revision>227</cp:revision>
  <dc:subject/>
  <dc:title>ИЗВЕЩЕНИЕ</dc:title>
</cp:coreProperties>
</file>