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</w:t>
      </w:r>
      <w:bookmarkStart w:id="0" w:name="sub_7591"/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строительство новой трансформаторной подстанции (ТП) по адресу: г. Саратов, Ленинский район, п. Поливановка, ул. Дубовая, б/н;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монтаж оборудования новой ТП: РУ-10кВ (камеры КСО-394 с выключателями нагрузки ВНАз-10), РУ-0,4кВ (панели ЩО-70), установка силовых трансформаторов ТМГ-250кВА-2шт.;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</w:rPr>
        <w:t>- монтаж АСКУЭ в новой ТП;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монтаж освещения в новой ТП;</w:t>
      </w:r>
    </w:p>
    <w:p>
      <w:pPr>
        <w:pStyle w:val="Normal"/>
        <w:widowControl w:val="false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прокладка КЛ-10кВ от РУ-10кВ новой ТП (I, II с.ш.) до соединения с кабелями 10кВ направления «ТП-347-ТП Федерального государственного казенного военного образовательного учреждения высшего профессионального образования «Саратовский военный институт внутренних войск МВД России», кабелем 4хАСБ-10-3х15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 xml:space="preserve"> общей протяженностью 4х25 метров;</w:t>
      </w:r>
    </w:p>
    <w:p>
      <w:pPr>
        <w:pStyle w:val="Normal"/>
        <w:widowControl w:val="false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прокладка КЛ-0,4кВ от РУ-0,4кВ новой ТП до опоры №1-00/10 ВЛИ-0,4кВ КТП-187 (кабельный вывод), кабелем 2хАСБ-1-4х12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 xml:space="preserve"> общей протяженностью 2х32 метра;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пусконаладочные работы;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30 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2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надлежаще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>№</w:t>
      </w:r>
      <w:r>
        <w:rPr>
          <w:i/>
          <w:spacing w:val="-2"/>
          <w:w w:val="102"/>
          <w:sz w:val="22"/>
          <w:szCs w:val="22"/>
        </w:rPr>
        <w:t xml:space="preserve">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2"/>
        <w:rPr>
          <w:rFonts w:cs="Arial"/>
          <w:b/>
          <w:b/>
          <w:bCs/>
          <w:caps/>
          <w:kern w:val="2"/>
          <w:sz w:val="18"/>
          <w:szCs w:val="18"/>
          <w:lang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18 год пункт 7.2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ансформаторная подстанция (ТП) по адресу: г. Саратов, Ленинский район, п. Поливановка, ул. Дубовая, б/н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10кВ от новой ТП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с.ш.) до соединения с кабелями 10кВ направления «ТП-347-ТП Федерального государственного казенного военного образовательного учреждения высшего профессионального образования «Саратовский военный институт внутренних войск МВД России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кВ от новой ТП до опоры №1-00/10 ВЛИ-0,4кВ КТП-187 (кабельный вывод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Строительство ТП типа К-42-630М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Монтажные работы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1. Монтаж оборудования новой ТП: РУ-10кВ (камеры КСО-394 с выключателями нагрузки ВНАз-10), РУ-0,4кВ (панели ЩО-70), установка силовых трансформаторов ТМГ-250кВА-2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2. Монтаж АСКУЭ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3. Монтаж освещения в новой ТП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Прокладка КЛ-10кВ от РУ-10кВ новой ТП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с.ш.) до соединения с кабелями 10кВ направления «ТП-347-ТП Федерального государственного казенного военного образовательного учреждения высшего профессионального образования «Саратовский военный институт внутренних войск МВД России», кабелем 4х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4х25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 Прокладка КЛ-0,4кВ от РУ-0,4кВ новой ТП до опоры №1-00/10 ВЛИ-0,4кВ КТП-187 (кабельный вывод), кабелем 2хАСБ-1-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2х3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7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 вести согласно проекта шифр: 02-17-29 ЭС «</w:t>
            </w:r>
            <w:r>
              <w:rPr>
                <w:spacing w:val="-2"/>
                <w:w w:val="102"/>
                <w:sz w:val="22"/>
                <w:szCs w:val="22"/>
              </w:rPr>
              <w:t>Трансформаторная подстанция 10/0,4кВ, по типу К-42-630М4, с установкой двух трансформаторов по 250кВА, расположенная в Ленинском районе г. Саратова, п. Поливановка, ул. Дубовая, б/н</w:t>
            </w:r>
            <w:r>
              <w:rPr>
                <w:sz w:val="22"/>
                <w:szCs w:val="22"/>
              </w:rPr>
              <w:t>». Том-1 и Том-2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«____»________________2018 года по «_____»________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: 02-17-29 ЭС «</w:t>
            </w:r>
            <w:r>
              <w:rPr>
                <w:spacing w:val="-2"/>
                <w:w w:val="102"/>
                <w:sz w:val="22"/>
                <w:szCs w:val="22"/>
              </w:rPr>
              <w:t>Трансформаторная подстанция 10/0,4кВ, по типу К-42-630М4, с установкой двух трансформаторов по 250кВА, расположенная в Ленинском районе г. Саратова, п. Поливановка, ул. Дубовая, б/н</w:t>
            </w:r>
            <w:r>
              <w:rPr>
                <w:sz w:val="22"/>
                <w:szCs w:val="22"/>
              </w:rPr>
              <w:t>». Том-1 и Том-2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Персонал должен иметь 1, 2, 3 группу допуска к работам на высоте в соответствии с </w:t>
            </w:r>
            <w:r>
              <w:rPr>
                <w:bCs/>
                <w:spacing w:val="-2"/>
                <w:w w:val="102"/>
                <w:sz w:val="22"/>
                <w:szCs w:val="22"/>
              </w:rPr>
              <w:t>приказом Министерства труда и социальной защиты РФ от 28.03.2014 года №155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bCs/>
                <w:spacing w:val="-2"/>
                <w:w w:val="102"/>
                <w:sz w:val="22"/>
                <w:szCs w:val="22"/>
              </w:rPr>
            </w:pPr>
            <w:r>
              <w:rPr>
                <w:bCs/>
                <w:spacing w:val="-2"/>
                <w:w w:val="102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>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30.12.2009 года №384-ФЗ «Технический регламент о безопасности зданий и сооружений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Style25"/>
              <w:spacing w:lineRule="auto" w:line="252" w:before="0" w:after="0"/>
              <w:ind w:left="0" w:right="-11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 21-01-97 «Пожарная безопасность зданий и сооружений».</w:t>
            </w:r>
          </w:p>
          <w:p>
            <w:pPr>
              <w:pStyle w:val="Style25"/>
              <w:spacing w:lineRule="auto" w:line="252" w:before="0" w:after="0"/>
              <w:ind w:left="0" w:right="-11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71.13330.2017 «Изоляционные и отделочные покрытия».</w:t>
            </w:r>
          </w:p>
          <w:p>
            <w:pPr>
              <w:pStyle w:val="Style25"/>
              <w:spacing w:lineRule="auto" w:line="252" w:before="0" w:after="0"/>
              <w:ind w:left="0" w:right="-113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СДОС-03-2009 «Положение по проведению строительного контроля при строительстве, реконструкции, капитальном ремонте объектов капитального строитель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Style2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ГОСТ Р 52719-2007 «Трансформаторы силовые».</w:t>
            </w:r>
          </w:p>
          <w:p>
            <w:pPr>
              <w:pStyle w:val="Style2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Н-342-75 (Минмонтажспецстрой СССР) Инструкция по монтажу силовых трансформаторов напряжением до 110 кВ включительн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Shilling Ekaterina Sergeevna</cp:lastModifiedBy>
  <cp:lastPrinted>2016-05-23T16:41:00Z</cp:lastPrinted>
  <dcterms:modified xsi:type="dcterms:W3CDTF">2017-12-27T13:34:00Z</dcterms:modified>
  <cp:revision>170</cp:revision>
  <dc:subject/>
  <dc:title>Договор купли-продажи оборудования</dc:title>
</cp:coreProperties>
</file>