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7» декабря 2017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413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96301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 заключения договора аренды земельного участка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Arial"/>
                <w:kern w:val="0"/>
                <w:lang w:eastAsia="ar-SA"/>
              </w:rPr>
            </w:pPr>
            <w:r>
              <w:rPr>
                <w:rFonts w:eastAsia="Arial"/>
                <w:kern w:val="0"/>
                <w:lang w:eastAsia="ar-SA"/>
              </w:rPr>
              <w:t>Арендодатель предоставляет, а Арендатор принимает в аренду земельный участок из земель населенных пунктов с кадастровым номером 64:48:030101:3923 площадью 3064 кв. м, с видом разрешенного использования «жилищно-эксплуатационные службы, аварийные службы с мастерскими и гаражами», для размещения объекта – административное здание эксплуатационного участка электрических сетей в жилом районе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Объект недвижимости, указанный в п. п. 1.1. Договора, должен быть </w:t>
            </w: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>свободен от любых прав третьих лиц, не обременен, не заложен, не продан, иным образом не отчужден, не является предметом споров и исков, под арестом и запретом не состоять, не передан в аренду другим лицам, на него не обращено взыскание. Ограничения и/или обременения права в отношении земельного участка в ЕГРН не должно быть зарегистрировано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Arial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>Земельный участок из земель населенных пунктов с кадастровым номером 64:48:030101:3923 площадью 3064 кв. м, расположенный по адресу: Саратовская область, г. Саратов, с видом разрешенного использования «жилищно-эксплуатационные службы, аварийные службы с мастерскими и гаражами», для размещения объекта – административное здание эксплуатационного участка электрических сетей в жилом районе «Солнечный - 2» Кировского района г. Саратова.</w:t>
            </w:r>
          </w:p>
          <w:p>
            <w:pPr>
              <w:pStyle w:val="Normal"/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Arial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>Арендная плата начисляется с момента подписания сторонами акта приема-передачи Участк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Arial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Размер арендной платы за Участок составляет 383 159, 30 (триста восемьдесят три тысячи сто пятьдесят девять) рублей 30 коп.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eastAsia="Arial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мер арендной платы за Участок приведен в приложении № 1 к Договору, которое является неотъемлемой частью Договора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eastAsia="Arial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>Арендная плата вносится Арендатором ежеквартально, равными долями от указанной в приложении № 1 суммы, до 10 числа каждого месяца, следующего за оплачиваемым кварталом, путем перечисления на счет.</w:t>
            </w:r>
          </w:p>
          <w:p>
            <w:pPr>
              <w:pStyle w:val="Normal"/>
              <w:widowControl/>
              <w:suppressAutoHyphens w:val="false"/>
              <w:ind w:firstLine="851"/>
              <w:jc w:val="both"/>
              <w:textAlignment w:val="auto"/>
              <w:rPr>
                <w:rFonts w:ascii="Times New Roman" w:hAnsi="Times New Roman" w:eastAsia="Arial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>Исполнением обязательства по внесению арендной платы является поступление денежных средств на счет, указанный в п. 3.2 Договора, и предоставление Арендатором Арендодателю копии платежного поручения об оплате в течение 5 календарных дней после осуществления оплаты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rStyle w:val="InternetLink1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hyperlink r:id="rId4">
              <w:r>
                <w:rPr>
                  <w:rStyle w:val="InternetLink1"/>
                  <w:lang w:val="en-US"/>
                </w:rPr>
                <w:t>www.spgs.ru</w:t>
              </w:r>
            </w:hyperlink>
            <w:r>
              <w:rPr/>
              <w:t xml:space="preserve">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firstLine="675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 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п. 7.11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оговор заключен сроком на десять лет. Договор вступает в силу и становится обязательным для Сторон с момента его заключения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1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Shilling Ekaterina Sergeevna</cp:lastModifiedBy>
  <cp:lastPrinted>2017-06-29T10:15:00Z</cp:lastPrinted>
  <dcterms:modified xsi:type="dcterms:W3CDTF">2017-12-27T15:29:00Z</dcterms:modified>
  <cp:revision>214</cp:revision>
  <dc:subject/>
  <dc:title/>
</cp:coreProperties>
</file>