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договору аренды земельного участк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 от «_____» _______________201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. Саратов                                                                    «___» ___________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ы, нижеподписавшиеся, министерство инвестиционной политики и имущественных отношений Саратовской области в лице министра Галкина Олега Александровича, действующего на основании Положения о министерстве инвестиционной политики и имущественных отношений Саратовской области, утвержденного постановлением Правительства Саратовской области от 06.10.2017 № 516-П, именуемый в дальнейшем «Передающая сторона», с одной стороны, и закрытое акционерное общество «Саратовское предприятие городских электрических сетей» в лице генерального директора Козина Сергея Валентиновича, действующего на основании Устава, именуемый в дальнейшем «Принимающая сторона», с другой стороны, составили настоящий акт о том, что в соответствии с договором аренды находящегося в государственной собственности Саратовской области земельного участка от «___» _________ 2017 г. № ____ Передающая сторона передала, а Принимающая сторона приняла земельный участок из земель населенных пунктов с кадастровым номером 64:48:030101:3923 площадью 3064 кв. м, </w:t>
      </w:r>
      <w:r>
        <w:rPr>
          <w:bCs/>
          <w:sz w:val="28"/>
          <w:szCs w:val="28"/>
        </w:rPr>
        <w:t>расположенный по адресу: Саратовская область, г. Саратов</w:t>
      </w:r>
      <w:r>
        <w:rPr>
          <w:sz w:val="28"/>
          <w:szCs w:val="28"/>
          <w:shd w:fill="FFFFFF" w:val="clear"/>
        </w:rPr>
        <w:t>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86"/>
      </w:tblGrid>
      <w:tr>
        <w:trPr/>
        <w:tc>
          <w:tcPr>
            <w:tcW w:w="4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ющая стор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имающая сторон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нвестиционной политики и имущественных отношений Саратов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  <w:r>
              <w:rPr>
                <w:b/>
                <w:sz w:val="28"/>
                <w:szCs w:val="28"/>
              </w:rPr>
              <w:t xml:space="preserve"> О.А. Галк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 С.В. Козин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860" w:leader="none"/>
      </w:tabs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43:00Z</dcterms:created>
  <dc:creator>BurmistrovaTV</dc:creator>
  <dc:description/>
  <cp:keywords/>
  <dc:language>en-US</dc:language>
  <cp:lastModifiedBy>Торопкина Юлиана Игоревна</cp:lastModifiedBy>
  <cp:lastPrinted>2015-08-14T12:26:00Z</cp:lastPrinted>
  <dcterms:modified xsi:type="dcterms:W3CDTF">2017-12-27T14:30:00Z</dcterms:modified>
  <cp:revision>3</cp:revision>
  <dc:subject/>
  <dc:title>Акт</dc:title>
</cp:coreProperties>
</file>