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4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6331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объектов недвижимого имущества: четырех нежилых здани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Нежилое здание, Литер О5, назначение: нежилое, общая площадь 12,5 кв.м., расположенное по адресу: г. Саратов, проспект Энтузиастов 64А. Стоимость объекта 148 000 (Сто сорок восемь тысяч) рублей 00 копеек, НДС не облагается.</w:t>
            </w:r>
          </w:p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  Нежилое здание, Литер О6, назначение: нежилое, общая площадь 404,2 кв.м., расположенное по адресу: г. Саратов, проспект Энтузиастов 64А. Стоимость объекта 3 613 000 (Три миллиона шестьсот тринадцать тысяч) рублей 00 копеек, НДС не облагается.</w:t>
            </w:r>
          </w:p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  Нежилое здание, Литер О7, назначение: нежилое, общая площадь 254,5 кв.м., расположенное по адресу: г. Саратов, проспект Энтузиастов 64А. Стоимость объекта 2 227 000 (Два миллиона двести двадцать семь тысяч) рублей 00 копеек, НДС не облагается.</w:t>
            </w:r>
          </w:p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  Нежилое здание, Литер О8, назначение: нежилое, общая площадь 371,9 кв.м., расположенное по адресу: г. Саратов, проспект Энтузиастов 64А. Стоимость объекта 2 827 000 (Два миллиона восемьсот двадцать семь тысяч) рублей 00 копеек, НДС не облага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>Переход права собственность осуществляется на основании норм Конституции Российской Федерации, Гражданского кодекса Российской Федерации, Федерального закона от 13.07.2015 № 218-ФЗ «О государственной регистрации недвижимости».</w:t>
            </w:r>
          </w:p>
          <w:p>
            <w:pPr>
              <w:pStyle w:val="12"/>
              <w:spacing w:lineRule="auto" w:line="240" w:before="28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>Объекты недвижимости, указанные в п. 1. Договора должны быть не проданы, не заложены, в споре и под арестом не состоять, не обременены правами третьих лиц. Ограничения (обременения) права не зарегистрированы.</w:t>
            </w:r>
          </w:p>
          <w:p>
            <w:pPr>
              <w:pStyle w:val="12"/>
              <w:spacing w:lineRule="auto" w:line="240" w:before="28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Нежилое здание, Литер О5, назначение: нежилое, общая площадь 12,5 кв.м., расположенное по адресу: г. Саратов, проспект Энтузиастов 64А. Стоимость объекта 148 000 (Сто сорок восемь тысяч) рублей 00 копеек, НДС не облагается.</w:t>
            </w:r>
          </w:p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  Нежилое здание, Литер О6, назначение: нежилое, общая площадь 404,2 кв.м., расположенное по адресу: г. Саратов, проспект Энтузиастов 64А. Стоимость объекта 3 613 000 (Три миллиона шестьсот тринадцать тысяч) рублей 00 копеек, НДС не облагается.</w:t>
            </w:r>
          </w:p>
          <w:p>
            <w:pPr>
              <w:pStyle w:val="Style17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   Нежилое здание, Литер О7, назначение: нежилое, общая площадь 254,5 кв.м., расположенное по адресу: г. Саратов, проспект Энтузиастов 64А. Стоимость объекта 2 227 000 (Два миллиона двести двадцать семь тысяч) рублей 00 копеек, НДС не облагается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 Нежилое здание, Литер О8, назначение: нежилое, общая площадь 371,9 кв.м.,   расположенное по адресу: г. Саратов, проспект Энтузиастов 64А. Стоимость объекта 2 827 000 (Два миллиона восемьсот двадцать семь тысяч) рублей 00 копеек, НДС не облагается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ача отчуждаемого объекта недвижимого имущества Продавцом Покупателю осуществляется при подписании договора путем передачи правоустанавливающих документов и ключей по акту приема-передачи.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8 815 000 (восемь миллионов восемьсот пятнадцать тысяч) рублей 00 копеек.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подписания Договора купли-продажи, Покупателем по предварительному договору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мер закупки в единой информационной системе № 3170545859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ыла оплачена денежная сумма в размере 4 125 328 (Четыре миллиона сто двадцать пять тысяч триста двадцать восемь) рублей 00 коп., НДС не облагается. Оставшуюся сумму в размере 4 689 672 (Четыре миллиона шестьсот восемьдесят девять тысяч шестьсот семьдесят два) рубля 00 коп., НДС не облагается, Покупатель обязуется перечислить на расчетный счет Продавца в течение 2-х (двух) банковских дней с момента подписания Договора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6-29T10:15:00Z</cp:lastPrinted>
  <dcterms:modified xsi:type="dcterms:W3CDTF">2017-12-27T16:21:00Z</dcterms:modified>
  <cp:revision>207</cp:revision>
  <dc:subject/>
  <dc:title/>
</cp:coreProperties>
</file>