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дека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15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633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права аренды земельного участка путем заключения соглашения о замене стороны в обязательстве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ередающая сторона уступает, а Принимающая сторона принимает на себя права и обязанности по договору аренды земельного участка, находящегося в федеральной собственности № 1435 от 26.12.2016 г.,   предметом которого является земельный участок из земель населенных пунктов с кадастровым номером 64:48:020346:953, общей площадью 4830 кв.м., разрешенное использование: промышленная площадка, расположенный по адресу: Саратовская область, г. Саратов, проспект Энтузиастов д.64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kern w:val="2"/>
                <w:sz w:val="24"/>
                <w:szCs w:val="24"/>
              </w:rPr>
              <w:t>Замена сторон в обязательстве осуществляется на основании норм Конституции Российской Федерации, Гражданского кодекса Российской Федерации, Федерального закона от 13.07.2015 № 218-ФЗ «О государственной регистрации недвижимости»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ющая сторона гарантирует, что вышеуказанное право никому не продано, не подарено, не передано, не заложено, под запрещением и арестом не состоит, судебных споров о нем не имеетс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ередающая сторона» передает, а «Принимающая сторона» принимает земельный участок площадью 4830 кв.м., расположенный по адресу: г. Саратов, проспект Энтузиастов д.64а, по акту приема-передачи, являющийся, неотъемлемой частью соглашения о замене стороны в обязательстве. Обязательство Передающей стороны передать право аренды по договору, считается исполненным после подписания Сторонами акта приема-передачи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стоимость права аренды составляет 7 211 000 (Семь миллионов двести одиннадцать тысяч) рублей 00 коп., НДС не облагается (п.2 ст. 346 гл.26 НК РФ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lang w:eastAsia="ar-SA"/>
              </w:rPr>
            </w:pPr>
            <w:r>
              <w:rPr/>
              <w:t>До подписания Соглашения, Принимающая сторона по предварительному договору (№ 31705458592 в ЕИС) оплатит денежную сумму в размере 3 374 672 (Три миллиона триста семьдесят четыре тысячи шестьсот семьдесят два) рубля 00 коп., НДС не облагается. Оставшуюся сумму в размере 3 836 328 (Три миллиона восемьсот тридцать шесть тысяч триста двадцать восемь) рублей 00 коп., НДС не облагается, Принимающая сторона обязуется перечислить на расчетный счет Передающей стороне в течение 2-х (двух) банковских дней с момента подписания Соглашени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Сторонам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9T10:15:00Z</cp:lastPrinted>
  <dcterms:modified xsi:type="dcterms:W3CDTF">2017-12-27T16:22:00Z</dcterms:modified>
  <cp:revision>206</cp:revision>
  <dc:subject/>
  <dc:title/>
</cp:coreProperties>
</file>