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ГЛАШЕНИЕ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 ЗАМЕНЕ СТОРОНЫ В ОБЯЗАТЕЛЬСТВЕ</w:t>
      </w:r>
    </w:p>
    <w:p>
      <w:pPr>
        <w:pStyle w:val="Normal"/>
        <w:tabs>
          <w:tab w:val="clear" w:pos="708"/>
          <w:tab w:val="left" w:pos="5760" w:leader="none"/>
        </w:tabs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ab/>
      </w:r>
    </w:p>
    <w:p>
      <w:pPr>
        <w:pStyle w:val="Normal"/>
        <w:jc w:val="center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Российская Федерация, Саратовская область, город Саратов</w:t>
      </w:r>
    </w:p>
    <w:p>
      <w:pPr>
        <w:pStyle w:val="Normal"/>
        <w:jc w:val="center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position w:val="2"/>
          <w:sz w:val="22"/>
          <w:szCs w:val="22"/>
        </w:rPr>
        <w:t xml:space="preserve">«__» _________ 2017 года </w:t>
      </w:r>
    </w:p>
    <w:p>
      <w:pPr>
        <w:pStyle w:val="Normal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щество с ограниченной ответственностью «Элмон», </w:t>
      </w:r>
      <w:r>
        <w:rPr/>
        <w:t xml:space="preserve"> в лице Директора Игнатьевой Марины Николаевны, действующей на основании Устава, именуемое  в дальнейшем  </w:t>
      </w:r>
      <w:r>
        <w:rPr>
          <w:b/>
        </w:rPr>
        <w:t>«ПЕРЕДАЮЩАЯ СТОРОНА»</w:t>
      </w:r>
      <w:r>
        <w:rPr/>
        <w:t xml:space="preserve">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Генерального директора  Козина С.В., действующего на основании Устава,  далее именуемое </w:t>
      </w:r>
      <w:r>
        <w:rPr>
          <w:b/>
        </w:rPr>
        <w:t xml:space="preserve">«ПРИНИМАЮЩАЯ СТОРОНА», </w:t>
      </w:r>
      <w:r>
        <w:rPr/>
        <w:t>с другой стороны, совместно именуемые в дальнейшем «Стороны»,  заключили настоящее соглашение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</w:t>
      </w:r>
      <w:r>
        <w:rPr/>
        <w:t>1. В соответствии с настоящим договором Передающая сторона уступает, а Принимающая сторона принимает на себя права и обязанности по договору аренды земельного участка, находящегося в федеральной собственности № 1435 от 26.12.2016 г.,   предметом которого является земельный участок из земель населенных пунктов с кадастровым номером 64:48:020346:953, общей площадью 4830 кв.м., разрешенное использование: промышленная площадка, расположенный по адресу: Саратовская область, г. Саратов, проспект Энтузиастов д.64а.</w:t>
      </w:r>
    </w:p>
    <w:p>
      <w:pPr>
        <w:pStyle w:val="Style17"/>
        <w:jc w:val="both"/>
        <w:rPr>
          <w:b/>
          <w:b/>
          <w:u w:val="single"/>
        </w:rPr>
      </w:pPr>
      <w:r>
        <w:rPr/>
        <w:t>2.   Земельный участок, указанный в пункте 1 настоящего соглашения, общей площадью 4830 кв. м., принадлежит Передающей стороне на праве аренды в течение всего срока действия договора аренды земельного участка, находящегося в федеральной собственности № 1435 от 26.12.2016 г.. Во всем остальном, кроме замены стороны, вышеуказанный договор аренды земельного участка, находящегося в федеральной собственности № 1435 от 26.12.2016 г.,   остается неизменным.</w:t>
      </w:r>
    </w:p>
    <w:p>
      <w:pPr>
        <w:pStyle w:val="Style17"/>
        <w:jc w:val="both"/>
        <w:rPr/>
      </w:pPr>
      <w:r>
        <w:rPr/>
        <w:t xml:space="preserve">  </w:t>
      </w:r>
      <w:r>
        <w:rPr/>
        <w:t>3. Общая стоимость права аренды составляет 7 211 000 (Семь миллионов двести одиннадцать тысяч) рублей 00 коп</w:t>
      </w:r>
      <w:r>
        <w:rPr>
          <w:color w:val="000000"/>
        </w:rPr>
        <w:t>., НДС не облагается (п.2 ст. 346 гл.26 НК РФ).</w:t>
      </w:r>
      <w:r>
        <w:rPr/>
        <w:t xml:space="preserve"> До подписания настоящего Соглашения, Принимающая сторона по предварительному договору оплатила денежную сумму в размере 3 374 672 (Три миллиона триста семьдесят четыре тысячи шестьсот семьдесят два) рубля 00 коп., НДС не облагается. Оставшуюся сумму в размере 3 836 328 (Три миллиона восемьсот тридцать шесть тысяч триста двадцать восемь) рублей 00 коп., НДС не облагается, Принимающая сторона обязуется перечислить на расчетный счет Передающей стороне в течение 2-х (двух) банковских дней с момента подписания настоящего Соглашения.</w:t>
      </w:r>
    </w:p>
    <w:p>
      <w:pPr>
        <w:pStyle w:val="Style17"/>
        <w:jc w:val="both"/>
        <w:rPr/>
      </w:pPr>
      <w:r>
        <w:rPr/>
        <w:t xml:space="preserve"> </w:t>
      </w:r>
      <w:r>
        <w:rPr/>
        <w:t xml:space="preserve">Передающая сторона для осуществления Принимающей стороной приобретенного ею права передает по настоящему соглашению правоустанавливающие документы: </w:t>
      </w:r>
    </w:p>
    <w:p>
      <w:pPr>
        <w:pStyle w:val="Style17"/>
        <w:jc w:val="both"/>
        <w:rPr/>
      </w:pPr>
      <w:r>
        <w:rPr/>
        <w:t xml:space="preserve">               </w:t>
      </w:r>
      <w:r>
        <w:rPr/>
        <w:t>- Договор аренды земельного участка, находящегося в федеральной собственности № 1435 от 26.12.2016 г., со всеми приложениями.</w:t>
      </w:r>
    </w:p>
    <w:p>
      <w:pPr>
        <w:pStyle w:val="Style17"/>
        <w:jc w:val="both"/>
        <w:rPr/>
      </w:pPr>
      <w:r>
        <w:rPr/>
        <w:t xml:space="preserve"> </w:t>
      </w:r>
      <w:r>
        <w:rPr/>
        <w:t>4.   «Передающая сторона» передает, а «Принимающая сторона» принимает земельный участок площадью 4830 кв.м., расположенный по адресу: г. Саратов, проспект Энтузиастов д.64а, по акту приема-передачи, являющийся, неотъемлемой частью настоящего соглашения о замене стороны в обязательстве. Обязательство Передающей стороны передать право аренды по вышеуказанному договору, считается исполненным после подписания Сторонами акта приема-передачи.</w:t>
      </w:r>
    </w:p>
    <w:p>
      <w:pPr>
        <w:pStyle w:val="Style17"/>
        <w:jc w:val="both"/>
        <w:rPr/>
      </w:pPr>
      <w:r>
        <w:rPr/>
        <w:t xml:space="preserve"> </w:t>
      </w:r>
      <w:r>
        <w:rPr/>
        <w:t>5.      Передающая сторона гарантирует, что вышеуказанное право никому не продано, не подарено, не передано, не заложено, под запрещением и арестом не состоит, судебных споров о нем не имеется.</w:t>
      </w:r>
    </w:p>
    <w:p>
      <w:pPr>
        <w:pStyle w:val="Style17"/>
        <w:jc w:val="both"/>
        <w:rPr/>
      </w:pPr>
      <w:r>
        <w:rPr/>
        <w:t xml:space="preserve">  </w:t>
      </w:r>
      <w:r>
        <w:rPr/>
        <w:t>6. Передающая сторона несет ответственность перед Принимающей стороной за недействительность переданного права аренды в соответствии с действующим законодательством.</w:t>
      </w:r>
    </w:p>
    <w:p>
      <w:pPr>
        <w:pStyle w:val="Style17"/>
        <w:jc w:val="both"/>
        <w:rPr/>
      </w:pPr>
      <w:r>
        <w:rPr/>
        <w:t>7.  С момента вступления в силу настоящего договора Передающая сторона не несет ответственности за невыполнение договорных обязательств между Принимающей стороной и Арендодателем.</w:t>
      </w:r>
    </w:p>
    <w:p>
      <w:pPr>
        <w:pStyle w:val="Style17"/>
        <w:jc w:val="both"/>
        <w:rPr/>
      </w:pPr>
      <w:r>
        <w:rPr/>
        <w:t xml:space="preserve"> </w:t>
      </w:r>
      <w:r>
        <w:rPr/>
        <w:t>8.  Расторжение настоящего соглашение в одностороннем порядке не допускается.</w:t>
      </w:r>
    </w:p>
    <w:p>
      <w:pPr>
        <w:pStyle w:val="Style17"/>
        <w:jc w:val="both"/>
        <w:rPr/>
      </w:pPr>
      <w:r>
        <w:rPr/>
        <w:t>«Передающая сторона» обязуется предоставить, все имеющиеся документы, необходимые для государственной регистрации права в Управление Федеральной службы государственной регистрации, кадастра и картографии по Саратовской области.</w:t>
      </w:r>
    </w:p>
    <w:p>
      <w:pPr>
        <w:pStyle w:val="Style17"/>
        <w:jc w:val="both"/>
        <w:rPr/>
      </w:pPr>
      <w:r>
        <w:rPr/>
        <w:t>10. В случае неисполнения или ненадлежащего исполнения сторонами условий настоящего соглашения, все споры и разногласия между сторонами разрешаются в соответствии с действующим законодательством РФ.</w:t>
      </w:r>
    </w:p>
    <w:p>
      <w:pPr>
        <w:pStyle w:val="Style17"/>
        <w:jc w:val="both"/>
        <w:rPr/>
      </w:pPr>
      <w:r>
        <w:rPr/>
        <w:t>11. Все расходы по государственной регистрации настоящего соглашения в Управлении Федеральной службы государственной регистрации, кадастра и картографии по Саратовской области Принимающая сторона несет самостоятельно.</w:t>
      </w:r>
    </w:p>
    <w:p>
      <w:pPr>
        <w:pStyle w:val="Style17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Передающая сторона: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3" w:hRule="atLeast"/>
        </w:trPr>
        <w:tc>
          <w:tcPr>
            <w:tcW w:w="9356" w:type="dxa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ОО «Элмон»</w:t>
              <w:tab/>
              <w:t xml:space="preserve"> 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ИНН 6451410579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645001001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31, г. Саратов, ул. Московская, 55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40702810900000001024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О «Банк «Агророс», г. Саратов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30101810600000000772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311772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__________М.Н. Игнатьева</w:t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имающая сторона:</w:t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06283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644750001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7, г. Саратов,  ул. Белоглинская, д.40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656020101710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ий Банк ПАО Сбербанк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607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200000000607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Генеральный директор   _________С.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  <w:vertAlign w:val="superscript"/>
    </w:rPr>
  </w:style>
  <w:style w:type="paragraph" w:styleId="TextBody">
    <w:name w:val="Body Text"/>
    <w:basedOn w:val="Normal"/>
    <w:pPr>
      <w:autoSpaceDE w:val="false"/>
      <w:jc w:val="both"/>
    </w:pPr>
    <w:rPr>
      <w:szCs w:val="1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41:00Z</dcterms:created>
  <dc:creator>New</dc:creator>
  <dc:description/>
  <cp:keywords/>
  <dc:language>en-US</dc:language>
  <cp:lastModifiedBy>Духова Светлана Михайловна</cp:lastModifiedBy>
  <cp:lastPrinted>2017-12-27T11:28:00Z</cp:lastPrinted>
  <dcterms:modified xsi:type="dcterms:W3CDTF">2017-12-27T14:54:00Z</dcterms:modified>
  <cp:revision>93</cp:revision>
  <dc:subject/>
  <dc:title>ДОГОВОР  </dc:title>
</cp:coreProperties>
</file>