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1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73265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агрегатов, узлов и деталей к специализированной техни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426" w:leader="none"/>
                <w:tab w:val="left" w:pos="1080" w:leader="none"/>
              </w:tabs>
              <w:spacing w:before="8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en-US"/>
              </w:rPr>
              <w:t>Российская Федерация, г. Саратов.</w:t>
            </w:r>
          </w:p>
          <w:p>
            <w:pPr>
              <w:pStyle w:val="Standard"/>
              <w:rPr/>
            </w:pPr>
            <w:r>
              <w:rPr/>
              <w:t>Поставка Товара осуществляется партиями, формируемыми по отдельным Заявкам.</w:t>
            </w:r>
          </w:p>
          <w:p>
            <w:pPr>
              <w:pStyle w:val="Standard"/>
              <w:rPr>
                <w:rFonts w:eastAsia="Arial Unicode MS"/>
                <w:lang w:eastAsia="zh-CN" w:bidi="en-US"/>
              </w:rPr>
            </w:pPr>
            <w:r>
              <w:rPr>
                <w:rFonts w:eastAsia="Arial Unicode MS"/>
                <w:lang w:eastAsia="zh-CN" w:bidi="en-US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.</w:t>
            </w:r>
          </w:p>
          <w:p>
            <w:pPr>
              <w:pStyle w:val="Standard"/>
              <w:rPr/>
            </w:pPr>
            <w:r>
              <w:rPr/>
              <w:t>Срок поставки Товара определяется Поставщиком исходя из наличия Товара на складах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/>
              <w:t>Допускается досрочная поставка Товара по согласованию с Покупателе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о соответствии или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вместе с Товаром обязуется передать Покупателю документы, необходимые для эксплуатации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Покупателю новый Товар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3 к Договор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528" w:type="dxa"/>
              <w:jc w:val="left"/>
              <w:tblInd w:w="32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09"/>
              <w:gridCol w:w="4819"/>
            </w:tblGrid>
            <w:tr>
              <w:trPr/>
              <w:tc>
                <w:tcPr>
                  <w:tcW w:w="709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819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ечень деталей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19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Рукав высокого давления </w:t>
                  </w:r>
                  <w:r>
                    <w:rPr>
                      <w:lang w:val="en-US"/>
                    </w:rPr>
                    <w:t>(</w:t>
                  </w:r>
                  <w:r>
                    <w:rPr/>
                    <w:t>РВД)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Гидрозамок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Стропа текстильная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Насос плунжерный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Коробка отбора мощности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Пневмо-электроклапан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Ремонтный комплект гидроцилиндра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Насос шестеренчатый (Н.Ш)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Цепь повора стрелы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Гидроцилиндр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Резец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Забурник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Гидрораспределитель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Фланец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Манжет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Фильтр маслянный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Кольцо РТИ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Трубка высокого давления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19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Подшипник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щая стоимость Товара за период действия договора не должна превышать 450 000 (четыреста пятьдесят тысяч)  рублей,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Товара устанавливается в рублях и указывается в Спецификациях на партию Товара (Приложение № 2) к Договору счетах на оплат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100% партии Товара в течение 10 (десяти) рабочих дней после даты выставления счета. Цена, указанная в счете является твердой и не подлежит изменению на период оплаты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.31.20.00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выполнения Поставщиком своих обязательств по Заявкам Покупателя на сумму 450 000 (четыреста пятьдесят тысяч) рублей без НДС,  но не позднее  «31» января 2018 год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0190908.2000" TargetMode="External"/><Relationship Id="rId4" Type="http://schemas.openxmlformats.org/officeDocument/2006/relationships/hyperlink" Target="garantf1://70190908.10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7-01-30T14:40:00Z</cp:lastPrinted>
  <dcterms:modified xsi:type="dcterms:W3CDTF">2017-01-31T07:47:00Z</dcterms:modified>
  <cp:revision>152</cp:revision>
  <dc:subject/>
  <dc:title/>
</cp:coreProperties>
</file>