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3273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агрегатов, узлов и деталей к трактора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350 000 (триста пятьдесят тысяч) рублей в том числе НДС 18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выполнения Поставщиком своих обязательств по Заявкам Заказчика на сумму 350 000 (триста пятьдесят тысяч) рублей т.ч. НДС 18%, но не позднее «31» январ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30T14:40:00Z</cp:lastPrinted>
  <dcterms:modified xsi:type="dcterms:W3CDTF">2017-01-31T07:50:00Z</dcterms:modified>
  <cp:revision>160</cp:revision>
  <dc:subject/>
  <dc:title/>
</cp:coreProperties>
</file>