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1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3276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выполнение работ по техническому обслуживанию и ремонту узлов и агрегатов специализированной техни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426" w:leader="none"/>
                <w:tab w:val="left" w:pos="1080" w:leader="none"/>
              </w:tabs>
              <w:spacing w:before="8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>Исполнитель выполняет работу на своем оборудовании, своими силами и средствами.</w:t>
            </w:r>
          </w:p>
          <w:p>
            <w:pPr>
              <w:pStyle w:val="Normal"/>
              <w:widowControl/>
              <w:tabs>
                <w:tab w:val="clear" w:pos="709"/>
                <w:tab w:val="left" w:pos="102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сполнения работ по техническому обслуживанию и ремонту узлов и агрегатов специализированной техники осуществляется в течение с 10 (десяти) календарных дней c момента согласования заявки Заказчика.</w:t>
            </w:r>
          </w:p>
          <w:p>
            <w:pPr>
              <w:pStyle w:val="Normal"/>
              <w:widowControl/>
              <w:tabs>
                <w:tab w:val="clear" w:pos="709"/>
                <w:tab w:val="left" w:pos="102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читается выполненной после подписания акта выполненных работ обеими Сторонами.</w:t>
            </w:r>
          </w:p>
          <w:p>
            <w:pPr>
              <w:pStyle w:val="Normal"/>
              <w:widowControl/>
              <w:jc w:val="both"/>
              <w:textAlignment w:val="auto"/>
              <w:rPr>
                <w:b/>
                <w:b/>
                <w:spacing w:val="-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повышенного износа прецизионных поверхностей узлов и агрегатов возможен дополнительный объем работ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должны быть выполнены в соответствии с ГОСТ, ТУ, СниП и другой технической документацией, устанавливающих обязательные требования к порядку проведения работ данного вида и их результату и сдать Заказчику по акту выполненных работ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выполняет работы из материалов, своими силами и средств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ение работ по техническому обслуживанию и ремонту узлов и агрегатов специализированной техники:</w:t>
            </w:r>
          </w:p>
          <w:tbl>
            <w:tblPr>
              <w:tblW w:w="5528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5103"/>
            </w:tblGrid>
            <w:tr>
              <w:trPr>
                <w:trHeight w:val="43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ечень автомобилей, подлежащих ТО и ремонт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АМАЗ 65115-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3 Кран-манипулятор АСКМ-М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02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АЗ 5337 Автокран КС 35715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16705 Зав№3325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АЗ 5337 Автокран КС 3577-4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14753 Зав№6831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МАЗ 6312В7 Кран-манипулятор АСКМ-М Рег№17519Зав№3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ИЛ 431412 Автокран КС2571А-1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14526 Зав№7261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ИЛ 433362 Автоподъёмник АП 17А-07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188 Зав№513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ИЛ 433362 Автоподъёмник АП 17А-07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196 Зав№591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АЗ 3307 Автоподъёмник КМ 1214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257 Зав№х8938180010А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09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АЗ 3307 Автоподъёмник КМ 1214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253 Зав№х8938180010А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403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АЗ 3307 Автоподъёмник АП 17А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127 Зав№138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АЗ 3307 Автоподъёмник АП 17А-04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301 Зав№00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АЗ 3307 Автоподъёмник АП 17А-04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249 Зав№1087*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АЗ 3309 Автоподъёмник ВСТ-18.06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568 Зав№003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ИЛ 433360 Автоподъёмник АГП 22.02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ег№358 Зав№151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АМАЗ 53605Автокран КС 35714К-3 Рег№17125 Зав№0695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АЗ 3309 Автоподъёмник АП 18.09 Рег. №669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в №328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ГАЗ С42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Автоподъёмник ПСС-131.1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Рег. №803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в №260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работ за период действия договора не должна превышать 450 000 (четыреста пятьдесят тысяч) рублей 00 копеек, в случае превышения указанной суммы работы по договору не выполняются и платежи не производятся. Стоимость запасных частей включается в общую стоимость представленных услуг по ремонту и техническому обслуживанию. Стоимость работ является твердой, фиксированной, включает компенсацию издержек Исполни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предварительную оплату в размере 50 (пятидесяти) процентов стоимости выполненных работ, указанной в пункте 1.1. Договора, путем перечисления денежных средств на расчётный счёт Исполнителя в течение 10 (десяти) банковских дней после даты выставления счета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тельный расчет производится в течение 10 (десяти) банковских дней после подписания акта выполненных работ.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, проценты в соответствии со статьей 317.1 ГК РФ не начисляются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3.12.29.00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.1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вступает в силу с 01 февраля 2017 г. и действует до выполнения Исполнителем своих обязательств по Заявкам Заказчика на сумму 450 000 (четыреста пятьдесят тысяч) рублей 00 копеек, но не позднее «31» декабрь 2017 года.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7-01-30T14:40:00Z</cp:lastPrinted>
  <dcterms:modified xsi:type="dcterms:W3CDTF">2017-01-31T07:52:00Z</dcterms:modified>
  <cp:revision>158</cp:revision>
  <dc:subject/>
  <dc:title/>
</cp:coreProperties>
</file>