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 xml:space="preserve">ДОГОВОР № 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    _____________201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О «Саратовское предприятие городских электрических сетей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 в лице генерального директора </w:t>
      </w:r>
      <w:r>
        <w:rPr>
          <w:b/>
          <w:bCs/>
          <w:sz w:val="22"/>
          <w:szCs w:val="22"/>
        </w:rPr>
        <w:t>Козина С.В</w:t>
      </w:r>
      <w:r>
        <w:rPr>
          <w:sz w:val="22"/>
          <w:szCs w:val="22"/>
        </w:rPr>
        <w:t xml:space="preserve">., действующего на основании Устава с  одной стороны, и  </w:t>
      </w:r>
      <w:r>
        <w:rPr>
          <w:b/>
          <w:bCs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>, в лице Директора Туркеева Геннадия Геннадие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Предмет договор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1.Исполнитель </w:t>
      </w:r>
      <w:r>
        <w:rPr>
          <w:sz w:val="22"/>
          <w:szCs w:val="22"/>
        </w:rPr>
        <w:t xml:space="preserve">  обязуется выполнить по заявке  Заказчика (Приложение № 1) работу, указанную в п.1.2 настоящего договор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/>
      </w:pPr>
      <w:r>
        <w:rPr>
          <w:sz w:val="22"/>
          <w:szCs w:val="22"/>
        </w:rPr>
        <w:t>1.2.Исполнитель обязуется  выполнить следующую работ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техническое обслуживание и  ремонт  узлов и агрегатов специализированной техники, исходя из Перечня (Приложение № 2)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выполняет работу на своем оборудовании, своими силами  и средствам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 xml:space="preserve">Срок исполнения работ по </w:t>
      </w:r>
      <w:r>
        <w:rPr>
          <w:bCs/>
          <w:sz w:val="22"/>
          <w:szCs w:val="22"/>
        </w:rPr>
        <w:t>техническому обслуживанию и  ремонту  узлов и агрегатов специализированной техники</w:t>
      </w:r>
      <w:r>
        <w:rPr>
          <w:sz w:val="22"/>
          <w:szCs w:val="22"/>
        </w:rPr>
        <w:t xml:space="preserve"> осуществляется в течение с 10 (десяти) календарных  дней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согласования заявк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>1.4. В случае повышенного износа прецизионных поверхностей узлов и агрегатов возможен дополнительный объем  работ.</w:t>
      </w:r>
    </w:p>
    <w:p>
      <w:pPr>
        <w:pStyle w:val="Normal"/>
        <w:spacing w:lineRule="auto" w:line="252" w:before="40" w:after="0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  <w:t xml:space="preserve">1.5. </w:t>
      </w:r>
      <w:r>
        <w:rPr>
          <w:w w:val="102"/>
          <w:sz w:val="22"/>
          <w:szCs w:val="2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24/16 от 30 декабря 2016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работ, сумма договора и порядок о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1. Общая стоимость работ  за период действия настоящего договора не должна превышать 450 000 (четыреста  пятьдесят тысяч)  рублей 00 копеек, в случае превышения указанной суммы работы по настоящему договору не выполняются и платежи не производятся. Стоимость запасных частей включается в общую  стоимость представленных услуг  по ремонту и техническому  обслуживанию. Стоимость работ является твердой, фиксированной, включает компенсацию издержек Исполнителя. Организация применяет упрощенную систему налогообложения (ст.346.12 и 346.13 НК РФ), плательщиком НДС не является.</w:t>
      </w:r>
    </w:p>
    <w:p>
      <w:pPr>
        <w:pStyle w:val="P10"/>
        <w:ind w:right="-3" w:hanging="0"/>
        <w:rPr/>
      </w:pPr>
      <w:r>
        <w:rPr>
          <w:rFonts w:cs="Times New Roman" w:ascii="Times New Roman" w:hAnsi="Times New Roman"/>
          <w:sz w:val="22"/>
          <w:szCs w:val="22"/>
        </w:rPr>
        <w:t>2.2. Заказчик производит предварительную оплату в размере 50 (пятидесяти) процентов стоимости выполненных работ, указанной в пункте 1.1. настоящего Договора, путем перечисления денежных средств на расчётный счёт Исполнителя в течение 10 (десяти) банковских дней после даты выставления сч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производится в течение 10 (десяти) банковских дней после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 Качественно  произвести  порученную  работу  в  соответствии  с ГОСТ, ТУ, СниП и  другой  технической 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Исполнять указания Заказчика, поступающие к нему в процессе выполнения  работ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ыполнять работу из своих материалов,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jc w:val="both"/>
        <w:rPr/>
      </w:pPr>
      <w:r>
        <w:rPr>
          <w:sz w:val="22"/>
          <w:szCs w:val="22"/>
        </w:rPr>
        <w:t>- непригодности или недоброкачественности технической документ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иных не зависящих от него обстоятельств, которые грозят качеству результата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 Соблюдать требования законодательства об охране окружающей среды и безопасност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редставить  Заказчику  акт выполненных работ по форме и в сроки, установленные действующим законодательством РФ, возместить Заказчику ущерб, понесенный им в результате невыполнения  обязательств настоящего пункт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2. Заказчик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1. Во всякое время проверять ход, качество выполняемой  Исполнителем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2. Не принимать и не оплачивать результат работы в случае, если работа выполнена ненадлежащим   образом или с существенным нарушением сро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4. Передача и приемка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работы, гарантия качества работ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 Результат работы (включая все его составляющие) должен соответствовать условиям настоящего договора о качестве в течении шести месяцев с момента окончательной приемки результата работы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спределение рисков, ответстве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несоблюдении  предусмотренных настоящим Договором  сроков платежей Исполнитель имеет право  требовать от Заказчика  уплату пени в размере 0,1% от суммы оказанных, но не оплаченных услуг за каждый день 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 несоблюдении  предусмотренных настоящим Договором  сроков выполнения работ по </w:t>
      </w:r>
      <w:r>
        <w:rPr>
          <w:bCs/>
          <w:sz w:val="22"/>
          <w:szCs w:val="22"/>
        </w:rPr>
        <w:t>техническому обслуживанию и  ремонту  узлов и агрегатов специализированной техники</w:t>
      </w:r>
      <w:r>
        <w:rPr>
          <w:sz w:val="22"/>
          <w:szCs w:val="22"/>
        </w:rPr>
        <w:t xml:space="preserve"> Заказчик имеет право  требовать от Исполнителя  уплату пени в размере 0,1% от суммы оплаченных, но не оказанных услуг за каждый день 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6.6. Уплата штрафа  или неустойки не освобождает  стороны от обязанности выполнения условий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7.2. Срок ответа на претензию устанавливается равным 14 (четырнадцать)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Настоящий Договор вступает в силу с 01 февраля 2017 г. и действует до выполнения Исполнителем своих обязательств по Заявкам Заказчика на сумму 450 000 (четыреста пятьдесят тысяч) рублей 00 копеек, но не позднее  «31» декабрь 2017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4. Во всем остальном, что не предусмотрено настоящим договором, применяются нормы законодательства 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/>
      </w:pPr>
      <w:r>
        <w:rPr>
          <w:sz w:val="22"/>
          <w:szCs w:val="22"/>
        </w:rPr>
        <w:t>9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ЗАО «СПГЭС»  </w:t>
      </w:r>
      <w:r>
        <w:rPr>
          <w:sz w:val="22"/>
          <w:szCs w:val="22"/>
        </w:rPr>
        <w:t>ИНН 6454006283/КПП 644701001</w:t>
      </w:r>
    </w:p>
    <w:p>
      <w:pPr>
        <w:pStyle w:val="Normal"/>
        <w:rPr/>
      </w:pPr>
      <w:r>
        <w:rPr>
          <w:sz w:val="22"/>
          <w:szCs w:val="22"/>
        </w:rPr>
        <w:t xml:space="preserve">Адрес: 410017 г Саратов, ул. Белоглинская, д.4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40702810656020101710 в Саратовском отделении № 8622 СБ РФ г С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 30101810100000000751 БИК 04631164</w:t>
      </w:r>
    </w:p>
    <w:p>
      <w:pPr>
        <w:pStyle w:val="Heading4"/>
        <w:numPr>
          <w:ilvl w:val="0"/>
          <w:numId w:val="0"/>
        </w:numPr>
        <w:ind w:left="0" w:right="-503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right="-5033" w:hanging="0"/>
        <w:rPr/>
      </w:pPr>
      <w:r>
        <w:rPr>
          <w:b/>
          <w:bCs/>
          <w:sz w:val="22"/>
          <w:szCs w:val="22"/>
        </w:rPr>
        <w:t>Исполнитель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ИНН /КПП 6432005173/643201001</w:t>
      </w:r>
    </w:p>
    <w:p>
      <w:pPr>
        <w:pStyle w:val="TextBody"/>
        <w:ind w:right="-4964" w:hanging="0"/>
        <w:rPr/>
      </w:pPr>
      <w:r>
        <w:rPr>
          <w:sz w:val="22"/>
          <w:szCs w:val="22"/>
        </w:rPr>
        <w:t xml:space="preserve">410080, Саратовская область, Саратовский район, п. Расково, Вольский тракт 1     </w:t>
      </w:r>
    </w:p>
    <w:p>
      <w:pPr>
        <w:pStyle w:val="Normal"/>
        <w:jc w:val="both"/>
        <w:rPr/>
      </w:pPr>
      <w:r>
        <w:rPr>
          <w:sz w:val="22"/>
          <w:szCs w:val="22"/>
        </w:rPr>
        <w:t>р/с 40702810614520004553 в Филиале № 6318 ВТБ 24 (ПАО)  г. Сам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30101810700000000955 БИК 0436029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_____________С.В. Козин                                              ________________ Г.Г. Туркее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"___"________________2017г.                                        "___"________________ 201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М.П.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____________2017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Заявк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на техническое обслуживание и  ремон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___________2017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(Исполнитель) 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Во исполнение договора №___от «___»___________2017 г. прошу Вас произвести </w:t>
      </w:r>
      <w:r>
        <w:rPr>
          <w:bCs/>
          <w:color w:val="000000"/>
          <w:spacing w:val="-1"/>
          <w:sz w:val="22"/>
          <w:szCs w:val="22"/>
        </w:rPr>
        <w:t>техническое обслуживание и  ремонт  узлов и агрегатов</w:t>
      </w:r>
      <w:r>
        <w:rPr/>
        <w:t>:</w:t>
      </w:r>
    </w:p>
    <w:tbl>
      <w:tblPr>
        <w:tblW w:w="1071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72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48510" cy="102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Директор ООО «Гидросервис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Г.Г.Туркеев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80.45pt;mso-wrap-distance-left:9.05pt;mso-wrap-distance-right:9.05pt;mso-wrap-distance-top:0pt;mso-wrap-distance-bottom:0pt;margin-top:6.7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Директор ООО «Гидросервис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Г.Г.Туркеев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Исполнитель» ООО «Гидросервис»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___г</w:t>
      </w:r>
      <w:r>
        <w:rPr>
          <w:bCs/>
          <w:color w:val="000000"/>
          <w:spacing w:val="4"/>
          <w:sz w:val="20"/>
          <w:szCs w:val="20"/>
        </w:rPr>
        <w:t>.                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/С.В. Козин/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____________2017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bCs/>
          <w:sz w:val="22"/>
          <w:szCs w:val="22"/>
        </w:rPr>
        <w:t xml:space="preserve">специализированной техники        </w:t>
      </w:r>
    </w:p>
    <w:tbl>
      <w:tblPr>
        <w:tblW w:w="809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4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чень автомобилей, подлежащих ТО и ремо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bCs/>
                <w:sz w:val="23"/>
                <w:szCs w:val="23"/>
              </w:rPr>
              <w:t xml:space="preserve">           </w:t>
            </w:r>
            <w:r>
              <w:rPr>
                <w:bCs/>
                <w:sz w:val="23"/>
                <w:szCs w:val="23"/>
              </w:rPr>
              <w:t>Камаз 65115-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 xml:space="preserve">3 Кран-манипулятор АСКМ-М 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002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МАЗ 5337 Автокран КС 35715 </w:t>
            </w:r>
            <w:r>
              <w:rPr>
                <w:bCs/>
                <w:sz w:val="23"/>
                <w:szCs w:val="23"/>
              </w:rPr>
              <w:t>Рег№16705 Зав№3325</w:t>
            </w:r>
          </w:p>
        </w:tc>
      </w:tr>
      <w:tr>
        <w:trPr>
          <w:trHeight w:val="4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МАЗ 5337 Автокран КС 3577-4 </w:t>
            </w:r>
            <w:r>
              <w:rPr>
                <w:bCs/>
                <w:sz w:val="23"/>
                <w:szCs w:val="23"/>
              </w:rPr>
              <w:t>Рег№14753 Зав№68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АЗ 6312В7 Кран-манипулятор АСКМ-М Рег№17519Зав№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ЗИЛ 431412 Автокран КС2571А-1  </w:t>
            </w:r>
            <w:r>
              <w:rPr>
                <w:bCs/>
                <w:sz w:val="23"/>
                <w:szCs w:val="23"/>
              </w:rPr>
              <w:t>Рег№14526 Зав№72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ЗИЛ 433362 Автоподъёмник АП 17А-07  </w:t>
            </w:r>
            <w:r>
              <w:rPr>
                <w:bCs/>
                <w:sz w:val="23"/>
                <w:szCs w:val="23"/>
              </w:rPr>
              <w:t>Рег№188 Зав№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ЗИЛ 433362 Автоподъёмник АП 17А-07  </w:t>
            </w:r>
            <w:r>
              <w:rPr>
                <w:bCs/>
                <w:sz w:val="23"/>
                <w:szCs w:val="23"/>
              </w:rPr>
              <w:t>Рег№196 Зав№5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0"/>
              <w:rPr/>
            </w:pPr>
            <w:r>
              <w:rPr>
                <w:sz w:val="22"/>
                <w:szCs w:val="22"/>
              </w:rPr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7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00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0"/>
              <w:rPr/>
            </w:pPr>
            <w:r>
              <w:rPr>
                <w:sz w:val="22"/>
                <w:szCs w:val="22"/>
              </w:rPr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3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40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ГАЗ 3307 Автоподъёмник АП 17А </w:t>
            </w:r>
            <w:r>
              <w:rPr>
                <w:bCs/>
                <w:sz w:val="23"/>
                <w:szCs w:val="23"/>
              </w:rPr>
              <w:t>Рег№127 Зав№1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301 Зав№0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249 Зав№1087*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ГАЗ 3309 Автоподъёмник ВСТ-18.06 </w:t>
            </w:r>
            <w:r>
              <w:rPr>
                <w:bCs/>
                <w:sz w:val="23"/>
                <w:szCs w:val="23"/>
              </w:rPr>
              <w:t>Рег№568 Зав№00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rPr/>
            </w:pPr>
            <w:r>
              <w:rPr>
                <w:sz w:val="22"/>
                <w:szCs w:val="22"/>
              </w:rPr>
              <w:t xml:space="preserve">ЗИЛ 433360 Автоподъёмник АГП 22.02 </w:t>
            </w:r>
            <w:r>
              <w:rPr>
                <w:bCs/>
                <w:sz w:val="23"/>
                <w:szCs w:val="23"/>
              </w:rPr>
              <w:t>Рег№358 Зав№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          </w:t>
            </w:r>
            <w:r>
              <w:rPr>
                <w:bCs/>
                <w:sz w:val="23"/>
                <w:szCs w:val="23"/>
              </w:rPr>
              <w:t>Камаз 53605Автокран КС 35714К-3 Рег№17125 Зав№069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ГАЗ 3309 Автоподъёмник АП 18.09 Рег. №669 </w:t>
            </w:r>
            <w:r>
              <w:rPr>
                <w:bCs/>
                <w:sz w:val="23"/>
                <w:szCs w:val="23"/>
              </w:rPr>
              <w:t>Зав №3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          </w:t>
            </w:r>
            <w:r>
              <w:rPr>
                <w:bCs/>
                <w:sz w:val="23"/>
                <w:szCs w:val="23"/>
              </w:rPr>
              <w:t>ГАЗ С42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33</w:t>
            </w:r>
            <w:r>
              <w:rPr/>
              <w:t xml:space="preserve"> </w:t>
            </w:r>
            <w:r>
              <w:rPr>
                <w:bCs/>
                <w:sz w:val="23"/>
                <w:szCs w:val="23"/>
              </w:rPr>
              <w:t>Автоподъёмник ПСС-131.18</w:t>
            </w:r>
            <w:r>
              <w:rPr>
                <w:sz w:val="22"/>
                <w:szCs w:val="22"/>
              </w:rPr>
              <w:t xml:space="preserve"> Рег. №803 </w:t>
            </w:r>
            <w:r>
              <w:rPr>
                <w:bCs/>
                <w:sz w:val="23"/>
                <w:szCs w:val="23"/>
              </w:rPr>
              <w:t>Зав №2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_____________С.В. Козин                                              ________________ Г.Г. Туркее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"___"________________2017г.                                        "___"________________ 201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М.П.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10">
    <w:name w:val="P10"/>
    <w:basedOn w:val="Normal"/>
    <w:qFormat/>
    <w:pPr>
      <w:widowControl w:val="false"/>
      <w:autoSpaceDE w:val="false"/>
      <w:ind w:right="261" w:hanging="0"/>
      <w:jc w:val="both"/>
    </w:pPr>
    <w:rPr>
      <w:rFonts w:ascii="Times New Roman CYR" w:hAnsi="Times New Roman CYR" w:eastAsia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3:00Z</dcterms:created>
  <dc:creator>User</dc:creator>
  <dc:description/>
  <cp:keywords/>
  <dc:language>en-US</dc:language>
  <cp:lastModifiedBy>1</cp:lastModifiedBy>
  <cp:lastPrinted>2017-01-18T09:36:00Z</cp:lastPrinted>
  <dcterms:modified xsi:type="dcterms:W3CDTF">2017-01-20T07:33:00Z</dcterms:modified>
  <cp:revision>2</cp:revision>
  <dc:subject/>
  <dc:title>ДОГОВОР</dc:title>
</cp:coreProperties>
</file>