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5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7047380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rFonts w:eastAsia="Calibri"/>
              </w:rPr>
              <w:t>Кабельная линия 0,4кВ от РУ-0,4кВ ТП-969 до ВРУ жилых домов № 26 и № 26 а по ул. Азина, г. Саратов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Кабельная линия 0,4кВ от РУ-0,4кВ ТП-1102 до ВРУ жилого дома по адресу: г. Саратов, ул. Чернышевского, 54/1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18.09.2017 г. – 15.10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8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  <w:spacing w:val="-2"/>
                <w:w w:val="102"/>
              </w:rPr>
              <w:t>Состав работ ТП-969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прокладка КЛ-0,4 кВ от РУ-0,4 кВ до ВРУ жилых дом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. В РУ-0,4 кВ ТП-969 монтаж предохраните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а шифр: 04-16-65 ЭС «КЛ-0,4 кВ от РУ-0,4 кВ ТП-969 до ВРУ жилых домов № 26 и № 26 а по ул. Азина, г. Саратов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1102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прокладка КЛ-0,4 кВ от РУ-0,4 кВ до ВРУ жилого дом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. В РУ-0,4 кВ ТП-1102 монтаж предохраните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а шифр: 03-16-42 ЭС «КЛ-0,4 кВ от РУ-0,4 кВ ТП-1102 до ВРУ жилого дома по адресу: г. Саратов, ул. Чернышевского, 54/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1 759 792 </w:t>
            </w:r>
            <w:r>
              <w:rPr>
                <w:spacing w:val="-2"/>
                <w:w w:val="102"/>
              </w:rPr>
              <w:t>(Один миллион семьсот пятьдесят девять тысяч семьсот девяносто два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1.0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7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1.02.2017 года с 09:00 до 07.03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1.0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1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07.03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9.03.2017 года в 15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6.03.2017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4.03.2017 года в 15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7-01-31T15:51:00Z</dcterms:modified>
  <cp:revision>187</cp:revision>
  <dc:subject/>
  <dc:title>ИЗВЕЩЕНИЕ</dc:title>
</cp:coreProperties>
</file>