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7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ind w:firstLine="709"/>
        <w:rPr/>
      </w:pPr>
      <w:bookmarkStart w:id="0" w:name="sub_7591"/>
      <w:bookmarkEnd w:id="0"/>
      <w:r>
        <w:rPr>
          <w:spacing w:val="-2"/>
          <w:w w:val="102"/>
        </w:rPr>
        <w:t>- реконструкция КЛ-0,4кВ от РУ-0,4кВ ТП-969 до ВРУ жилых домов № 26 и № 26а по ул. Азина г. Саратова;</w:t>
      </w:r>
    </w:p>
    <w:p>
      <w:pPr>
        <w:pStyle w:val="Normal"/>
        <w:ind w:firstLine="709"/>
        <w:rPr>
          <w:spacing w:val="-2"/>
          <w:w w:val="102"/>
        </w:rPr>
      </w:pPr>
      <w:r>
        <w:rPr>
          <w:spacing w:val="-2"/>
          <w:w w:val="102"/>
        </w:rPr>
        <w:t>- реконструкция КЛ-0,4кВ от РУ-0,4кВ ТП-1102 до ВРУ жилого дома по адресу: г. Саратов, ул. Чернышевского, 54/1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,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,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3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2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  <w:r>
        <w:br w:type="page"/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, № 2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7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0,4 кВ от РУ-0,4 кВ ТП-969 до ВРУ жилых домов № 26 и № 26 а по ул. Азина, г. Сарат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кладка КЛ-0,4 кВ от РУ-0,4 кВ до ВРУ жилых дом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В РУ-0,4 кВ ТП-969 монтаж предохран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работы вести согласно проекта шифр: 04-16-65 ЭС «КЛ-0,4 кВ   от РУ-0,4 кВ ТП-969 до ВРУ жилых домов № 26 и № 26 а по ул. Азина, г. Саратов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__» __________________2017 года до «______» ___________________2017 года.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ект шифр: 04-16-65 ЭС «КЛ-0,4 кВ от РУ-0,4 кВ ТП-969 до ВРУ жилых домов № 26 и № 26 а по ул. Азина, г. Саратов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ПУЭ, ПТЭ ЭП, СНиП 3.05.06-85 «Электротехнические устройства»,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«Электробезопасность. Защитное заземление. Зануление»,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Д 153-34.3-03.285-2002 «Правила безопасности при строительстве линии электропередачи и производстве электромонтажных работ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,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у Минэнерго РФ от 19.06.2003 года № 229 «Правила технической эксплуатации электрических станций и сетей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Комплект рабочих чертежей проекта с внесёнными в них изменениями и отклонениям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Style22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606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7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0,4 кВ от РУ-0,4 кВ ТП-1102 до ВРУ жилого дома по адресу: г. Саратов, ул. Чернышевского, 54/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кладка КЛ-0,4 кВ от РУ-0,4 кВ до ВРУ жилого дом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В РУ-0,4 кВ ТП-1102 монтаж предохран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работы вести согласно проекта шифр: 03-16-42 ЭС «КЛ-0,4 кВ от РУ-0,4 кВ ТП-1102 до ВРУ жилого дома по адресу: г. Саратов, ул. Чернышевского, 54/1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_» ________________2017 года до «______» __________________2017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ект шифр: 03-16-42 ЭС «КЛ-0,4 кВ от РУ-0,4 кВ ТП-1102 до ВРУ жилого дома по адресу: г. Саратов, ул. Чернышевского, 54/1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ПУЭ, ПТЭ ЭП, СНиП 3.05.06-85 «Электротехнические устройства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«Электробезопасность. Защитное заземление. Зануление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РД 153-34.3-03.285-2002 «Правила безопасности при строительстве линии электропередачи и производстве электромонтажных работ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,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у Минэнерго РФ от 19.06.2003 года № 229 «Правила технической эксплуатации электрических станций и сетей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Комплект рабочих чертежей проекта с внесёнными в них изменениями и отклонениям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Торопкина Юлиана Игоревна</cp:lastModifiedBy>
  <cp:lastPrinted>2016-05-23T16:41:00Z</cp:lastPrinted>
  <dcterms:modified xsi:type="dcterms:W3CDTF">2017-01-28T07:18:00Z</dcterms:modified>
  <cp:revision>153</cp:revision>
  <dc:subject/>
  <dc:title>Договор купли-продажи оборудования</dc:title>
</cp:coreProperties>
</file>