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2» февра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6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474795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пунктовой опоры ВЛИ-0,4кВ ТП-1392 до границы земельного участка по адресу: г. Саратов, ул. Депутатская, б/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ТП-1392 до пунктовой опоры ВЛИ-0,4кВ ТП-1392 (кабельный вывод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Рабочая документация, выполненная на бумажном носителе в двух экземплярах и на электронном носителе в формате «TIFF», «pdf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Сметная документация на СМР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>С 02.02.2017 года по 05.05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остановление Правительства РФ от 16.02.2008 года №87 «О составе разделов проектной документации и требования к их содержанию», ПУЭ, РД 34.20.185-94 «Инструкция по проектированию городских электрических сетей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2. Проектирование трассы ВЛИ-0,4кВ от пунктовой опоры ВЛИ-0,4кВ ТП-1392 до границы земельного участка по адресу: г. Саратов, ул. Депутатская, б/н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ротяженностью ориентировочно 35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3. Проектирование трассы КЛ-0,4кВ от РУ-0,4к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ТП-1392 до пунктовой опоры ВЛИ-0,4кВ ТП-1392 (кабельный вывод), протяженностью ориентировочно 5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38 868 (Сто тридцать восемь тысяч восемьсот шестьдесят восемь) рублей 3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z w:val="23"/>
                <w:szCs w:val="23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9.12.2016 г. № 236-8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Duhova Svetlana Mihailovna</cp:lastModifiedBy>
  <cp:lastPrinted>2015-03-11T10:01:00Z</cp:lastPrinted>
  <dcterms:modified xsi:type="dcterms:W3CDTF">2017-02-02T10:36:00Z</dcterms:modified>
  <cp:revision>149</cp:revision>
  <dc:subject/>
  <dc:title/>
</cp:coreProperties>
</file>