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531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1.11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8 8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восемь тысяч восемьсот шестьдесят восемь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1 1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сто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3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1 6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одна тысяча шестьсот шес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 3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триста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6-10-21T08:50:00Z</cp:lastPrinted>
  <dcterms:modified xsi:type="dcterms:W3CDTF">2017-02-02T05:18:00Z</dcterms:modified>
  <cp:revision>107</cp:revision>
  <dc:subject/>
  <dc:title>Договор купли-продажи оборудования</dc:title>
</cp:coreProperties>
</file>