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договору №  от «__» ___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531-16-ип от 11.11.2016 года. ТУ № 8145 от 11.11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</w:t>
            </w:r>
            <w:r>
              <w:rPr>
                <w:sz w:val="20"/>
                <w:szCs w:val="20"/>
              </w:rPr>
              <w:t>от пунктовой опоры ВЛИ-0,4кВ ТП-1392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ул. Депутатская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392 до пунктовой опоры ВЛИ-0,4кВ ТП-1392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</w:t>
            </w:r>
            <w:r>
              <w:rPr>
                <w:sz w:val="20"/>
                <w:szCs w:val="20"/>
              </w:rPr>
              <w:t>от пунктовой опоры ВЛИ-0,4кВ ТП-1392 д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границы земельного участка по адресу: г. Саратов, ул. Депутатская, б/н протяженностью ориентировочно 35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Проектирование трассы КЛ-0,4кВ от РУ-0,4кВ ТП-1392 до пунктовой опоры ВЛИ-0,4кВ ТП-1392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2.02.2017 года по 05.05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. Саратова с указанием места распо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Депутатск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в СРО в области инженерных изысканий и архитектурно-строительного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 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1-23T16:13:00Z</cp:lastPrinted>
  <dcterms:modified xsi:type="dcterms:W3CDTF">2017-02-02T05:18:00Z</dcterms:modified>
  <cp:revision>40</cp:revision>
  <dc:subject/>
  <dc:title>Приложение № 1</dc:title>
</cp:coreProperties>
</file>