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2» феврал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47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/>
              <w:t>31704748035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ЛИ-0,4кВ ТП-261 от опоры 1-00/3 до опоры №1-01/7   по адресу: г. Саратов, ул. Белоглинская, 22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>Результат работ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1. Документ о выполненных инженерных изысканий - на бумажном носителе в двух   экземпля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 Рабочая документация, выполненная на бумажном носителе в двух экземплярах и на электронном носителе в формате «TIFF», «pdf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3. Сметная документация на СМР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3"/>
                <w:szCs w:val="23"/>
              </w:rPr>
              <w:t>С 02.02.2017 года по 05.05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sz w:val="23"/>
                  <w:szCs w:val="23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остановление Правительства РФ от 16.02.2008 года №87 «О составе разделов проектной документации и требования к их содержанию», ПУЭ, РД 34.20.185-94 «Инструкция по проектированию городских электрических сетей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1. Инженерно-геодезически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2. Проектирование трассы ВЛИ-0,4кВ ТП-261 от опоры 1-00/3 до опоры №1-01/7 по адресу: г. Саратов, ул. Белоглинская, 22, протяженностью  ориентировочно 15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100 380 (Сто тысяч триста восемьдесят) рублей 7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9.12.2016 г. № 236-8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Duhova Svetlana Mihailovna</cp:lastModifiedBy>
  <cp:lastPrinted>2017-02-02T14:45:00Z</cp:lastPrinted>
  <dcterms:modified xsi:type="dcterms:W3CDTF">2017-02-02T10:45:00Z</dcterms:modified>
  <cp:revision>147</cp:revision>
  <dc:subject/>
  <dc:title/>
</cp:coreProperties>
</file>