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к договору №  от «__» ___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sz w:val="20"/>
          <w:szCs w:val="20"/>
        </w:rPr>
        <w:t>2017 г.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________________________ </w:t>
            </w:r>
            <w:r>
              <w:rPr>
                <w:sz w:val="20"/>
                <w:szCs w:val="20"/>
              </w:rPr>
              <w:t>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568-16-ип от 21.11.2016 года. ТУ № 8335 от 21.11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</w:t>
            </w:r>
            <w:r>
              <w:rPr>
                <w:sz w:val="20"/>
                <w:szCs w:val="20"/>
              </w:rPr>
              <w:t xml:space="preserve"> ТП-261 от опоры 1-00/3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опоры №1-01/7 по адресу: г. Саратов, ул.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Белоглинская, 22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ВЛИ-0,4кВ</w:t>
            </w:r>
            <w:r>
              <w:rPr>
                <w:sz w:val="20"/>
                <w:szCs w:val="20"/>
              </w:rPr>
              <w:t xml:space="preserve"> ТП-261 от опоры 1-00/3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опоры №1-01/7 по адресу: г. Саратов, ул. Белоглинская, 22, протяженностью ориентировочно 15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2.02.2017 года по 05.05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. Саратова с указанием места расположения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 ул. Белоглинск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. 22, литер М, М7, М4, м8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остановления Правительства РФ от 16.02.2008 года №87 «О составе разделов проектной документации и требования к их содержанию», ПУЭ, РД 34.20.185-94 «Инструкция по проектированию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 и на электронном носителе в формате «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TIFF</w:t>
            </w:r>
            <w:r>
              <w:rPr>
                <w:spacing w:val="-2"/>
                <w:w w:val="102"/>
                <w:sz w:val="19"/>
                <w:szCs w:val="19"/>
              </w:rPr>
              <w:t>», «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pdf</w:t>
            </w:r>
            <w:r>
              <w:rPr>
                <w:spacing w:val="-2"/>
                <w:w w:val="102"/>
                <w:sz w:val="19"/>
                <w:szCs w:val="19"/>
              </w:rPr>
              <w:t>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 Заказчику результаты работ, выполненные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1-23T14:56:00Z</cp:lastPrinted>
  <dcterms:modified xsi:type="dcterms:W3CDTF">2017-02-02T05:56:00Z</dcterms:modified>
  <cp:revision>28</cp:revision>
  <dc:subject/>
  <dc:title>Приложение № 1</dc:title>
</cp:coreProperties>
</file>