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7515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пунктовой опоры ВЛИ-0,4кВ КТП-955 до границы земельного участка по адресу: г. Саратов, Заводской район, ул. им. Маркина Н.Г.</w:t>
            </w:r>
          </w:p>
          <w:p>
            <w:pPr>
              <w:pStyle w:val="Standard"/>
              <w:rPr/>
            </w:pPr>
            <w:r>
              <w:rPr/>
              <w:t>КЛ-0,4кВ от КТП-955 до пунктовой опоры ВЛИ-0,4кВ КТП-95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Документ о выполненных инженерных изысканий - на бумажном носителе в двух   экземпля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Сметная документация на СМР - 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3.02.2017 года  по  15.07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ГОСТ Р 21.1101-2013 «Система проектной документации для строительства «Основные 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 ПУЭ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ВЛИ-0,4кВ от РУ-0,4к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КТП-955 до границы земельного участка по адресу: г. Саратов, Заводской район, ул. им. Маркина Н.Г. протяженностью ориентировочно 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 Проектирование трассы КЛ-0,4кВ от КТП-955 до пунктовой опоры ВЛИ-0,4кВ КТП-955 (кабельный вывод), протяженностью ориентировочно 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 Согласование рабочей документа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9 154 (Сто двадцать девять тысяч сто пятьдесят четыре) рубля 78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2-03T06:09:00Z</dcterms:modified>
  <cp:revision>146</cp:revision>
  <dc:subject/>
  <dc:title/>
</cp:coreProperties>
</file>