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3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7516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И-0,4кВ от пунктовой опоры ВЛИ-0,4кВ КТП-725  до границы земельного участка по адресу: </w:t>
            </w:r>
          </w:p>
          <w:p>
            <w:pPr>
              <w:pStyle w:val="Standard"/>
              <w:rPr/>
            </w:pPr>
            <w:r>
              <w:rPr/>
              <w:t>г. Саратов, 2-й Аграрный проезд, з/у №5.</w:t>
            </w:r>
          </w:p>
          <w:p>
            <w:pPr>
              <w:pStyle w:val="Standard"/>
              <w:rPr/>
            </w:pPr>
            <w:r>
              <w:rPr/>
              <w:t>КЛ-0,4кВ от КТП-725 до пунктовой опоры ВЛИ-0,4кВ  КТП-725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3.02.2017 года по 28.04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ВЛИ-0,4к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от пунктовой опоры ВЛИ-0,4кВ КТП-725 до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границы земельного участка по адресу: г. Саратов, 2-й Аграрный проезд, з/у №5, протяженностью   ориентировочно 6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КТП-725 до пунктовой опоры ВЛИ-0,4кВ КТП-725 (кабельный вывод), протяженностью ориентировочно 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77 157 (Триста семьдесят семь тысяч сто пятьдесят семь) рублей 37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2-03T06:20:00Z</dcterms:modified>
  <cp:revision>142</cp:revision>
  <dc:subject/>
  <dc:title/>
</cp:coreProperties>
</file>