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45"/>
        <w:gridCol w:w="7681"/>
      </w:tblGrid>
      <w:tr>
        <w:trPr>
          <w:trHeight w:val="7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0-1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476958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о заключения договора оказания услуг по поверке, калибровке средств измерений, аттестации испытательного оборудования</w:t>
            </w:r>
            <w:r>
              <w:rPr>
                <w:rFonts w:eastAsia="Calibri"/>
              </w:rPr>
              <w:t xml:space="preserve">. </w:t>
            </w:r>
          </w:p>
        </w:tc>
      </w:tr>
      <w:tr>
        <w:trPr>
          <w:trHeight w:val="18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ечень средств измерений и испытательного оборудования, подлежащих поверке, калибровке и аттестац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1625"/>
              <w:gridCol w:w="1044"/>
              <w:gridCol w:w="926"/>
              <w:gridCol w:w="1044"/>
              <w:gridCol w:w="1223"/>
              <w:gridCol w:w="1132"/>
            </w:tblGrid>
            <w:tr>
              <w:trPr/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Наименование, тип</w:t>
                  </w:r>
                </w:p>
              </w:tc>
              <w:tc>
                <w:tcPr>
                  <w:tcW w:w="10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Вид измерений</w:t>
                  </w:r>
                </w:p>
              </w:tc>
              <w:tc>
                <w:tcPr>
                  <w:tcW w:w="1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Метрологические характеристики</w:t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Назначение (область применения)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ласс точности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Предел (диапазон) измерений</w:t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рансформатор тока ТК-20 ТК-4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Электрич.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±0,5%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660 В: 50±0,4Гц 30-1000А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Учет и ТБ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4200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истема учета и контроля энергии на базе комплекса Энергия+(за 1 канал без оформл.паспортов-протоколов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Электрич.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Уч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71.20.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казывать услуги лично.</w:t>
            </w:r>
          </w:p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казываются по согласованному графику поверки средств измерений (форма Приложение № 2 к проекту Договор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оказываются в течение 15 (пятнадцати) рабочих дней с момента получения Заявки (форма Приложение № 3 к проекту Договора) Заказчика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казании услуг на территории Заказчика - в согласованные с ним сроки.</w:t>
            </w:r>
          </w:p>
        </w:tc>
      </w:tr>
      <w:tr>
        <w:trPr>
          <w:trHeight w:val="129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540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600 (один миллион пятьсот сорок тысяч шестьсот) рублей 00 копее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услуги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4180"/>
              <w:gridCol w:w="849"/>
              <w:gridCol w:w="1760"/>
            </w:tblGrid>
            <w:tr>
              <w:trPr>
                <w:trHeight w:val="470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Наименование, тип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Цена за ед.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Трансформатор тока ТК-20 ТК-4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9,00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Система учета и контроля энергии на базе комплекса Энергия + (за 1 канал без оформл. паспортов-протоколов)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 51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ну включаются все расходы участника, производимые им в процессе оказания услуг, в том числе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по выезду Исполнителя на место проведения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Оборудования к месту поверки и обратно (в случае отсутствия филиалов или отделов Исполнителя в г. Сарато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расходы на оформление результатов поверки, калибровки и аттес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, работам, услугам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 персонала Исполнителя должна производиться в соответствии с «Правилами по охране труда при эксплуатации электроустановок», утверждёнными Приказом Министерства труда и социальной защиты от 24.07.2013 № 328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оверке средств измерений, относящихся к сфере государственного регулирования обеспечения единства измерений и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коном Российской Федерации от 26.06.2008 года № 102 ФЗ «Об обеспечении единства измерений» (ст.1, п.3; ст.13, п.п.1,2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 229 (п.1.9.8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калибровке средств измерений, не относящихся к сфере государственного регулирования обеспечения единства измерений и не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 229 (п.1.9.12)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приемка оказанных услу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кончании работ Заказчику предъ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идетельства о поверке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ттестаты о признании пригодным испытательного оборудования для проведения испытаний по форме, утвержденной Государственным стандартом РФ ГОСТ Р 8.568-97 «Государственная система обеспечения единства измерений. Аттестация испытательного оборудования. Основные положе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ертификаты о калибровке по форме, утвержденной Постановлением Госстандарта РФ от 21 сентября 1994 г. № 17 «Об утверждении Правил по метрологии «Требования к выполнению калибровочных рабо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если Оборудование по результатам поверки, калибровки или аттестации будет забраковано, выдаётся извещение о непригодности к применению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9.02.2017 года до 11:00 16.02.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09 февраля 2017 года до 11:00 16 феврал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процентов от начальной (максимальной) цены договора – 77 030 (семьдесят семь тысяч тридцать) рублей 00 копеек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а обеспечения:</w:t>
            </w:r>
            <w:r>
              <w:rPr>
                <w:bCs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беспечение заявки на участие в открытом запросе цен на право заключения договора оказания услуг по поверке, калибровке </w:t>
            </w:r>
            <w:r>
              <w:rPr/>
              <w:t>средств измерений и аттестации испытательного оборудования</w:t>
            </w:r>
            <w:r>
              <w:rPr>
                <w:bCs/>
              </w:rPr>
              <w:t xml:space="preserve"> (на сайте Заказчика № 50-17)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9 февраля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6 февраля 2017 года в 11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17 февраля </w:t>
            </w:r>
            <w:r>
              <w:rPr>
                <w:rFonts w:eastAsia="Calibri"/>
              </w:rPr>
              <w:t xml:space="preserve">2017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плата услуг производится поэтапно за фактический объем оказанных услуг. Заказчик оплачивает фактический объем оказанных Исполнителем услуг на основании выставленного счета, путем перечисления денежных средств на расчетный счет Исполнителя в течение 15 (пятнадцати) рабочих дней с даты подписания Акта оказанных услуг и получения счета.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09 февраля 2017 года до 11:00 </w:t>
              <w:br/>
              <w:t>16 февраля 2017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6-07-21T13:36:00Z</cp:lastPrinted>
  <dcterms:modified xsi:type="dcterms:W3CDTF">2017-02-08T14:04:00Z</dcterms:modified>
  <cp:revision>15</cp:revision>
  <dc:subject/>
  <dc:title>ИЗВЕЩЕНИЕ</dc:title>
</cp:coreProperties>
</file>