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4769602  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КЛ-0,4кВ от РП-Горный расположенного по адресу: г. Саратов ул. Хвалынская и ул. Посадского до ВРУ ж. д. ул. Рахова, 289, до ВРУ ж/дома по ул. Большая Горная, 277/279.</w:t>
            </w:r>
          </w:p>
          <w:p>
            <w:pPr>
              <w:pStyle w:val="Normal"/>
              <w:rPr/>
            </w:pPr>
            <w:r>
              <w:rPr/>
              <w:t xml:space="preserve">КЛ-0,4кВ от РП-Кожзавод расположенного по адресу: г. Саратов 1-й Гвоздильный пр.-ул. Чернышевского, до пунктовой опоры 1-00/1 по ул. 1-й Гвоздильный проезд. </w:t>
            </w:r>
          </w:p>
          <w:p>
            <w:pPr>
              <w:pStyle w:val="Normal"/>
              <w:rPr/>
            </w:pPr>
            <w:r>
              <w:rPr/>
              <w:t>КЛ-0,4кВ от ТП-496 расположенной по адресу: г. Саратов по ул. Буровая до ВРУ д/с № 230 по ул. Благодарова, 1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25.04.2017 г. – 29.09.2017 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58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КЛ-0,4кВ от РП-Горный расположенного по адресу: г. Саратов ул. Хвалынская и ул. Посадского до ВРУ ж. д. ул. Рахова, 289, до ВРУ ж/дома по ул. Большая Горная, 277/279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Проектирование реконструкции 2КЛ-0,4кВ от РП-Горный расположенного по адресу: г. Саратов ул. Хвалынская и ул. Посадского, до ВРУ ж. д. № 289 по ул. Рахов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Проектирование реконструкции 2КЛ-0,4кВ от РП-Горный расположенного по адресу: г. Саратов ул. Хвалынская и ул. Посадского, до ВРУ ж. д. № 277/279 по ул. Б. Горн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Л-0,4кВ от РП-Кожзавод расположенного по адресу: г. Саратов 1-й Гвоздильный пр.-ул. Чернышевского, до пунктовой опоры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-00/1 по ул. 1-й Гвоздильный проез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роектирование реконструкции от РП-Кожзавод расположенного по адресу: г. Саратов 1-й Гвоздильный пр.-ул. Чернышевского, до пунктовой опоры 1-00/1 по ул. 1-й Гвоздильный проезд, с заменой существующей КЛ-0,4кВ на ВЛИ-0,4 к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КЛ-0,4кВ от ТП-496 расположенной по адресу: г. Саратов по ул. Буровая до ВРУ д/с № 230 по ул. Благодарова, 1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Проектирование реконструкции КЛ-0,4кВ от ТП-496 расположенной по адресу: г. Саратов по ул. Буровая до ВРУ д/с № 230 по ул. Благодарова, 1б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3.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674 254 (Шестьсот семьдесят четыре тысячи двести пятьдесят четыре) рубля 08 копеек,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3.00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9.02.2017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02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1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9:00 09.02.2017 года до 16:00 02.03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9.02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33 712 (тридцать три тысячи семьсот двенадцать) рублей 7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1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</w:rPr>
              <w:t>БИК 046311649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202 276 (Двести две тысячи двести семьдесят шесть) рублей 22 копейки.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51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2.03.2017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hilling Ekaterina Sergeevna</cp:lastModifiedBy>
  <cp:lastPrinted>2017-02-08T18:12:00Z</cp:lastPrinted>
  <dcterms:modified xsi:type="dcterms:W3CDTF">2017-02-08T14:12:00Z</dcterms:modified>
  <cp:revision>315</cp:revision>
  <dc:subject/>
  <dc:title>ИЗВЕЩЕНИЕ</dc:title>
</cp:coreProperties>
</file>