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</w:t>
      </w:r>
      <w:r>
        <w:rPr>
          <w:spacing w:val="-2"/>
          <w:w w:val="102"/>
        </w:rPr>
        <w:t>1-№3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4-№6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</w:t>
      </w:r>
      <w:r>
        <w:rPr>
          <w:spacing w:val="-2"/>
          <w:w w:val="102"/>
        </w:rPr>
        <w:t>№4-№6</w:t>
      </w:r>
      <w:r>
        <w:rPr>
          <w:i/>
        </w:rPr>
        <w:t>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 Обеспечение исполнения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202 276 (Двести две тысячи двести семьдесят шесть) рублей 22 копейки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,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>Приложение №</w:t>
      </w:r>
      <w:r>
        <w:rPr>
          <w:i/>
          <w:spacing w:val="-2"/>
          <w:w w:val="102"/>
          <w:sz w:val="20"/>
          <w:szCs w:val="20"/>
        </w:rPr>
        <w:t>1- №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</w:t>
      </w:r>
      <w:r>
        <w:rPr>
          <w:i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4- №6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</w:rPr>
        <w:t xml:space="preserve">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реконструкции сети КЛ-0,4кВ от РП-Горный до ВРУ ж.д. №289 по ул. Б. Горная; КЛ-0,4кВ от РП-Горный до ВРУ ж.д. №277/279 по ул. Б.Горн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реконструкции КЛ-0,4кВ от РП-Кожзавод до пунктовой опор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реконструкции сети КЛ-0,4кВ от ТП-496 до ВРУ д.с. по ул. Благодаро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color w:val="FF0000"/>
          <w:spacing w:val="-2"/>
          <w:w w:val="102"/>
          <w:sz w:val="20"/>
          <w:szCs w:val="20"/>
        </w:rPr>
      </w:pPr>
      <w:r>
        <w:rPr>
          <w:i/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                        </w:t>
      </w:r>
      <w:r>
        <w:rPr>
          <w:szCs w:val="20"/>
        </w:rPr>
        <w:t>Приложение №1 к договору подряда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/>
      </w:pPr>
      <w:r>
        <w:rPr>
          <w:sz w:val="20"/>
          <w:szCs w:val="20"/>
        </w:rPr>
        <w:t>от «___»______________2017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pacing w:val="-2"/>
          <w:w w:val="102"/>
          <w:sz w:val="22"/>
          <w:szCs w:val="22"/>
          <w:lang w:eastAsia="ru-RU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П-Горный расположенного по адресу: г. Саратов ул. Хвалынская и ул. Посадского до ВРУ ж. д. ул. Рахова, 289, до ВРУ ж/дома по ул. Большая Горная, 277/27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реконструкции 2КЛ-0,4кВ от РП-Горный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ного по адресу: г. Саратов ул. Хвалынская и ул. Посадского,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ВРУ ж. д. № 289 по ул. Рахов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 Проектирование реконструкции 2КЛ-0,4кВ от РП-Горный расположенного по адресу: г. Саратов ул. Хвалынская и ул. Посадского, до ВРУ ж. д. № 277/279 по ул. Б. Горна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____2017 года по «___» ______________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П-Кожзавод расположенного по адресу: г. Саратов 1-й Гвоздильный пр.-ул. Чернышевского, до пунктовой опоры 1-00/1 по ул. 1-й Гвоздильный проезд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от РП-Кожзавод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ного по адресу: г. Саратов 1-й Гвоздильный пр.-ул. Чернышевского,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пунктовой опоры 1-00/1 по ул. 1-й Гвоздильный проезд,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 заменой существующей КЛ-0,4кВ на ВЛИ-0,4 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_2017 года по «___» ____________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496 расположенной по адресу: г. Саратов по ул. Буровая до ВРУ д/с № 230 по ул. Благодарова, 1б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КЛ-0,4кВ от ТП-496 расположенной по адресу: г. Саратов по ул. Буровая до ВРУ д/с № 230 по ул. Благодарова, 1б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2017 года по «___» ____________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379"/>
        <w:rPr/>
      </w:pPr>
      <w:r>
        <w:rPr>
          <w:sz w:val="20"/>
          <w:szCs w:val="20"/>
        </w:rPr>
        <w:t>Приложение №4 к договору подряда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/>
      </w:pPr>
      <w:r>
        <w:rPr>
          <w:b/>
          <w:bCs/>
        </w:rPr>
        <w:t xml:space="preserve">Наименование рабочего проекта: Реконструкция:  КЛ-0,4 кВ от РП Горный до ВРУ ж/д   № 289 </w:t>
      </w:r>
      <w:r>
        <w:rPr/>
        <w:t>по ул. Рахова и до ВРУ ж/д № 277/279 по ул. Большая Горная.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76"/>
        <w:gridCol w:w="3393"/>
        <w:gridCol w:w="2076"/>
        <w:gridCol w:w="1538"/>
      </w:tblGrid>
      <w:tr>
        <w:trPr>
          <w:trHeight w:val="112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85(м) </w:t>
              <w:br/>
              <w:t>Количество = 2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285) * 2 * 0.4 * 4.2 * 1.1 * 1.4 * 0.555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69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85(м) </w:t>
              <w:br/>
              <w:t>Количество = 2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285) * 2 * 0.6 * 4.2 * 1.1 * 1.4 * 0.56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35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4 * 1 * 4.2 * 0.8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4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7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768</w:t>
            </w:r>
          </w:p>
        </w:tc>
      </w:tr>
      <w:tr>
        <w:trPr>
          <w:trHeight w:val="4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7</w:t>
            </w:r>
          </w:p>
        </w:tc>
      </w:tr>
      <w:tr>
        <w:trPr>
          <w:trHeight w:val="4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5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320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8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3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  <w:lang w:eastAsia="ru-RU"/>
        </w:rPr>
      </w:pPr>
      <w:r>
        <w:rPr>
          <w:rFonts w:cs="Arial"/>
          <w:b/>
          <w:bCs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379"/>
        <w:rPr/>
      </w:pPr>
      <w:r>
        <w:rPr>
          <w:sz w:val="20"/>
          <w:szCs w:val="20"/>
        </w:rPr>
        <w:t>Приложение №5 к договору подряда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именование рабочего проекта: Реконструкция КЛ: замена кабельного вывода с РП-Кожзавод на ВЛ-0,4 кВ (2х35 м)</w:t>
      </w:r>
    </w:p>
    <w:p>
      <w:pPr>
        <w:pStyle w:val="Normal"/>
        <w:rPr>
          <w:rFonts w:cs="Arial"/>
          <w:b/>
          <w:b/>
          <w:bCs/>
          <w:lang w:eastAsia="ru-RU"/>
        </w:rPr>
      </w:pPr>
      <w:r>
        <w:rPr>
          <w:rFonts w:cs="Arial"/>
          <w:b/>
          <w:bCs/>
          <w:lang w:eastAsia="ru-RU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35"/>
        <w:gridCol w:w="3666"/>
        <w:gridCol w:w="2049"/>
        <w:gridCol w:w="1398"/>
      </w:tblGrid>
      <w:tr>
        <w:trPr>
          <w:trHeight w:val="10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  <w:br/>
              <w:t>Коэфф.перехода в тек.цены: Ктек = 4.22</w:t>
              <w:br/>
              <w:t>Стадия: Проектная документация 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* Количество * Кст * Ктек * K1 * (1 + дроб.ч. K2)</w:t>
              <w:br/>
              <w:t>11.960 тыс.руб * 2 * 0.4 * 4.22 * 1.4 * (1 + 0.1) * 0.555</w:t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0,19</w:t>
            </w:r>
          </w:p>
        </w:tc>
      </w:tr>
      <w:tr>
        <w:trPr>
          <w:trHeight w:val="2689" w:hRule="atLeast"/>
        </w:trPr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>A=11.960 тыс.руб; Количество = 2 (объект)</w:t>
              <w:br/>
              <w:t>Коэфф.перехода в тек.цены: Ктек = 4.22</w:t>
              <w:br/>
              <w:t>Стадия: Рабочая документация 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* Количество * Кст * Ктек * K1 * (1 + дроб.ч. K2)</w:t>
              <w:br/>
              <w:t>11.960 тыс.руб * 2 * 0.6 * 4.22 * 1.4 * (1 + 0.1) * 0.565</w:t>
              <w:br/>
              <w:t>Процент РПД:</w:t>
              <w:br/>
              <w:t>(24.5% + 17.0% + 5.0% + 10.0%) = 56.5%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7,99</w:t>
            </w:r>
          </w:p>
        </w:tc>
      </w:tr>
      <w:tr>
        <w:trPr>
          <w:trHeight w:val="312" w:hRule="atLeast"/>
        </w:trPr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>A=1.23 тыс.руб; Количество = 2 (1 сеть)</w:t>
              <w:br/>
              <w:t>Коэфф.перехода в тек.цены: Ктек = 4.22</w:t>
              <w:br/>
              <w:t>Стадия: Проектная документация Кст = 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* Количество * Кст * Ктек</w:t>
              <w:br/>
              <w:t>1.23 тыс.руб * 2 * 1 * 4.22 * 0.85</w:t>
              <w:br/>
              <w:t>Процент РПД: (2.0% + 2.0% + 24.5% + 27.5% + 10.0% + 2.0% + 9.0% + 3.0% + 5.0%) = 85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4,02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мете: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032,20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от п.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3,22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трассы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 с организациями города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0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т п.4-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35,42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0,38</w:t>
            </w:r>
          </w:p>
        </w:tc>
      </w:tr>
      <w:tr>
        <w:trPr>
          <w:trHeight w:val="409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т п.8-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205,80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6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/>
      </w:pPr>
      <w:r>
        <w:rPr/>
        <w:t>Наименование рабочего проекта: Реконструкция  КЛ-0,4 кВ  ТП-496 - ВРУ д/с № 230                                                 ул. Благодарова, 1Б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38"/>
        <w:gridCol w:w="3691"/>
        <w:gridCol w:w="2056"/>
        <w:gridCol w:w="1398"/>
      </w:tblGrid>
      <w:tr>
        <w:trPr>
          <w:trHeight w:val="19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30(м) </w:t>
              <w:br/>
              <w:t>Количество = 2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130) * 2 * 0.4 * 4.22 * 1.5 * 1.1 * 1.4 * 0.555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32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30(м) </w:t>
              <w:br/>
              <w:t>Количество = 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130) * 2 * 0.6 * 4.22 * 1.5 * 1.1 * 1.4 * 0.56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395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2 * 1 * 4.22 * 0.8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05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451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5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</w:t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организациями города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246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84,28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 730,28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hilling Ekaterina Sergeevna</cp:lastModifiedBy>
  <cp:lastPrinted>2016-02-12T15:50:00Z</cp:lastPrinted>
  <dcterms:modified xsi:type="dcterms:W3CDTF">2017-02-08T13:26:00Z</dcterms:modified>
  <cp:revision>197</cp:revision>
  <dc:subject/>
  <dc:title>Договор купли-продажи оборудования</dc:title>
</cp:coreProperties>
</file>