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14» феврал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885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сотовой связи, услуг связи по АСКУЭ (ПАО «Вымпел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7"/>
            <w:bookmarkStart w:id="1" w:name="OLE_LINK8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бъем Услуг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огранич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ой 480 000,00 (четыреста восемьдесят тысяч рублей, 00 копеек) и не может её превышать. При оказании Услуг на данную сумму,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Стоимость Дополнительных услуг и иных услуг оплачивается Абонентом в соответствии с установленной системой расчетов по тарифам Оператора, если иной порядок не предусмотрен правилами оказания Дополнительных и иных услуг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27» февраля 2017 года и действует по «27» февраля 2018 года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Срок действия Договора считается установленным со дня пополнения лицевого счета Абонента на сумму Платежа и действует до истечения срока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о истечении срока действия Договора или при исчерпании Условной суммы на Электронном счете до истечения срока действия Договора оказание Услуг Абоненту прекращаетс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оставляет 480 000 (четыреста восемьдесят тысяч) рублей 00 копеек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Раздел 6 «Расчеты с Абонентом за оказанные Услуги связи» проекта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услуг телефонной связи, утвержденных Постановлением Правительства РФ №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342 от 09.12.2014 г., Правилам оказания услуг связи по передаче данных, утвержденных Постановлением Правительства № 32 от 23.01.2006 г., Правилам оказания телематических услуг связи, утвержденных Постановлением Правительства РФ № 575 от 10.09.2007 г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27» февраля 2017 года и действует по «27» февраля 2018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Духова Светлана Михайловна</cp:lastModifiedBy>
  <cp:lastPrinted>2017-01-30T13:21:00Z</cp:lastPrinted>
  <dcterms:modified xsi:type="dcterms:W3CDTF">2017-02-14T06:22:00Z</dcterms:modified>
  <cp:revision>5</cp:revision>
  <dc:subject/>
  <dc:title/>
</cp:coreProperties>
</file>