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992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РУ-0,4кВ ТП-1314 до ВРУ гаража по адресу: г. Саратов, ст. Саратов-1, ст. Трофимовский-1 на 3-й Дачной, остановка в районе ПК 8480+92М ГСК «Алмаз», гараж №174, литер Г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2.2017 года по 20.0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провода СИП 2 3х35мм2+1х54,6 мм2 протяженностью 13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металлически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98 814 (Триста девяносто восемь тысяч восемьсот четырнадцать) рублей 9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2-16T05:31:00Z</dcterms:modified>
  <cp:revision>130</cp:revision>
  <dc:subject/>
  <dc:title/>
</cp:coreProperties>
</file>