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4172-16-ип от 27.07.2016 года.  ТУ № 5124 от 27.07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РУ-0,4кВ ТП-13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 ВРУ гаража по адресу: г. Саратов, ст. Саратов-1, ст. Трофимовский-1 на 3-й Дачной, остановка в районе ПК 8480+92М ГСК «Алмаз», гараж №174, литер Г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3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металлических опор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роизвести вырубку зеленых насаждений, деревьев, растущих непосредственно по оси трассы ВЛ и чья высота превышает 4,0 метра, а также деревьев, растущих непосредственно на пикете установки опор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02.2017 года по 20.02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РУ-0,4кВ ТП-13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 ВРУ гаража по адресу: г. Саратов, ст. Саратов-1, ст. Трофимовский-1 на 3-й Дачной, остановка в районе ПК 8480+92М ГСК «Алмаз», гараж №174, литер Г (шифр 11-16-163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охране труда при работе на высоте»,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 Министерства  труда  и социальной защиты РФ от 24.07.2013 года №328н  «Об  утверждении  Правил  по  охране  труда   при  эксплуатации электроустановок»,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2-08T14:32:00Z</cp:lastPrinted>
  <dcterms:modified xsi:type="dcterms:W3CDTF">2017-02-16T05:19:00Z</dcterms:modified>
  <cp:revision>130</cp:revision>
  <dc:subject/>
  <dc:title>Приложение № 1</dc:title>
</cp:coreProperties>
</file>