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137 метров, от РУ-0,4кВ ТП-1314 до ВРУ гаража по адресу: г. Саратов, ст. Саратов-1, ст. Трофимовский-1 на 3-й Дачной, остановка в районе ПК 8480+92М ГСК «Алмаз», гараж № 174, литер 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металлических опор в количестве 4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72-16-ип от 27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98 814 (Триста девяносто восемь тысяч восемьсот четырнадцать) рублей  93 коп., в том числе НДС 18 % - 60 836 (Шестьдесят тысяч восемьсот тридцать шесть) рублей 1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9 644 (Сто девятнадцать тысяч шестьсот сорок четыре) рубля 4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8 250 (Восемнадцать тысяч двести пятьдесят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1-19T15:11:00Z</cp:lastPrinted>
  <dcterms:modified xsi:type="dcterms:W3CDTF">2017-02-16T04:49:00Z</dcterms:modified>
  <cp:revision>255</cp:revision>
  <dc:subject/>
  <dc:title>Договор купли-продажи оборудования</dc:title>
</cp:coreProperties>
</file>