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55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8016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на электронной торговой площад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1685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ГА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Сведения о цене договора: </w:t>
            </w:r>
            <w:r>
              <w:rPr>
                <w:color w:val="000000"/>
                <w:lang w:eastAsia="en-US"/>
              </w:rPr>
              <w:t>900 000 рублей (девятьсот тысяч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920 026,00 (девятьсот двадцать тысяч двадцать шесть</w:t>
            </w:r>
            <w:r>
              <w:rPr>
                <w:bCs/>
                <w:color w:val="000000"/>
                <w:lang w:eastAsia="en-US"/>
              </w:rPr>
              <w:t xml:space="preserve">) рублей 00 копеек.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чальная (максимальная) цена договора рассчитывается путем сложения начальных (максимальных) цен за единицу товара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10056, г. Саратов, ул. Белоглинская, 4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деталях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календарны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Договор вступает в силу с момента его подписания Сторонами и действует в течение 12 месяцев или до выборки Товара на величину цены договора – 9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четвертого квартала 2016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сдачи-прием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е Товара Поставщик передает Заказчику все необходимые документы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7.02.2017 года до 15:00 28.02.2017 года по адресу: г. Саратов, ул. 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нная торговая площадка, на которой проводится открытый запрос цен в электронной форм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18 400 (восемнадцать тысяч четыреста) рублей 52 копейки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02.2017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2.2017 года 15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1.03.2017 года 15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ма и порядок оплат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Покупатель оплачивает 100 % стоимости партии Товара в течение 7 (семи) банковских дней с даты поставки соответствующей партии Това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17.02.2017 года до 15:00 28.02.2017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2.2017 г. № 26-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7-02-16T14:45:00Z</cp:lastPrinted>
  <dcterms:modified xsi:type="dcterms:W3CDTF">2017-02-16T10:47:00Z</dcterms:modified>
  <cp:revision>29</cp:revision>
  <dc:subject/>
  <dc:title>ИЗВЕЩЕНИЕ</dc:title>
</cp:coreProperties>
</file>