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szCs w:val="24"/>
        </w:rPr>
      </w:pPr>
      <w:r>
        <w:rPr>
          <w:szCs w:val="24"/>
        </w:rPr>
        <w:tab/>
        <w:tab/>
        <w:tab/>
        <w:tab/>
        <w:tab/>
        <w:tab/>
        <w:tab/>
        <w:tab/>
        <w:tab/>
        <w:tab/>
        <w:tab/>
        <w:tab/>
        <w:t>Приложение № 7</w:t>
      </w:r>
    </w:p>
    <w:p>
      <w:pPr>
        <w:pStyle w:val="1"/>
        <w:widowControl/>
        <w:rPr>
          <w:szCs w:val="24"/>
        </w:rPr>
      </w:pPr>
      <w:r>
        <w:rPr>
          <w:szCs w:val="24"/>
        </w:rPr>
      </w:r>
    </w:p>
    <w:p>
      <w:pPr>
        <w:pStyle w:val="1"/>
        <w:widowControl/>
        <w:rPr/>
      </w:pPr>
      <w:r>
        <w:rPr>
          <w:szCs w:val="24"/>
        </w:rPr>
        <w:t xml:space="preserve">ДОГОВОР ПОСТАВКИ </w:t>
      </w:r>
      <w:r>
        <w:rPr>
          <w:bCs/>
          <w:szCs w:val="24"/>
        </w:rPr>
        <w:t>№ _______</w:t>
      </w:r>
    </w:p>
    <w:p>
      <w:pPr>
        <w:pStyle w:val="Normal"/>
        <w:jc w:val="center"/>
        <w:rPr>
          <w:b/>
          <w:b/>
          <w:bCs/>
          <w:sz w:val="24"/>
          <w:szCs w:val="24"/>
        </w:rPr>
      </w:pPr>
      <w:r>
        <w:rPr>
          <w:b/>
          <w:bCs/>
          <w:sz w:val="24"/>
          <w:szCs w:val="24"/>
        </w:rPr>
      </w:r>
    </w:p>
    <w:p>
      <w:pPr>
        <w:pStyle w:val="Subtitle"/>
        <w:widowControl/>
        <w:rPr/>
      </w:pPr>
      <w:r>
        <w:rPr>
          <w:b/>
          <w:szCs w:val="24"/>
        </w:rPr>
        <w:t xml:space="preserve">г. Саратов                                                                                            </w:t>
        <w:tab/>
        <w:t xml:space="preserve">        «__» __________ 2017 года</w:t>
      </w:r>
    </w:p>
    <w:p>
      <w:pPr>
        <w:pStyle w:val="TextBody"/>
        <w:rPr>
          <w:b/>
          <w:b/>
          <w:sz w:val="24"/>
          <w:szCs w:val="24"/>
        </w:rPr>
      </w:pPr>
      <w:r>
        <w:rPr>
          <w:b/>
          <w:sz w:val="24"/>
          <w:szCs w:val="24"/>
        </w:rPr>
      </w:r>
    </w:p>
    <w:p>
      <w:pPr>
        <w:pStyle w:val="31"/>
        <w:ind w:firstLine="709"/>
        <w:rPr/>
      </w:pPr>
      <w:r>
        <w:rPr>
          <w:b/>
          <w:sz w:val="24"/>
          <w:szCs w:val="24"/>
        </w:rPr>
        <w:t>Закрытое акционерное общество «Саратовское предприятие городских электрических сетей»</w:t>
      </w:r>
      <w:r>
        <w:rPr>
          <w:sz w:val="24"/>
          <w:szCs w:val="24"/>
        </w:rPr>
        <w:t>, именуемое в дальнейшем «</w:t>
      </w:r>
      <w:r>
        <w:rPr>
          <w:b/>
          <w:sz w:val="24"/>
          <w:szCs w:val="24"/>
        </w:rPr>
        <w:t>Покупатель»</w:t>
      </w:r>
      <w:r>
        <w:rPr>
          <w:sz w:val="24"/>
          <w:szCs w:val="24"/>
        </w:rPr>
        <w:t>, в лице генерального директора Козина Сергея Валентиновича,</w:t>
      </w:r>
      <w:r>
        <w:rPr>
          <w:b/>
          <w:bCs/>
          <w:sz w:val="24"/>
          <w:szCs w:val="24"/>
        </w:rPr>
        <w:t xml:space="preserve"> </w:t>
      </w:r>
      <w:r>
        <w:rPr>
          <w:sz w:val="24"/>
          <w:szCs w:val="24"/>
        </w:rPr>
        <w:t xml:space="preserve">действующего на основании Устава, с одной стороны, и </w:t>
      </w:r>
      <w:r>
        <w:rPr>
          <w:b/>
          <w:bCs/>
          <w:sz w:val="24"/>
          <w:szCs w:val="24"/>
        </w:rPr>
        <w:t>_____________________________________</w:t>
      </w:r>
      <w:r>
        <w:rPr>
          <w:sz w:val="24"/>
          <w:szCs w:val="24"/>
        </w:rPr>
        <w:t xml:space="preserve">, в лице _______________________________, действующего на основании ____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Subtitle"/>
        <w:widowControl/>
        <w:ind w:firstLine="709"/>
        <w:rPr>
          <w:b/>
          <w:b/>
          <w:bCs/>
          <w:sz w:val="24"/>
          <w:szCs w:val="24"/>
          <w:highlight w:val="yellow"/>
        </w:rPr>
      </w:pPr>
      <w:r>
        <w:rPr>
          <w:b/>
          <w:bCs/>
          <w:sz w:val="24"/>
          <w:szCs w:val="24"/>
          <w:highlight w:val="yellow"/>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1"/>
        <w:numPr>
          <w:ilvl w:val="1"/>
          <w:numId w:val="6"/>
        </w:numPr>
        <w:ind w:left="0" w:right="57" w:firstLine="709"/>
        <w:rPr/>
      </w:pPr>
      <w:r>
        <w:rPr>
          <w:rFonts w:cs="Times New Roman" w:ascii="Times New Roman" w:hAnsi="Times New Roman"/>
          <w:sz w:val="24"/>
          <w:szCs w:val="24"/>
        </w:rPr>
        <w:t xml:space="preserve">Поставщик обязуется по Заявкам Покупателя (Приложение № 1) поставлять </w:t>
      </w:r>
      <w:bookmarkStart w:id="0" w:name="_GoBack"/>
      <w:bookmarkEnd w:id="0"/>
      <w:r>
        <w:rPr>
          <w:rFonts w:cs="Times New Roman" w:ascii="Times New Roman" w:hAnsi="Times New Roman"/>
          <w:sz w:val="24"/>
          <w:szCs w:val="24"/>
        </w:rPr>
        <w:t>запасные части к автомобилям грузовым марки ГАЗ (далее «Товар») исходя из Перечня и по фиксированным единичным расценкам согласно Приложения № 3 к настоящему договору, по адресу: 410056, г. Саратов, ул. Белоглинская, 40, а Покупатель принимать и оплачивать Товар на условиях и в сроки, предусмотренные настоящим Договором.</w:t>
      </w:r>
    </w:p>
    <w:p>
      <w:pPr>
        <w:pStyle w:val="11"/>
        <w:numPr>
          <w:ilvl w:val="1"/>
          <w:numId w:val="6"/>
        </w:numPr>
        <w:ind w:left="0" w:right="57" w:firstLine="709"/>
        <w:rPr/>
      </w:pPr>
      <w:r>
        <w:rPr>
          <w:rFonts w:cs="Times New Roman" w:ascii="Times New Roman" w:hAnsi="Times New Roman"/>
          <w:sz w:val="24"/>
          <w:szCs w:val="24"/>
        </w:rPr>
        <w:t>Поставка производится партиями по заявкам Покупателя по мере возникновения фактической потребности в запасных частях. Количество поставляемого Товара ограничено суммой договора. Поставка осуществляется силами и за счет средств Поставщика. 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1"/>
        <w:numPr>
          <w:ilvl w:val="1"/>
          <w:numId w:val="6"/>
        </w:numPr>
        <w:ind w:left="0" w:right="57" w:firstLine="709"/>
        <w:rPr>
          <w:rFonts w:ascii="Times New Roman" w:hAnsi="Times New Roman" w:cs="Times New Roman"/>
          <w:sz w:val="24"/>
          <w:szCs w:val="24"/>
        </w:rPr>
      </w:pPr>
      <w:r>
        <w:rPr>
          <w:rFonts w:cs="Times New Roman" w:ascii="Times New Roman" w:hAnsi="Times New Roman"/>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 транспортных средств, оказывающих влияние на безопасность транспортных средств. 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 Товар должен быть новым, не использованным повторно, не восстановленным, выпущенным не ранее четвертого квартала 2016 года.</w:t>
      </w:r>
    </w:p>
    <w:p>
      <w:pPr>
        <w:pStyle w:val="11"/>
        <w:tabs>
          <w:tab w:val="clear" w:pos="709"/>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6"/>
        </w:numPr>
        <w:spacing w:before="0" w:after="0"/>
        <w:ind w:left="0" w:right="0" w:firstLine="709"/>
        <w:rPr/>
      </w:pPr>
      <w:r>
        <w:rPr>
          <w:rFonts w:cs="Times New Roman" w:ascii="Times New Roman" w:hAnsi="Times New Roman"/>
          <w:sz w:val="24"/>
          <w:szCs w:val="24"/>
        </w:rPr>
        <w:t>Товар несоответствующий заявленным требованиям, изложенным в пункте 1.3. настоящего договора признается некачественным.</w:t>
      </w:r>
    </w:p>
    <w:p>
      <w:pPr>
        <w:pStyle w:val="11"/>
        <w:numPr>
          <w:ilvl w:val="1"/>
          <w:numId w:val="6"/>
        </w:numPr>
        <w:spacing w:before="0" w:after="0"/>
        <w:ind w:left="0" w:right="0" w:firstLine="709"/>
        <w:rPr/>
      </w:pPr>
      <w:r>
        <w:rPr>
          <w:rFonts w:cs="Times New Roman" w:ascii="Times New Roman" w:hAnsi="Times New Roman"/>
          <w:sz w:val="24"/>
          <w:szCs w:val="24"/>
        </w:rPr>
        <w:t xml:space="preserve">Настоящий договор заключен Поставщиком на основании Протокола рассмотрения и оценки заявок на </w:t>
      </w:r>
      <w:r>
        <w:rPr>
          <w:rFonts w:cs="Times New Roman" w:ascii="Times New Roman" w:hAnsi="Times New Roman"/>
          <w:spacing w:val="-2"/>
          <w:w w:val="102"/>
          <w:sz w:val="24"/>
          <w:szCs w:val="24"/>
        </w:rPr>
        <w:t xml:space="preserve">участие в открытом запросе цен в электронной форме на право заключения договора на поставку запасных частей к автомобилям грузовым марки ГАЗ от ___________________, </w:t>
      </w:r>
      <w:r>
        <w:rPr>
          <w:rFonts w:cs="Times New Roman" w:ascii="Times New Roman" w:hAnsi="Times New Roman"/>
          <w:sz w:val="24"/>
          <w:szCs w:val="24"/>
        </w:rPr>
        <w:t>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в период действия настоящего договора не выбрать Товар, указанный в Приложении № 3 к настоящему договору полном объеме. Невыбр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w:t>
        <w:br/>
        <w:t xml:space="preserve">__________ (для факсимильного заказа) и/или по адресу электронной почты _____________. В течение 1 (одного) рабочего дня с момента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согласно Приложению № 3) и другие условия.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 (для факсимильного заказа) или переданы Поставщику лично.</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риложение № 2).</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ри поставке Товара Поставщик передает Покупателю все необходимые документы.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артия Товара поставляется в адрес Покупателя, указанный в заявке, в срок не более </w:t>
        <w:br/>
        <w:t>5 (пяти) календарных дней, с момента согласования сторонами соответствующей Спецификации. Сроки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Normal"/>
        <w:suppressAutoHyphens w:val="false"/>
        <w:ind w:left="540" w:hanging="0"/>
        <w:rPr>
          <w:b/>
          <w:b/>
          <w:bCs/>
          <w:sz w:val="24"/>
          <w:szCs w:val="24"/>
        </w:rPr>
      </w:pPr>
      <w:r>
        <w:rPr>
          <w:b/>
          <w:bCs/>
          <w:sz w:val="24"/>
          <w:szCs w:val="24"/>
        </w:rPr>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Цена договора показывает предельный объем закупки товара.</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 xml:space="preserve">Цена договора устанавливается в рублях и составляет 900 000,00 (девятьсот тысяч рублей 00 копеек), в том числе НДС – 18% - 137 288,14 (сто тридцать семь тысяч двести восемьдесят восемь рублей 14 копеек). </w:t>
      </w:r>
    </w:p>
    <w:p>
      <w:pPr>
        <w:pStyle w:val="Normal"/>
        <w:spacing w:before="0" w:after="60"/>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spacing w:before="0" w:after="60"/>
        <w:ind w:firstLine="709"/>
        <w:jc w:val="both"/>
        <w:rPr>
          <w:i/>
          <w:i/>
          <w:sz w:val="24"/>
          <w:szCs w:val="24"/>
        </w:rPr>
      </w:pPr>
      <w:r>
        <w:rPr>
          <w:i/>
          <w:sz w:val="24"/>
          <w:szCs w:val="24"/>
        </w:rPr>
        <w:t>«Цена договора устанавливается в рублях и составляет 900 000,00 (девятьсот тысяч рублей 00 копеек), без НДС.»</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за товар между Покупателем и Поставщиком производятся исходя из фиксированных единичных расценок на товар (Приложение № 3).</w:t>
      </w:r>
    </w:p>
    <w:p>
      <w:pPr>
        <w:pStyle w:val="11"/>
        <w:tabs>
          <w:tab w:val="clear" w:pos="709"/>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 xml:space="preserve">Единичные расценки определены с учетом расходов на поставку и иных расходов, в том числе на страхование, уплату налогов, сборов и других обязательных платежей.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купатель оплачивает 100 % стоимости партии Товара в течение 7 (семи) банковских дней с даты поставки соответствующей партии Товара. 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9"/>
          <w:tab w:val="left" w:pos="0" w:leader="none"/>
          <w:tab w:val="left" w:pos="1080" w:leader="none"/>
        </w:tabs>
        <w:spacing w:before="0" w:after="0"/>
        <w:ind w:left="180" w:right="0" w:firstLine="709"/>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TextBody"/>
        <w:numPr>
          <w:ilvl w:val="1"/>
          <w:numId w:val="7"/>
        </w:numPr>
        <w:spacing w:before="0" w:after="0"/>
        <w:ind w:left="0" w:firstLine="709"/>
        <w:jc w:val="both"/>
        <w:rPr>
          <w:bCs/>
          <w:sz w:val="24"/>
          <w:szCs w:val="24"/>
        </w:rPr>
      </w:pPr>
      <w:r>
        <w:rPr>
          <w:bCs/>
          <w:sz w:val="24"/>
          <w:szCs w:val="24"/>
        </w:rPr>
        <w:t>Поставщик обязуется:</w:t>
      </w:r>
    </w:p>
    <w:p>
      <w:pPr>
        <w:pStyle w:val="TextBody"/>
        <w:numPr>
          <w:ilvl w:val="2"/>
          <w:numId w:val="7"/>
        </w:numPr>
        <w:spacing w:before="0" w:after="0"/>
        <w:ind w:left="0" w:firstLine="709"/>
        <w:jc w:val="both"/>
        <w:rPr/>
      </w:pPr>
      <w:r>
        <w:rPr>
          <w:sz w:val="24"/>
          <w:szCs w:val="24"/>
        </w:rPr>
        <w:t>Поставить Товар согласно п. 1.1. настоящего договора в срок, указанный в п. 2.6. настоящего договора.</w:t>
      </w:r>
    </w:p>
    <w:p>
      <w:pPr>
        <w:pStyle w:val="TextBody"/>
        <w:numPr>
          <w:ilvl w:val="2"/>
          <w:numId w:val="7"/>
        </w:numPr>
        <w:spacing w:before="0" w:after="0"/>
        <w:ind w:left="0" w:firstLine="709"/>
        <w:jc w:val="both"/>
        <w:rPr/>
      </w:pPr>
      <w:r>
        <w:rPr>
          <w:sz w:val="24"/>
          <w:szCs w:val="24"/>
        </w:rPr>
        <w:t>Поставить Товар, качество которого соответствует условиям его эксплуатации и хранения и требованиям, установленным п. 1.3 и разделом 6 настоящего договора;</w:t>
      </w:r>
    </w:p>
    <w:p>
      <w:pPr>
        <w:pStyle w:val="TextBody"/>
        <w:numPr>
          <w:ilvl w:val="2"/>
          <w:numId w:val="7"/>
        </w:numPr>
        <w:spacing w:before="0" w:after="0"/>
        <w:ind w:left="0" w:firstLine="709"/>
        <w:jc w:val="both"/>
        <w:rPr/>
      </w:pPr>
      <w:r>
        <w:rPr>
          <w:sz w:val="24"/>
          <w:szCs w:val="24"/>
        </w:rPr>
        <w:t>Нести расходы по замене дефектных экземпляров.</w:t>
      </w:r>
    </w:p>
    <w:p>
      <w:pPr>
        <w:pStyle w:val="TextBody"/>
        <w:numPr>
          <w:ilvl w:val="2"/>
          <w:numId w:val="7"/>
        </w:numPr>
        <w:spacing w:before="0" w:after="0"/>
        <w:ind w:left="0" w:firstLine="709"/>
        <w:jc w:val="both"/>
        <w:rPr/>
      </w:pPr>
      <w:r>
        <w:rPr>
          <w:sz w:val="24"/>
          <w:szCs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7"/>
        </w:numPr>
        <w:spacing w:before="0" w:after="0"/>
        <w:ind w:left="0" w:firstLine="709"/>
        <w:jc w:val="both"/>
        <w:rPr>
          <w:bCs/>
          <w:sz w:val="24"/>
          <w:szCs w:val="24"/>
        </w:rPr>
      </w:pPr>
      <w:r>
        <w:rPr>
          <w:bCs/>
          <w:sz w:val="24"/>
          <w:szCs w:val="24"/>
        </w:rPr>
        <w:t>Покупатель обязуется:</w:t>
      </w:r>
    </w:p>
    <w:p>
      <w:pPr>
        <w:pStyle w:val="TextBody"/>
        <w:numPr>
          <w:ilvl w:val="2"/>
          <w:numId w:val="7"/>
        </w:numPr>
        <w:spacing w:before="0" w:after="0"/>
        <w:ind w:left="0" w:firstLine="709"/>
        <w:jc w:val="both"/>
        <w:rPr/>
      </w:pPr>
      <w:r>
        <w:rPr>
          <w:sz w:val="24"/>
          <w:szCs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7"/>
        </w:numPr>
        <w:spacing w:before="0" w:after="0"/>
        <w:ind w:left="0" w:firstLine="709"/>
        <w:jc w:val="both"/>
        <w:rPr/>
      </w:pPr>
      <w:r>
        <w:rPr>
          <w:sz w:val="24"/>
          <w:szCs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7"/>
        </w:numPr>
        <w:spacing w:before="0" w:after="0"/>
        <w:ind w:left="0" w:firstLine="709"/>
        <w:jc w:val="both"/>
        <w:rPr>
          <w:sz w:val="24"/>
          <w:szCs w:val="24"/>
        </w:rPr>
      </w:pPr>
      <w:r>
        <w:rPr>
          <w:sz w:val="24"/>
          <w:szCs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7"/>
        </w:numPr>
        <w:spacing w:before="0" w:after="0"/>
        <w:ind w:left="0" w:firstLine="709"/>
        <w:jc w:val="both"/>
        <w:rPr/>
      </w:pPr>
      <w:r>
        <w:rPr>
          <w:bCs/>
          <w:sz w:val="24"/>
          <w:szCs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szCs w:val="24"/>
        </w:rPr>
      </w:pPr>
      <w:r>
        <w:rPr>
          <w:bCs/>
          <w:sz w:val="24"/>
          <w:szCs w:val="24"/>
        </w:rPr>
      </w:r>
    </w:p>
    <w:p>
      <w:pPr>
        <w:pStyle w:val="TextBody"/>
        <w:numPr>
          <w:ilvl w:val="0"/>
          <w:numId w:val="4"/>
        </w:numPr>
        <w:suppressAutoHyphens w:val="false"/>
        <w:spacing w:before="0" w:after="0"/>
        <w:jc w:val="center"/>
        <w:rPr>
          <w:b/>
          <w:b/>
          <w:sz w:val="24"/>
          <w:szCs w:val="24"/>
        </w:rPr>
      </w:pPr>
      <w:r>
        <w:rPr>
          <w:b/>
          <w:sz w:val="24"/>
          <w:szCs w:val="24"/>
        </w:rPr>
        <w:t>ОТВЕТСТВЕННОСТЬ СТОРОН</w:t>
      </w:r>
    </w:p>
    <w:p>
      <w:pPr>
        <w:pStyle w:val="TextBody"/>
        <w:numPr>
          <w:ilvl w:val="1"/>
          <w:numId w:val="4"/>
        </w:numPr>
        <w:spacing w:before="0" w:after="0"/>
        <w:ind w:left="0" w:firstLine="709"/>
        <w:jc w:val="both"/>
        <w:rPr/>
      </w:pPr>
      <w:r>
        <w:rPr>
          <w:sz w:val="24"/>
          <w:szCs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4"/>
        </w:numPr>
        <w:spacing w:before="0" w:after="0"/>
        <w:ind w:left="0" w:firstLine="709"/>
        <w:jc w:val="both"/>
        <w:rPr>
          <w:sz w:val="24"/>
          <w:szCs w:val="24"/>
        </w:rPr>
      </w:pPr>
      <w:r>
        <w:rPr>
          <w:sz w:val="24"/>
          <w:szCs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4"/>
        </w:numPr>
        <w:spacing w:before="0" w:after="0"/>
        <w:ind w:left="0" w:firstLine="709"/>
        <w:jc w:val="both"/>
        <w:rPr/>
      </w:pPr>
      <w:r>
        <w:rPr>
          <w:sz w:val="24"/>
          <w:szCs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4"/>
        </w:numPr>
        <w:spacing w:before="0" w:after="0"/>
        <w:ind w:left="0" w:firstLine="709"/>
        <w:jc w:val="both"/>
        <w:rPr/>
      </w:pPr>
      <w:r>
        <w:rPr>
          <w:sz w:val="24"/>
          <w:szCs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rPr>
      </w:pPr>
      <w:r>
        <w:rPr>
          <w:sz w:val="24"/>
          <w:szCs w:val="24"/>
        </w:rPr>
      </w:r>
    </w:p>
    <w:p>
      <w:pPr>
        <w:pStyle w:val="Normal"/>
        <w:numPr>
          <w:ilvl w:val="0"/>
          <w:numId w:val="4"/>
        </w:numPr>
        <w:suppressAutoHyphens w:val="false"/>
        <w:jc w:val="center"/>
        <w:rPr>
          <w:b/>
          <w:b/>
          <w:bCs/>
          <w:sz w:val="24"/>
          <w:szCs w:val="24"/>
        </w:rPr>
      </w:pPr>
      <w:r>
        <w:rPr>
          <w:b/>
          <w:bCs/>
          <w:sz w:val="24"/>
          <w:szCs w:val="24"/>
        </w:rPr>
        <w:t>КАЧЕСТВО И ГАРАНТИ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иной гарантийный срок не установлен Производителем Товара.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4"/>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4"/>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sz w:val="24"/>
          <w:szCs w:val="24"/>
        </w:rPr>
        <w:t xml:space="preserve"> </w:t>
      </w:r>
    </w:p>
    <w:p>
      <w:pPr>
        <w:pStyle w:val="11"/>
        <w:numPr>
          <w:ilvl w:val="2"/>
          <w:numId w:val="4"/>
        </w:numPr>
        <w:tabs>
          <w:tab w:val="clear" w:pos="709"/>
        </w:tabs>
        <w:spacing w:before="0" w:after="0"/>
        <w:ind w:left="0" w:right="0" w:firstLine="709"/>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r>
        <w:br w:type="page"/>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jc w:val="center"/>
        <w:rPr>
          <w:b/>
          <w:b/>
          <w:bCs/>
          <w:sz w:val="24"/>
          <w:szCs w:val="24"/>
        </w:rPr>
      </w:pPr>
      <w:r>
        <w:rPr>
          <w:b/>
          <w:bCs/>
          <w:sz w:val="24"/>
          <w:szCs w:val="24"/>
        </w:rPr>
        <w:t>АРБИТРАЖ</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rPr>
      </w:pPr>
      <w:r>
        <w:rPr>
          <w:rFonts w:cs="Times New Roman"/>
          <w:b/>
          <w:bCs/>
          <w:sz w:val="24"/>
          <w:szCs w:val="24"/>
        </w:rPr>
      </w:r>
    </w:p>
    <w:p>
      <w:pPr>
        <w:pStyle w:val="Normal"/>
        <w:numPr>
          <w:ilvl w:val="0"/>
          <w:numId w:val="4"/>
        </w:numPr>
        <w:suppressAutoHyphens w:val="false"/>
        <w:jc w:val="center"/>
        <w:rPr>
          <w:b/>
          <w:b/>
          <w:bCs/>
          <w:sz w:val="24"/>
          <w:szCs w:val="24"/>
        </w:rPr>
      </w:pPr>
      <w:r>
        <w:rPr>
          <w:b/>
          <w:bCs/>
          <w:sz w:val="24"/>
          <w:szCs w:val="24"/>
        </w:rPr>
        <w:t>ФОРС-МАЖОР</w:t>
      </w:r>
    </w:p>
    <w:p>
      <w:pPr>
        <w:pStyle w:val="Normal"/>
        <w:numPr>
          <w:ilvl w:val="1"/>
          <w:numId w:val="4"/>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4"/>
        </w:numPr>
        <w:shd w:fill="FFFFFF" w:val="clear"/>
        <w:spacing w:before="0" w:after="60"/>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4"/>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4"/>
        </w:numPr>
        <w:shd w:fill="FFFFFF" w:val="clear"/>
        <w:spacing w:before="0" w:after="60"/>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4"/>
        </w:numPr>
        <w:shd w:fill="FFFFFF" w:val="clear"/>
        <w:spacing w:before="0" w:after="60"/>
        <w:ind w:left="0" w:firstLine="709"/>
        <w:jc w:val="both"/>
        <w:rPr/>
      </w:pPr>
      <w:r>
        <w:rPr>
          <w:spacing w:val="-5"/>
          <w:sz w:val="24"/>
          <w:szCs w:val="24"/>
        </w:rPr>
        <w:t xml:space="preserve">Сторона, для которой стало невозможным исполнение обязательства, обязана не позднее </w:t>
        <w:br/>
        <w:t>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4"/>
        </w:numPr>
        <w:shd w:fill="FFFFFF" w:val="clear"/>
        <w:spacing w:before="0" w:after="60"/>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4"/>
        </w:numPr>
        <w:shd w:fill="FFFFFF" w:val="clear"/>
        <w:spacing w:before="0" w:after="60"/>
        <w:ind w:left="0" w:firstLine="709"/>
        <w:jc w:val="both"/>
        <w:rPr/>
      </w:pPr>
      <w:r>
        <w:rPr>
          <w:spacing w:val="-5"/>
          <w:sz w:val="24"/>
          <w:szCs w:val="24"/>
        </w:rPr>
        <w:t>Если невозможность надлежащего исполнения обязательств будет существовать свыше </w:t>
        <w:br/>
        <w:t xml:space="preserve">20 (двадцати) дней, Стороны проводят переговоры по вопросу продолжения либо прекращения действия настоящего Договора. </w:t>
      </w:r>
    </w:p>
    <w:p>
      <w:pPr>
        <w:pStyle w:val="Normal"/>
        <w:numPr>
          <w:ilvl w:val="0"/>
          <w:numId w:val="4"/>
        </w:numPr>
        <w:suppressAutoHyphens w:val="false"/>
        <w:jc w:val="center"/>
        <w:rPr>
          <w:b/>
          <w:b/>
          <w:bCs/>
          <w:sz w:val="24"/>
          <w:szCs w:val="24"/>
        </w:rPr>
      </w:pPr>
      <w:r>
        <w:rPr>
          <w:b/>
          <w:bCs/>
          <w:sz w:val="24"/>
          <w:szCs w:val="24"/>
        </w:rPr>
        <w:t>ОБЩИЕ УСЛОВИ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 xml:space="preserve">Договор вступает в силу с момента его подписания Сторонами и действует в течение </w:t>
        <w:br/>
        <w:t xml:space="preserve">12 месяцев или до выборки Покупателем Товара на величину цены договора – 900 000,00 рублей.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11"/>
        <w:numPr>
          <w:ilvl w:val="0"/>
          <w:numId w:val="4"/>
        </w:numPr>
        <w:spacing w:before="0" w:after="0"/>
        <w:ind w:left="360" w:right="0" w:hanging="360"/>
        <w:jc w:val="center"/>
        <w:rPr>
          <w:rFonts w:ascii="Times New Roman" w:hAnsi="Times New Roman" w:cs="Times New Roman"/>
          <w:b/>
          <w:b/>
          <w:bCs/>
          <w:sz w:val="24"/>
          <w:szCs w:val="24"/>
        </w:rPr>
      </w:pPr>
      <w:r>
        <w:rPr>
          <w:rFonts w:cs="Times New Roman" w:ascii="Times New Roman" w:hAnsi="Times New Roman"/>
          <w:b/>
          <w:bCs/>
          <w:sz w:val="24"/>
          <w:szCs w:val="24"/>
        </w:rPr>
        <w:t>РАСТОРЖЕНИЕ ДОГОВОРА</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11"/>
        <w:numPr>
          <w:ilvl w:val="2"/>
          <w:numId w:val="4"/>
        </w:numPr>
        <w:spacing w:before="0" w:after="0"/>
        <w:ind w:left="0" w:right="0" w:firstLine="709"/>
        <w:rPr/>
      </w:pPr>
      <w:r>
        <w:rPr>
          <w:rFonts w:cs="Times New Roman" w:ascii="Times New Roman" w:hAnsi="Times New Roman"/>
          <w:sz w:val="24"/>
          <w:szCs w:val="24"/>
        </w:rPr>
        <w:t>установление недостоверности сведений, содержащихся в документах, представленных Поставщиком в составе Заявки на участие в открытом запросе цен в электронной форме, по результатам которого заключен настоящий договор;</w:t>
      </w:r>
    </w:p>
    <w:p>
      <w:pPr>
        <w:pStyle w:val="11"/>
        <w:numPr>
          <w:ilvl w:val="2"/>
          <w:numId w:val="4"/>
        </w:numPr>
        <w:spacing w:before="0" w:after="0"/>
        <w:ind w:left="0" w:right="0" w:firstLine="709"/>
        <w:rPr/>
      </w:pPr>
      <w:r>
        <w:rPr>
          <w:rFonts w:cs="Times New Roman" w:ascii="Times New Roman" w:hAnsi="Times New Roman"/>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11"/>
        <w:numPr>
          <w:ilvl w:val="2"/>
          <w:numId w:val="4"/>
        </w:numPr>
        <w:spacing w:before="0" w:after="0"/>
        <w:ind w:left="0" w:right="0" w:firstLine="709"/>
        <w:rPr/>
      </w:pPr>
      <w:r>
        <w:rPr>
          <w:rFonts w:cs="Times New Roman" w:ascii="Times New Roman" w:hAnsi="Times New Roman"/>
          <w:sz w:val="24"/>
          <w:szCs w:val="24"/>
        </w:rPr>
        <w:t>установление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11"/>
        <w:numPr>
          <w:ilvl w:val="2"/>
          <w:numId w:val="4"/>
        </w:numPr>
        <w:spacing w:before="0" w:after="0"/>
        <w:ind w:left="0" w:right="0" w:firstLine="709"/>
        <w:rPr/>
      </w:pPr>
      <w:r>
        <w:rPr>
          <w:rFonts w:cs="Times New Roman" w:ascii="Times New Roman" w:hAnsi="Times New Roman"/>
          <w:sz w:val="24"/>
          <w:szCs w:val="24"/>
        </w:rPr>
        <w:t>факта 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Ф.</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w:t>
        <w:br/>
        <w:t>в п. 6.10.1 настоящего договора;</w:t>
      </w:r>
    </w:p>
    <w:p>
      <w:pPr>
        <w:pStyle w:val="11"/>
        <w:spacing w:before="0" w:after="0"/>
        <w:ind w:left="370" w:right="0" w:hanging="37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11"/>
        <w:numPr>
          <w:ilvl w:val="2"/>
          <w:numId w:val="4"/>
        </w:numPr>
        <w:tabs>
          <w:tab w:val="clear" w:pos="709"/>
        </w:tabs>
        <w:spacing w:before="0" w:after="0"/>
        <w:ind w:left="0" w:right="0" w:firstLine="709"/>
        <w:rPr/>
      </w:pPr>
      <w:r>
        <w:rPr>
          <w:rFonts w:cs="Times New Roman" w:ascii="Times New Roman" w:hAnsi="Times New Roman"/>
          <w:sz w:val="24"/>
          <w:szCs w:val="24"/>
        </w:rPr>
        <w:t xml:space="preserve">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 </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jc w:val="center"/>
        <w:rPr/>
      </w:pPr>
      <w:r>
        <w:rPr/>
        <w:t>ЮРИДИЧЕСКИЕ АДРЕСА И ПОДПИСИ СТОРОН</w:t>
        <w:br/>
      </w:r>
    </w:p>
    <w:tbl>
      <w:tblPr>
        <w:tblW w:w="10848" w:type="dxa"/>
        <w:jc w:val="left"/>
        <w:tblInd w:w="-108" w:type="dxa"/>
        <w:tblLayout w:type="fixed"/>
        <w:tblCellMar>
          <w:top w:w="0" w:type="dxa"/>
          <w:left w:w="108" w:type="dxa"/>
          <w:bottom w:w="0" w:type="dxa"/>
          <w:right w:w="108" w:type="dxa"/>
        </w:tblCellMar>
      </w:tblPr>
      <w:tblGrid>
        <w:gridCol w:w="5353"/>
        <w:gridCol w:w="5495"/>
      </w:tblGrid>
      <w:tr>
        <w:trPr>
          <w:trHeight w:val="356" w:hRule="atLeast"/>
        </w:trPr>
        <w:tc>
          <w:tcPr>
            <w:tcW w:w="5353" w:type="dxa"/>
            <w:tcBorders/>
          </w:tcPr>
          <w:p>
            <w:pPr>
              <w:pStyle w:val="Subtitle"/>
              <w:widowControl/>
              <w:snapToGrid w:val="false"/>
              <w:rPr>
                <w:b/>
                <w:b/>
                <w:szCs w:val="24"/>
                <w:highlight w:val="yellow"/>
              </w:rPr>
            </w:pPr>
            <w:r>
              <w:rPr>
                <w:b/>
                <w:szCs w:val="24"/>
              </w:rPr>
              <w:t>Покупатель: ЗАО «СПГЭС»</w:t>
            </w:r>
          </w:p>
        </w:tc>
        <w:tc>
          <w:tcPr>
            <w:tcW w:w="5495" w:type="dxa"/>
            <w:tcBorders/>
          </w:tcPr>
          <w:p>
            <w:pPr>
              <w:pStyle w:val="Subtitle"/>
              <w:widowControl/>
              <w:snapToGrid w:val="false"/>
              <w:rPr>
                <w:b/>
                <w:b/>
                <w:szCs w:val="24"/>
              </w:rPr>
            </w:pPr>
            <w:r>
              <w:rPr>
                <w:b/>
                <w:szCs w:val="24"/>
              </w:rPr>
              <w:t xml:space="preserve">Поставщик: </w:t>
            </w:r>
          </w:p>
        </w:tc>
      </w:tr>
      <w:tr>
        <w:trPr>
          <w:trHeight w:val="3716" w:hRule="atLeast"/>
        </w:trPr>
        <w:tc>
          <w:tcPr>
            <w:tcW w:w="5353" w:type="dxa"/>
            <w:tcBorders/>
          </w:tcPr>
          <w:p>
            <w:pPr>
              <w:pStyle w:val="Normal"/>
              <w:jc w:val="both"/>
              <w:rPr>
                <w:sz w:val="24"/>
                <w:szCs w:val="24"/>
              </w:rPr>
            </w:pPr>
            <w:r>
              <w:rPr>
                <w:sz w:val="24"/>
                <w:szCs w:val="24"/>
              </w:rPr>
              <w:t>410017, г. Саратов, ул. Белоглинская д. 40</w:t>
            </w:r>
          </w:p>
          <w:p>
            <w:pPr>
              <w:pStyle w:val="Normal"/>
              <w:jc w:val="both"/>
              <w:rPr>
                <w:sz w:val="24"/>
                <w:szCs w:val="24"/>
              </w:rPr>
            </w:pPr>
            <w:r>
              <w:rPr>
                <w:sz w:val="24"/>
                <w:szCs w:val="24"/>
              </w:rPr>
              <w:t>ИНН 6454006283, КПП 644750001,</w:t>
            </w:r>
          </w:p>
          <w:p>
            <w:pPr>
              <w:pStyle w:val="Normal"/>
              <w:jc w:val="both"/>
              <w:rPr>
                <w:sz w:val="24"/>
                <w:szCs w:val="24"/>
              </w:rPr>
            </w:pPr>
            <w:r>
              <w:rPr>
                <w:sz w:val="24"/>
                <w:szCs w:val="24"/>
              </w:rPr>
              <w:t>ОГРН 1026403349950</w:t>
            </w:r>
          </w:p>
          <w:p>
            <w:pPr>
              <w:pStyle w:val="Normal"/>
              <w:jc w:val="both"/>
              <w:rPr>
                <w:sz w:val="24"/>
                <w:szCs w:val="24"/>
              </w:rPr>
            </w:pPr>
            <w:r>
              <w:rPr>
                <w:sz w:val="24"/>
                <w:szCs w:val="24"/>
              </w:rPr>
              <w:t>р/с 40702810656020101710</w:t>
            </w:r>
          </w:p>
          <w:p>
            <w:pPr>
              <w:pStyle w:val="Normal"/>
              <w:jc w:val="both"/>
              <w:rPr>
                <w:sz w:val="24"/>
                <w:szCs w:val="24"/>
              </w:rPr>
            </w:pPr>
            <w:r>
              <w:rPr>
                <w:sz w:val="24"/>
                <w:szCs w:val="24"/>
              </w:rPr>
              <w:t xml:space="preserve">в Саратовском отделении №8622 </w:t>
            </w:r>
          </w:p>
          <w:p>
            <w:pPr>
              <w:pStyle w:val="Normal"/>
              <w:jc w:val="both"/>
              <w:rPr>
                <w:sz w:val="24"/>
                <w:szCs w:val="24"/>
              </w:rPr>
            </w:pPr>
            <w:r>
              <w:rPr>
                <w:sz w:val="24"/>
                <w:szCs w:val="24"/>
              </w:rPr>
              <w:t>ПАО «Сбербанк России»</w:t>
            </w:r>
          </w:p>
          <w:p>
            <w:pPr>
              <w:pStyle w:val="Normal"/>
              <w:jc w:val="both"/>
              <w:rPr>
                <w:sz w:val="24"/>
                <w:szCs w:val="24"/>
              </w:rPr>
            </w:pPr>
            <w:r>
              <w:rPr>
                <w:sz w:val="24"/>
                <w:szCs w:val="24"/>
              </w:rPr>
              <w:t>к/с 30101810500000000649</w:t>
            </w:r>
          </w:p>
          <w:p>
            <w:pPr>
              <w:pStyle w:val="Normal"/>
              <w:jc w:val="both"/>
              <w:rPr>
                <w:sz w:val="24"/>
                <w:szCs w:val="24"/>
              </w:rPr>
            </w:pPr>
            <w:r>
              <w:rPr>
                <w:sz w:val="24"/>
                <w:szCs w:val="24"/>
              </w:rPr>
              <w:t>БИК 046311649</w:t>
            </w:r>
          </w:p>
          <w:p>
            <w:pPr>
              <w:pStyle w:val="Normal"/>
              <w:jc w:val="both"/>
              <w:rPr>
                <w:sz w:val="24"/>
                <w:szCs w:val="24"/>
              </w:rPr>
            </w:pPr>
            <w:r>
              <w:rPr>
                <w:sz w:val="24"/>
                <w:szCs w:val="24"/>
              </w:rPr>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С.В. Козин</w:t>
            </w:r>
          </w:p>
          <w:p>
            <w:pPr>
              <w:pStyle w:val="Subtitle"/>
              <w:widowControl/>
              <w:jc w:val="left"/>
              <w:rPr>
                <w:b/>
                <w:b/>
                <w:sz w:val="24"/>
                <w:szCs w:val="24"/>
              </w:rPr>
            </w:pPr>
            <w:r>
              <w:rPr>
                <w:b/>
                <w:sz w:val="24"/>
                <w:szCs w:val="24"/>
              </w:rPr>
            </w:r>
          </w:p>
        </w:tc>
        <w:tc>
          <w:tcPr>
            <w:tcW w:w="5495" w:type="dxa"/>
            <w:tcBorders/>
          </w:tcPr>
          <w:p>
            <w:pPr>
              <w:pStyle w:val="TextBody"/>
              <w:snapToGrid w:val="false"/>
              <w:rPr>
                <w:szCs w:val="24"/>
              </w:rPr>
            </w:pPr>
            <w:r>
              <w:rPr>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ubtitle"/>
              <w:widowControl/>
              <w:rPr>
                <w:b/>
                <w:b/>
                <w:szCs w:val="24"/>
              </w:rPr>
            </w:pPr>
            <w:r>
              <w:rPr>
                <w:b/>
                <w:szCs w:val="24"/>
              </w:rPr>
              <w:t>____________</w:t>
            </w:r>
          </w:p>
          <w:p>
            <w:pPr>
              <w:pStyle w:val="TextBody"/>
              <w:rPr>
                <w:b/>
                <w:b/>
                <w:szCs w:val="24"/>
              </w:rPr>
            </w:pPr>
            <w:r>
              <w:rPr>
                <w:b/>
                <w:szCs w:val="24"/>
              </w:rPr>
            </w:r>
          </w:p>
          <w:p>
            <w:pPr>
              <w:pStyle w:val="TextBody"/>
              <w:spacing w:before="0" w:after="120"/>
              <w:rPr/>
            </w:pPr>
            <w:r>
              <w:rPr>
                <w:sz w:val="24"/>
                <w:szCs w:val="24"/>
              </w:rPr>
              <w:t>_________________/_____________</w:t>
            </w:r>
            <w:r>
              <w:rPr>
                <w:b/>
                <w:bCs/>
                <w:sz w:val="24"/>
                <w:szCs w:val="24"/>
              </w:rPr>
              <w:t>/</w:t>
            </w:r>
          </w:p>
        </w:tc>
      </w:tr>
    </w:tbl>
    <w:p>
      <w:pPr>
        <w:pStyle w:val="TextBody"/>
        <w:rPr>
          <w:sz w:val="24"/>
          <w:szCs w:val="24"/>
          <w:highlight w:val="yellow"/>
        </w:rPr>
      </w:pPr>
      <w:r>
        <w:rPr>
          <w:sz w:val="24"/>
          <w:szCs w:val="24"/>
          <w:highlight w:val="yellow"/>
        </w:rPr>
      </w:r>
      <w:r>
        <w:br w:type="page"/>
      </w:r>
    </w:p>
    <w:p>
      <w:pPr>
        <w:pStyle w:val="TextBody"/>
        <w:rPr>
          <w:b/>
          <w:b/>
          <w:sz w:val="24"/>
          <w:szCs w:val="24"/>
          <w:highlight w:val="yellow"/>
        </w:rPr>
      </w:pPr>
      <w:r>
        <w:rPr>
          <w:b/>
          <w:sz w:val="24"/>
          <w:szCs w:val="24"/>
          <w:highlight w:val="yellow"/>
        </w:rPr>
      </w:r>
    </w:p>
    <w:p>
      <w:pPr>
        <w:pStyle w:val="Normal"/>
        <w:ind w:firstLine="540"/>
        <w:jc w:val="right"/>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17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7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highlight w:val="yellow"/>
        </w:rPr>
      </w:pPr>
      <w:r>
        <w:rPr>
          <w:sz w:val="24"/>
          <w:szCs w:val="24"/>
          <w:highlight w:val="yellow"/>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Во исполнение договора поставки №___от «__» ____________ 2017 г.</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highlight w:val="yellow"/>
        </w:rPr>
      </w:pPr>
      <w:r>
        <w:rPr>
          <w:color w:val="000000"/>
          <w:spacing w:val="-1"/>
          <w:sz w:val="24"/>
          <w:szCs w:val="24"/>
          <w:highlight w:val="yellow"/>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sz w:val="24"/>
          <w:szCs w:val="24"/>
        </w:rPr>
      </w:pPr>
      <w:r>
        <w:rPr>
          <w:sz w:val="24"/>
          <w:szCs w:val="24"/>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С.В. Козин</w:t>
            </w:r>
          </w:p>
          <w:p>
            <w:pPr>
              <w:pStyle w:val="Normal"/>
              <w:shd w:fill="FFFFFF" w:val="clear"/>
              <w:ind w:left="5" w:hanging="0"/>
              <w:rPr>
                <w:b/>
                <w:b/>
                <w:sz w:val="24"/>
                <w:szCs w:val="24"/>
              </w:rPr>
            </w:pPr>
            <w:r>
              <w:rPr>
                <w:b/>
                <w:sz w:val="24"/>
                <w:szCs w:val="24"/>
              </w:rPr>
            </w:r>
          </w:p>
        </w:tc>
        <w:tc>
          <w:tcPr>
            <w:tcW w:w="5162" w:type="dxa"/>
            <w:tcBorders/>
          </w:tcPr>
          <w:p>
            <w:pPr>
              <w:pStyle w:val="Normal"/>
              <w:shd w:fill="FFFFFF" w:val="clear"/>
              <w:ind w:left="5" w:hanging="0"/>
              <w:rPr>
                <w:b/>
                <w:b/>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w:t>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______________/</w:t>
            </w:r>
          </w:p>
        </w:tc>
      </w:tr>
    </w:tbl>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17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17 года</w:t>
      </w:r>
    </w:p>
    <w:p>
      <w:pPr>
        <w:pStyle w:val="Normal"/>
        <w:ind w:firstLine="540"/>
        <w:jc w:val="both"/>
        <w:rPr/>
      </w:pPr>
      <w:r>
        <w:rPr>
          <w:sz w:val="24"/>
          <w:szCs w:val="24"/>
        </w:rPr>
        <w:t xml:space="preserve">заключенному между </w:t>
      </w:r>
      <w:r>
        <w:rPr>
          <w:b/>
          <w:sz w:val="24"/>
          <w:szCs w:val="24"/>
        </w:rPr>
        <w:t>ЗАО «СПГЭС»</w:t>
      </w:r>
      <w:r>
        <w:rPr>
          <w:sz w:val="24"/>
          <w:szCs w:val="24"/>
        </w:rPr>
        <w:t xml:space="preserve">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226" w:type="dxa"/>
        <w:jc w:val="left"/>
        <w:tblInd w:w="-113" w:type="dxa"/>
        <w:tblLayout w:type="fixed"/>
        <w:tblCellMar>
          <w:top w:w="0" w:type="dxa"/>
          <w:left w:w="108" w:type="dxa"/>
          <w:bottom w:w="0" w:type="dxa"/>
          <w:right w:w="108" w:type="dxa"/>
        </w:tblCellMar>
      </w:tblPr>
      <w:tblGrid>
        <w:gridCol w:w="817"/>
        <w:gridCol w:w="2727"/>
        <w:gridCol w:w="1559"/>
        <w:gridCol w:w="2622"/>
        <w:gridCol w:w="2501"/>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w:t>
            </w:r>
            <w:r>
              <w:rPr>
                <w:b/>
                <w:sz w:val="24"/>
                <w:szCs w:val="24"/>
              </w:rPr>
              <w:t>п/п</w:t>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4"/>
                <w:szCs w:val="24"/>
              </w:rPr>
              <w:t>Наименование Товара</w:t>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4"/>
                <w:szCs w:val="24"/>
              </w:rPr>
            </w:pPr>
            <w:r>
              <w:rPr>
                <w:b/>
                <w:sz w:val="24"/>
                <w:szCs w:val="24"/>
              </w:rPr>
              <w:t>Количество</w:t>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Стоимость единицы Товара</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4"/>
                <w:szCs w:val="24"/>
              </w:rPr>
            </w:pPr>
            <w:r>
              <w:rPr>
                <w:b/>
                <w:sz w:val="24"/>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4"/>
                <w:szCs w:val="24"/>
              </w:rPr>
            </w:pPr>
            <w:r>
              <w:rPr>
                <w:b/>
                <w:sz w:val="24"/>
                <w:szCs w:val="24"/>
              </w:rPr>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r>
    </w:tbl>
    <w:p>
      <w:pPr>
        <w:pStyle w:val="Normal"/>
        <w:tabs>
          <w:tab w:val="clear" w:pos="709"/>
          <w:tab w:val="left" w:pos="5940" w:leader="none"/>
        </w:tabs>
        <w:ind w:firstLine="540"/>
        <w:jc w:val="both"/>
        <w:rPr>
          <w:sz w:val="24"/>
          <w:szCs w:val="24"/>
          <w:highlight w:val="yellow"/>
        </w:rPr>
      </w:pPr>
      <w:r>
        <w:rPr>
          <w:sz w:val="24"/>
          <w:szCs w:val="24"/>
          <w:highlight w:val="yellow"/>
        </w:rPr>
      </w:r>
    </w:p>
    <w:p>
      <w:pPr>
        <w:pStyle w:val="Normal"/>
        <w:tabs>
          <w:tab w:val="clear" w:pos="709"/>
          <w:tab w:val="left" w:pos="5940" w:leader="none"/>
        </w:tabs>
        <w:ind w:firstLine="540"/>
        <w:jc w:val="both"/>
        <w:rPr/>
      </w:pPr>
      <w:r>
        <w:rPr>
          <w:sz w:val="24"/>
          <w:szCs w:val="24"/>
        </w:rPr>
        <w:t>Дата поставки Партии Товара  –  «___» _____________ 2017г.</w:t>
      </w:r>
    </w:p>
    <w:p>
      <w:pPr>
        <w:pStyle w:val="Normal"/>
        <w:tabs>
          <w:tab w:val="clear" w:pos="709"/>
          <w:tab w:val="left" w:pos="5940" w:leader="none"/>
        </w:tabs>
        <w:ind w:firstLine="540"/>
        <w:jc w:val="both"/>
        <w:rPr>
          <w:sz w:val="24"/>
          <w:szCs w:val="24"/>
        </w:rPr>
      </w:pPr>
      <w:r>
        <w:rPr>
          <w:sz w:val="24"/>
          <w:szCs w:val="24"/>
        </w:rPr>
        <w:t>Место поставки Партии Товара – 410056, г. Саратов, ул. Белоглинская, 40</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rPr>
                <w:b/>
                <w:b/>
                <w:sz w:val="24"/>
                <w:szCs w:val="24"/>
              </w:rPr>
            </w:pPr>
            <w:r>
              <w:rPr>
                <w:b/>
                <w:sz w:val="24"/>
                <w:szCs w:val="24"/>
              </w:rPr>
              <w:t>________________</w:t>
            </w:r>
          </w:p>
          <w:p>
            <w:pPr>
              <w:pStyle w:val="Normal"/>
              <w:rPr>
                <w:b/>
                <w:b/>
                <w:sz w:val="24"/>
                <w:szCs w:val="24"/>
              </w:rPr>
            </w:pPr>
            <w:r>
              <w:rPr>
                <w:b/>
                <w:sz w:val="24"/>
                <w:szCs w:val="24"/>
              </w:rPr>
            </w:r>
          </w:p>
          <w:p>
            <w:pPr>
              <w:pStyle w:val="Normal"/>
              <w:rPr>
                <w:b/>
                <w:b/>
                <w:bCs/>
                <w:color w:val="000000"/>
                <w:sz w:val="24"/>
                <w:szCs w:val="24"/>
              </w:rPr>
            </w:pPr>
            <w:r>
              <w:rPr>
                <w:b/>
                <w:sz w:val="24"/>
                <w:szCs w:val="24"/>
              </w:rPr>
              <w:t>__________________/____________/</w:t>
            </w:r>
          </w:p>
        </w:tc>
        <w:tc>
          <w:tcPr>
            <w:tcW w:w="4548" w:type="dxa"/>
            <w:tcBorders/>
          </w:tcPr>
          <w:p>
            <w:pPr>
              <w:pStyle w:val="Normal"/>
              <w:rPr>
                <w:b/>
                <w:b/>
                <w:bCs/>
                <w:color w:val="000000"/>
                <w:sz w:val="24"/>
                <w:szCs w:val="24"/>
              </w:rPr>
            </w:pPr>
            <w:r>
              <w:rPr>
                <w:b/>
                <w:bCs/>
                <w:color w:val="000000"/>
                <w:sz w:val="24"/>
                <w:szCs w:val="24"/>
              </w:rPr>
              <w:t>От Поставщика:</w:t>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9"/>
          <w:tab w:val="left" w:pos="5940" w:leader="none"/>
        </w:tabs>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С.В. Козин</w:t>
            </w:r>
          </w:p>
          <w:p>
            <w:pPr>
              <w:pStyle w:val="Normal"/>
              <w:rPr>
                <w:b/>
                <w:b/>
                <w:bCs/>
                <w:sz w:val="24"/>
                <w:szCs w:val="24"/>
              </w:rPr>
            </w:pPr>
            <w:r>
              <w:rPr>
                <w:b/>
                <w:bCs/>
                <w:sz w:val="24"/>
                <w:szCs w:val="24"/>
              </w:rPr>
            </w:r>
          </w:p>
        </w:tc>
        <w:tc>
          <w:tcPr>
            <w:tcW w:w="4536" w:type="dxa"/>
            <w:tcBorders/>
          </w:tcPr>
          <w:p>
            <w:pPr>
              <w:pStyle w:val="Normal"/>
              <w:snapToGrid w:val="false"/>
              <w:rPr>
                <w:b/>
                <w:b/>
                <w:bCs/>
                <w:color w:val="000000"/>
                <w:sz w:val="24"/>
                <w:szCs w:val="24"/>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w:t>
            </w:r>
          </w:p>
          <w:p>
            <w:pPr>
              <w:pStyle w:val="Normal"/>
              <w:snapToGrid w:val="false"/>
              <w:rPr>
                <w:b/>
                <w:b/>
                <w:bCs/>
                <w:color w:val="000000"/>
                <w:sz w:val="24"/>
                <w:szCs w:val="24"/>
              </w:rPr>
            </w:pPr>
            <w:r>
              <w:rPr>
                <w:b/>
                <w:bCs/>
                <w:color w:val="000000"/>
                <w:sz w:val="24"/>
                <w:szCs w:val="24"/>
              </w:rPr>
            </w:r>
          </w:p>
          <w:p>
            <w:pPr>
              <w:pStyle w:val="Normal"/>
              <w:snapToGrid w:val="false"/>
              <w:rPr/>
            </w:pPr>
            <w:r>
              <w:rPr>
                <w:b/>
                <w:bCs/>
                <w:color w:val="000000"/>
                <w:sz w:val="24"/>
                <w:szCs w:val="24"/>
              </w:rPr>
              <w:t>_________________/_________________/</w:t>
            </w:r>
          </w:p>
          <w:p>
            <w:pPr>
              <w:pStyle w:val="Normal"/>
              <w:snapToGrid w:val="false"/>
              <w:rPr>
                <w:b/>
                <w:b/>
                <w:bCs/>
                <w:color w:val="000000"/>
                <w:sz w:val="24"/>
                <w:szCs w:val="24"/>
              </w:rPr>
            </w:pPr>
            <w:r>
              <w:rPr>
                <w:b/>
                <w:bCs/>
                <w:color w:val="000000"/>
                <w:sz w:val="24"/>
                <w:szCs w:val="24"/>
              </w:rPr>
            </w:r>
          </w:p>
        </w:tc>
      </w:tr>
    </w:tbl>
    <w:p>
      <w:pPr>
        <w:pStyle w:val="TextBody"/>
        <w:rPr>
          <w:sz w:val="24"/>
          <w:szCs w:val="24"/>
        </w:rPr>
      </w:pPr>
      <w:r>
        <w:rPr>
          <w:sz w:val="24"/>
          <w:szCs w:val="24"/>
        </w:rPr>
      </w:r>
      <w:r>
        <w:br w:type="page"/>
      </w:r>
    </w:p>
    <w:p>
      <w:pPr>
        <w:pStyle w:val="TextBody"/>
        <w:ind w:firstLine="6521"/>
        <w:rPr>
          <w:b/>
          <w:b/>
          <w:sz w:val="24"/>
          <w:szCs w:val="24"/>
        </w:rPr>
      </w:pPr>
      <w:r>
        <w:rPr>
          <w:b/>
          <w:sz w:val="24"/>
          <w:szCs w:val="24"/>
        </w:rPr>
        <w:t xml:space="preserve">Приложение № 3 </w:t>
      </w:r>
    </w:p>
    <w:p>
      <w:pPr>
        <w:pStyle w:val="Normal"/>
        <w:ind w:firstLine="6521"/>
        <w:rPr>
          <w:b/>
          <w:b/>
          <w:sz w:val="24"/>
          <w:szCs w:val="24"/>
        </w:rPr>
      </w:pPr>
      <w:r>
        <w:rPr>
          <w:b/>
          <w:sz w:val="24"/>
          <w:szCs w:val="24"/>
        </w:rPr>
        <w:t xml:space="preserve">к договору поставки №___ </w:t>
      </w:r>
    </w:p>
    <w:p>
      <w:pPr>
        <w:pStyle w:val="Normal"/>
        <w:ind w:firstLine="6521"/>
        <w:rPr/>
      </w:pPr>
      <w:r>
        <w:rPr>
          <w:b/>
          <w:sz w:val="24"/>
          <w:szCs w:val="24"/>
        </w:rPr>
        <w:t>от «__» ________________ 2017 года</w:t>
      </w:r>
    </w:p>
    <w:p>
      <w:pPr>
        <w:pStyle w:val="Normal"/>
        <w:rPr>
          <w:b/>
          <w:b/>
          <w:sz w:val="24"/>
          <w:szCs w:val="24"/>
        </w:rPr>
      </w:pPr>
      <w:r>
        <w:rPr>
          <w:b/>
          <w:sz w:val="24"/>
          <w:szCs w:val="24"/>
        </w:rPr>
      </w:r>
    </w:p>
    <w:p>
      <w:pPr>
        <w:pStyle w:val="Normal"/>
        <w:jc w:val="center"/>
        <w:rPr>
          <w:b/>
          <w:b/>
          <w:sz w:val="24"/>
          <w:szCs w:val="24"/>
        </w:rPr>
      </w:pPr>
      <w:r>
        <w:rPr>
          <w:b/>
          <w:sz w:val="24"/>
          <w:szCs w:val="24"/>
        </w:rPr>
        <w:t>Перечень Товара и единичные расценки</w:t>
      </w:r>
    </w:p>
    <w:p>
      <w:pPr>
        <w:pStyle w:val="Normal"/>
        <w:jc w:val="center"/>
        <w:rPr>
          <w:b/>
          <w:b/>
          <w:sz w:val="24"/>
          <w:szCs w:val="24"/>
          <w:highlight w:val="yellow"/>
        </w:rPr>
      </w:pPr>
      <w:r>
        <w:rPr>
          <w:b/>
          <w:sz w:val="24"/>
          <w:szCs w:val="24"/>
          <w:highlight w:val="yellow"/>
        </w:rPr>
      </w:r>
    </w:p>
    <w:tbl>
      <w:tblPr>
        <w:tblW w:w="10083" w:type="dxa"/>
        <w:jc w:val="left"/>
        <w:tblInd w:w="-113" w:type="dxa"/>
        <w:tblLayout w:type="fixed"/>
        <w:tblCellMar>
          <w:top w:w="0" w:type="dxa"/>
          <w:left w:w="108" w:type="dxa"/>
          <w:bottom w:w="0" w:type="dxa"/>
          <w:right w:w="108" w:type="dxa"/>
        </w:tblCellMar>
      </w:tblPr>
      <w:tblGrid>
        <w:gridCol w:w="616"/>
        <w:gridCol w:w="3887"/>
        <w:gridCol w:w="1701"/>
        <w:gridCol w:w="759"/>
        <w:gridCol w:w="1560"/>
        <w:gridCol w:w="1560"/>
      </w:tblGrid>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 xml:space="preserve">№ </w:t>
            </w:r>
            <w:r>
              <w:rPr>
                <w:b/>
                <w:bCs/>
                <w:color w:val="000000"/>
                <w:lang w:eastAsia="ru-RU"/>
              </w:rPr>
              <w:t>п/п</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Страна происхождения Товара</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Цена за ед. Товара, без НД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Цена за ед. Товара, с НДС, руб.</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Амортизатор подвес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Бак топлив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ампер 3308,3308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арабан стояночного тормоза (ручн) 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арабан тормозной 3307 за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арабан тормозной 3307 п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ачок ГТЦ 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ачок ГТЦ 33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ачок ГУР 3110 металл (ШНКФ 453473.3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ачок ГУР 3302 дв.421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ачок ГЦС 3110,3302,2217,ПАЗ го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ачок омывателя 3302 в сб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ачок омывателя 3309,3308 (24V)</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ачок расширительный 3302 дв.274 Е-4, 3309 (дв.245 Е-4,Камминз Е-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ашмак натяжителя 406 дв. класс "Оригинал" ГАЗ (к-т 2 шт.)(ДМ.406.10060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компл.</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ензонасос 31105 погружн дв.406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ензонасос 3302 дв.406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ензонасос 3302,2217 погружн дв.405 эл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ензонасос 3302,2217 погружн УМЗ Е3 (.А2С81791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ензонасос 3302,3110 дв.402 (штуцер)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лок педалей тормоза и сцепления 3302 с кроншт в с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лок педалей тормоза и сцепления 3307 с кроншт в с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лок педалей тормоза и сцепления Волга с кроншт в с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лок переключателей 3302,27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лок предохранителей БПР-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лок предохранителей БПР-4 33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лок предохранителей БПР-4.07 33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лок управления корректором фар 33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Блок управления МИКАС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лок шестерен КПП 53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лок шестерен КПП 53 заднего 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лок шестерен КПП 66,3307 заднего хода (больш отверс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3302 дв.Камминз (крепе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впускного коллектора дв.Каммин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диффер (креплен ведом шест глав пары) В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диффер (соед коробок сателитов) 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кардана 3302 дв Камминз шрус М6х0,75х4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кардана 3310 в сб класс ОРИГИНАЛ (ГАЗ) к-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компл.</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кардана 53,3307 в сб класс ОРИГИНАЛ (к-т-8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кардана Волга,3302,2217 в сб класс ОРИГИНАЛ (к-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коленчатого вала 4215 дв,4216 дв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колеса 3110 М12х2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колеса 3110 удлин (для литых дисков) М12х3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крепления выхлоп.коллектора дв Каммин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крепления компрессора дв.КАММИН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крепления насоса ГУР дв Каммин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крепления опоры вентилятора дв Каммин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крепления ремне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крепления чашки пружины 22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крепления шкива вентилятора дв Каммин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0-6Дх35 оси шест зад.хода КПП-5 Волга,Газ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0-6х9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0х1,25х28 самоблокир крепления маховика 3302 "Газель Бизне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0х1,5х20 10.9 6gx</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0х1,5х30 маслонасос,усилитель картера сцеп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0х1,5х3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0х1,5х80 с фланцем и шестигр.голов.дв.Каммин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0х1х22 главной пары 3302,311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0х22 поперечины КПП В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0х25 кронштейна перед опоры 40524,40525,40904 Евро 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0х2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0х32х1 универсал картера сцеп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0х35-1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0х4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0х45 развала 2217,275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0х48 ограничителя 3110 повор кула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0х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0х6gх40 подвески дв-ля 402,40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0х6х30 крепления рулевого мех-ма 3302 (с шайбо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2-6gх60 креп рычага к пов кулаку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2х1,25-6х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2х1,25х3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2х1,25х3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2х1,25х38 главной пары 3307,3309,33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2х1,25х80 стяжной рессоры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2х1,75х30 шкива коленвала,маятника В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2х2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2х25 подвески двиг 24,3102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2х25х1,25 упора домк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2х30х1,25 крепления звездочки р/вала 40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2х40 рулевого механизма 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2х50х1,25 рессоры передней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2х62х1,25 рессоры 3302,поворотный рычаг 311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2х70 рул.редуктора В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4х1,5-6gх3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4х1,5-6х85 нижнего рычага 311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4х1.5-6gх60-10.9 маховика дв.ЯМЗ-534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4х135х1,5 крепления подвески В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4х30х1,5 буксиров 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6х1,5-6gх8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6х100-1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16х40х1,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20х1,5 рем.защел буксирного устр 53,6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4х8 крепл троса кап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6-6gх16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6-6х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6-6х5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6х10 вилки сцепл 24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6х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6х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6х18 крепления накл.замка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6х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6Х20 замка двери 2217,3102 с фланце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6х20 крепление хомута РХХ, масл бачка ГУ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6х25 задняя крышка головки цил, сальникодерж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6х30 (200211-п2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6х35 топливопро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6х40 крепл рамки радиатора 22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6х45х12,5 натяжителя цепи Крайсл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8-6gх1,25х1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8-6gх1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8-6gх2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8х1,25х1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8х1,25х20 шкив помпы, ступица вентилятора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8х1,25х60 крепления звездочки промвала, крышки клап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8х1,25х65 водяного насоса  дв.4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8х15 привода ручника 24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8х20 крепеж. суппорта Волга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8х20 крыши багажника 2410,31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8х25 картер масл,крышка привода маслонасоса,кронштейн ФТО,насоса ГУ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8х3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8х35 бензонасос 3302, крышка гидронатяж, помпа, корпус маслона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8х40 10.9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8х45 крепления сидений 2410,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М8х70 крепл фильтр тонк очист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насоса ГУР дв.Камминз 2,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переходн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переходн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регулировочный с шайбо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с шестигран головкой и фланцем (.Е24508)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специальный крепл. замка зажигания 311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трубопровода турбонагнетателя дв.Каммин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установочный вакуумного насоса 3308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форсунки охлаждения 3302 дв КАММИН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штуцер 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 эксцентрика стоян торм 3110,311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штуцер ГУР 3302,22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штуцер ГУР нагнетательный (2 отв)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штуцер ГУР нагнетательный (d 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штуцер ГУР сливной (2 отверстия, d 1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штуцер муфты торм трубок Волга,51 (d12)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олт-штуцер тормозного шланга 3110,2217 (d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рызговик 2217 зад ле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рызговик 2217 зад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рызговик 3307 облицовки (площадка бампера) ле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рызговик 3307 облицовки (площадка бампера)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рызговик 3308 пер. крыла ле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рызговик 3308 пер. крыла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рызговик 3308,33081 зад колеса в с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рызговик 3310,3308 резино-пласти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рызговик двигателя 3302 (уси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рызговик двигателя 3307,3309 ле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рызговик двигателя 3307,3309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рызговик-защита 3302 лев нов обр (черн.ма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рызговик-защита 3302 лев стар обр (черн.ма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рызговик-защита 3302 правый нов обр (черн.больш)</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уфер облицовки 3307,3308,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уфер открывания сдвижной двер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уфер петли 27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уфер стеклоподъем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акуумный усилитель тормозов 53,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ал вторичный КПП 3302 (5-ступ) го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ал вторичный КПП 3309,3310 го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ал вторичный КПП 53 в с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ал карданный 33027 передн ч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ал карданный 33027, 27527 промежут п/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ал карданный 3307 Оригинал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ал карданный 3308 промеж КПП 5,дв 523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ал первичный КПП 3302 (5-ступ) в сб нов обр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ал первичный КПП 3302 (5-ступ) гол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ал первичный КПП 3302 дв Каммин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ал первичный КПП 3302 дв Камминз в сбор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ал первичный КПП 3309 (5-ступ) го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ал первичный КПП 3309 с кольцом синх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ал первичный КПП 3310 (5-ступ) в сб с кольцом синхр.дв.Каммин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ал первичный раздаточной коробки 3302 с муфто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ал привода вентилятора 3310 дв. КАММИН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ал привода заднего моста 3302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ал промежуточный КПП 3302 (5-ступ) с кольцом гол нов об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ал промежуточный на раздаточную коробку 33027 в с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ал распределительный 402 дв.(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ал распределительный дв 245 Евро-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алик акселератора 3307 в с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алик акселератора 3308 в с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алик привода маслонасоса УАЗ 4213 дв,4216 дв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енец шестерен КПП 3309 1,2,3,4-ой п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енец шестерен КПП 3309 5-ой п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ентиль для бескамерных ши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ентилятор охлаждения двигат 31029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ентилятор охлаждения двигат 3302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лка буксирная 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lang w:eastAsia="ru-RU"/>
              </w:rPr>
              <w:t>19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лка выключения переднего моста 3308,6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лка КПП 3302 (5-ступ) (3-4 1-2 пер) нов об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лка КПП 3302 (5-ступ) (5-пер и з/х) нов об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лка КПП 3309 (5-ступ) (1п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лка КПП 3309 (5-ступ) (2-3 п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лка КПП 3309,3310 (5-ступ) (4-5 п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9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лка КПП-3308 заднего 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лка КПП-53 (1-2 п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лка КПП-53 (3-4 п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лка КПП-53 заднего 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лка КПП-66 заднего 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лка рулев кард шарнирная 3302,3310 больш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лка сцепления 3302 дв Камминз с чех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лка сцепления 53, П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нт М10х40-1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нт М4х1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нт М4х14 зеркала зад вида 3307, 43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нт М4х25 (2-4Х2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нт М5-6gх10 корпуса сальника полуоси 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нт М5-6gх1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нт М5-6gх4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нт М5х1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нт М6х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нт М6х14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нт М6х16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нт М6х16 крышки коромысел 402, бензонасоса Волга,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нт регулировочный 4216 дв (входит в 4216.10071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2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нт регулировочный 42164-70,80, 421647 дв с гидрокомпенсато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2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нт регулировочный ГАЗ-5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2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нт регулировочный зад тормоза 3307,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2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нт регулировочный клапана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2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нт регулировочный рулев мех 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2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нт самонарез. 3302 для металла и пластм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2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нт шестигранный 5,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2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кладыш пальца рулевой тяги 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2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кладыш рулевой тяги 2217,3310 верх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2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ставка 3302 воздушного фильтра дв. КАММИН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3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3221,2752 элементов нагревателя воздуха дв.КАММИН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3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аморт Волга вер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3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бачка гл торм ци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3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бачка омывателя 31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3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бачка фароочистителя 31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3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блока шестерен 53,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3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блока шестерен з/хода 5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3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блокир штока вкл 5-й пер и задн 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3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болта крепл верх рычагов 311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3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болта крепл кроншт прием трубы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валика маслонасоса У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винта регулировочного торм 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датчика детонации 3302 дв 4216 (Евро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крепления радиатора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крепления ролика 3302 дв. 421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маят рычага 22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напр клапана УАЗ впуск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напр клапана УАЗ выпуск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нейтрализатора 3302,2217 дв УМ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4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нейтрализатора 3302,2217 ЕВРО 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оси заднего хода КПП 5 3302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оси заднего хода КПП 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отбойника кабины 3302 мет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Втулка пальца шарнира Волг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подушки подвески РК 6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Втулка распорная передней подушки кабины 3307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распорная подушки кабины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распорная рул механизма с ГУР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распорная шестерни (3 пер) КПП 53,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резьбовая нару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6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рессоры Волга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6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рычага раздаточ короб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6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сальника 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6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саморез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6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сбрасыват 3110 (гол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6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стабилизатора 3302 ме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6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торсиона 31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6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тяги ручника 3302 вну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6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тяги ручника 3302 нару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6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уплотн клапана вакуума Волга,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уплотн.оболочки тяги привода замка кап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шестерни 2 пер 53,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шестерни 3-й передачи вторичного вала ГАЗон Nex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шестерни 4-ой передачи вторичного вала ГАЗон Nex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шестерни втор вала 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шкворня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шкворня 33027 п/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тулка шкворня 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ыключатель (кнопка) аварийной остановки КамАЗ (24В) 249.3710-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7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ыключатель (кнопка) противотум. фар 3307,3308 (АВА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102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8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ыключатель (кнопка)открывания/закрывания пассаж. дверей ГАЗель Next-автобу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8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ыключатель блокировки дифференциала зад. мо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8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ыключатель вентилятора отопителя 3309 "АВАР"(3842.3710-02.1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8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ыключатель вентилятора отопителя 3309 "АВАР"(3842.3710-10.1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8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ыключатель догревателя охл.жид-ти 3302 дв.Каммин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8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ыключатель лампы ручного тормоза ВАЗ,ГАЗ,ПАЗ ВК409 (ЛЭТ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8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ыключатель массы (24в) ГАЗ, ПАЗ (АВА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8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ыключатель наружного освещения 3221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8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ыключатель открывания пассажирской двери ГАЗель Next-автобу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8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ыключатель сигнала положения педали сцепления, двери Газель Next-автобус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9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ыключатель сигнала торм. ГАЗ,УАЗ (ВК-424) (ЛЭТ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9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ыключатель сигнала торм..3102,31105,3302,33104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9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9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кол 3302 (459-565171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9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кол 53 зад ле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9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кол 53 зад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9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кол 53,КАМАЗ пер ле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9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кол 53,КАМАЗ пер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9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кол Волга,2217,УАЗ (М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9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крепления ремней безопасности 2217,322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крепления фланца к втор валу 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крепления фланца к втор валу 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10х1 коллектора, приемн. трубы 3302 (мелкая резьба) S=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10х1-6Н кардана Волга,Газель, У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10х1-6Н приемн трубы,коллектора S=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10х1-6Н шпильки оси коромысе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10х1,5 многоцеле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10х1,5 с фланце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12х1,25 - 6Н рулевого пальца В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12х1,25 СП шпильки сальникодержателя Волга,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1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12х1,25 стойки стабил 22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1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12х1,25-6Н крепл нижн рыч 22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1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12х1,25-6Н стойки стаби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1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12х1,75-6Н болта рулевого механ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1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14х1,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1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14х1,5 замка капота 2410, 31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1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14х1,5 штыря капота 2410, 31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1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14х1,5-6Н (самоко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1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16х1,5-6Н крепления возд филь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1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16х1,5-6Н рулевого пальца 3302,3307,22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20х1,5 ведущей шестерни 31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20х1,5-4Н5Н стремянки задн ресс 3307 (292293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20х1,5-6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20х1.5-5Н6Н фланца задн моста Волга,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22 стопорная задн подш пром вала 53,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22х1,5 рулевой сошки 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22х1,5-6Н оси нижних рычагов 22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24х1,5 вала сошки рул упр 3302,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24х1,5 ведущей шестерни 3307,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24х1,5 ступицы 31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3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24х1,5 ступицы 3307,3310 Валда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3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4-6g крепл провода массы сигнала 31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3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45 подшипника первичн вала 53,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3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45 ступицы задн 3302,2217 внутр со штиф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3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45 ступицы задн 3302,2217 наруж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3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3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6-6H крепл кожуха эл/вентилятора к радиатору 3110,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3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65 ступицы задн 3307 вну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3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65 ступицы задн 3307 нару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3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4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8-6Н (барашек) возд фильтра дв 406,4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4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8-6Н крепл вакуума Волга,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4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8х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4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8х1 колпака колеса 22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4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8х1 колпака колеса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4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8х1 шпильки поддона 2410, экрана подогрева 3302, стремянки  хому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4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М95 подшипников дифференциала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4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нажимная 33025 ГБ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4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подшипников дифференциала 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4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регулировочная вед.шестерни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5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рулевого управления Волга,53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5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сошки 3310 Валда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5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стопорная втор вала КПП 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5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ступицы задн 3302 вну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5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а фланца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5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йкодержатель 3102 с гай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5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аситель вибрации топл.трубки дв.Каммин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5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енератор 3302,2705 дв.УМЗ-4215.10 (65А) (ГАЗ) "ELPROM-ELHOVO"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5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енератор ГАЗ, УАЗ дв.УМЗ 4216 Е3, Evo-274 (100А) (6РК) ПРАМО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5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енератор ГАЗ, УАЗ дв.УМЗ 4216, Evo-274 (115А) (6РК) (по лиц.ISKRA) "ПРАМ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6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енератор УАЗ дв.4021.10 (65А) "ELPROM-ELHOVO"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6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идронатяжитель 406 (под звездочку) ПРОФЕССИОНАЛ (ГАЗ) (ДМ.1006100-П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6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идротолкатель клапана 4216-80 д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6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ильза цилиндра дв.24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6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авная пара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6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авная пара 3309 (9х4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6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авная пара 53,66 (6х4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6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ушитель 2217,2752 дв.Камминз, Евро-3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6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ушитель 2217,2752 Евро-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6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ушитель 2217,2752,2310 Евро-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7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ушитель 2401 "Баксан"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7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ушитель 2705 405 дв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7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ушитель 2705,3221 дв.4216 Евро-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7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ушитель 27055 дв .УМЗ Евро-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7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ушитель 3302 (Арзама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7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ушитель 3302 дв.402,406 "Баксан"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7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ушитель 3302 дв.405 Евро-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7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ушитель 3302 дв.4216 Евро-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7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ушитель 3302 дв.4216 Евро-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7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ушитель 330202 дв Каммин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8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ушитель 330202 дв.405 Евро-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8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ушитель 330202 дв.4216 Евро-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8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ушитель 330232 дв.4216 Е-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8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ушитель 3307 "Баксан"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8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ушитель 3307 с переходной трубо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8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ушитель 3309 Е-3 Баксан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8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ушитель 53 Баксан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8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ушитель 66 "Бакса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8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ушитель+резонатор 3302 (МАК) Баксан (ГАЗ) без труб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8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лушитель+резонатор 3302 (МАК) Баксан (ГАЗ) с трубо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Гнездо пружины фиксатора 3307,33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АБС 2217 передний ле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АБС 2217 передний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АБС 2217, 3302, 3221 задний ле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АБС 2217, 3302, 3221 задний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АБС 3302,2705,2217  перед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АБС 3302,3221 пер ле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АБС 3302,3221 пер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АБС 3307,3309 с каб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АБС 3310,3307 прямо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абсолютного давления 3302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абсолютного давления 3302 4216 Е-3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абсолютного давления 3302 4216 Е-3 АЕВ02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аварийного давления воздуха 3307,3308,3309,33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аварийного давления воздуха 3307,3308,3309,66,ПАЗ (аналог ММ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аварийного давления воздуха 3310,КАМАЗ,ПАЗ,ЗИЛ (аналог ММ124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аварийного давления ма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включения вентилятора (температуры) ТМ-108 (92-87*С) 3110,2101-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давления и температуры масла дв.245(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0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давления наддува воздуха ГАЗ-560 (220366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1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детонации 3302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1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кислородный 31105,3302 405,4216,УАЗ (27.3855) Siemen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1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кислородный ГАЗ c дв. 405,406,409 МИКАС 11,УАЗ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1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массового расхода воздуха 3302 дв.Каммин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1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массового расхода воздуха 406 "Siemens" (к блоку управления МИКАС-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1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неровной дороги 31105,3302,2217,2170,УАЗ-3163 Евро-3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1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подогреват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1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положения дроссельной заслонки 406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1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положения к/вала,р/вала  дв.КАММИНЗ  2,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1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положения р/вала 406,4216 (фаз) G-part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скорости 406 дв.3110,3310,УАЗ (6/имп кругл разъем) G-part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скорости 406 дв.3110,3310,УАЗ (6/имп кругл разъем) ДСА 001-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температуры 3302 4216 Е3 G-part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температуры 3302 дв.ЗМЗ 406 G-part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температуры 33025 дв.4216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102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температуры охлаж жид-ти 3110,3302 дв 402,405,514 дв.,33104 Валдай (ТМ-106-11)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температуры охлаж жид-ти 3110,3302 дв.402,406,514 дв (ТМ-106-10)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температуры охлаж жид-ти 3309-80 дв.ямз-534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температуры охлаж жид-ти КАММИН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2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уровня охлаждающей жидкости 3309,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3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уровня топлива 33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3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атчик частоты вращения коленвала дв.ямз-534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3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емпфер коленвала 4178 дв,4215 дв,4218 д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3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емпфер коленвала 4213 дв,4216 д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3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емпфер коленвала 4216 дв (УМ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3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емпфер коленвала 4216 дв.поликлиновой (УМ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3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емпфер рычага КПП 31105 рестайлинг 20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3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ержатель бачка омывателя 3302,22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3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ержатель гайки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3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ержатель манж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4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ержатель облицовки 3302 ниж ле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4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ержатель облицовки 3302 ниж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4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ержатель облицовки панели приборов 3110,3115,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4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ержатель патрубка воздушного фильтра Волга,3302 402,40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4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ержатель переднего резин брызговика 2705,22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4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ержатель руля 31105,3111 с контактным кольцо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4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ержатель РХ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4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ержатель скобы 4216 дв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4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ержатель труб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4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иск колесный 3307 штамп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иск опорный заднего тормоза  лев в с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иск опорный заднего тормоза  прав в с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Диск сцепления ведомы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Диск сцепления нажимно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иск тормозной 2217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иск тормозной 3110 G-part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иск тормозной 3302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иффузор отопителя 3221,2217 дополн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Жалюзи радиатора 24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Жалюзи радиатора 3307,33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Жгут к датчику скорости ГАЗ-33023,2705,2752 (16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Жгут КМПСУД ГАЗ-3302,33023 дв.4216 Евро-3 нов пан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Жгут моторного отсека ГАЗ-3221 (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Жгут моторного отсека к блоку предохр.ГАЗ-3302 дв.4216 Евро-3 2009г (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Жгут по раме ГАЗ-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Жгут электронасоса 330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глу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глушка 3302 термостата дв Каммин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глушка бампера 3302 передн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глушка блока цилиндров дв.421,4218,4216 (d-30) (УМ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глушка брызговика передних крыльев (регул разв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глушка буксирная 3302 ле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глушка буксирная 3302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глушка вала коленчатого У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глушка втулки фиксатора 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глушка кнопки на панели приборов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глушка кожуха электропривода пассажирской двери ГАЗель Next автобу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глушка КПП 4-ст 3307,3308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глушка отверстия плунжера штоков КПП Волга (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глушка отверстия штока КПП 53 (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8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глушка отверстия штока КПП Волга,3302 (1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8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глушка отверстия штока РК 63 (2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8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глушка топливн.трубки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8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глушка шкворня В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8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глушка щита заднего тормоза Волга,3302 ле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8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жим ограничителя крюка зад двери 27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8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жим троса крана отопителя Волга,3302,2217 универса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8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жим тяг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8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мок двери 3307 с ключом (личинка в сбор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8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мок дверн 2705 боков  с ключом (личинка в сбор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9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мок дополнительный двери задка (нижний-верхний) ГАЗель Next-фурго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9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мок дополнительный средней двери (верхний) ГАЗель Next-фурго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9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мок зажигания 2705,ПАЗ (Автоарматура)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9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мок капота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9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слонка подмешивания отопит 31105,3102 с уплотн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9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слонка подогрева смеси 4178 дв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9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стежка хому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9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ащелка замка двери 2705 за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9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вездочки ГРМ 406 (двухрядная-5,05мм) (к-т) (ГАЗ) (ДМ.1006002-П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компл.</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9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вездочки ГРМ 406 Евро-3 (двухрядная-6,35мм) (к-т) (ГАЗ) (ДМ.1006002-ПР-Е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компл.</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вено разжимное (упор) задних колодок 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еркало 3302 лев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еркало 3307,3309 бокового обз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Зеркало 3307,3310,Камаз,ПАЗ (сфера) нов.об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арданчик рулевой 3302 верх часть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арданчик рулевой 3302 нижн часть класс Стандарт (ГАЗ)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арданчик рулевой 3307 верх часть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аретка верхнего ролика 2217,2752 в с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артер задних распределительных шестерен 3302 дв.Каммин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артер КПП 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артер редуктора 3302 задн моста го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артер рычага переключения передач 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артер сцепления 4215 дв,4216 дв 3302 верх.часть (УМ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атафот 3302 н/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атушка зажигания 405 дв.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атушка зажигания 406 дв.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лапан быстрого оттормаживания дв.24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лапан вакуума В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лапан впускной 3308,3309 дв.ММЗ (до 07.2005)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лапан впускной 406,405,409 дв.,2108-15,1118,2170,2190 (8 кл.) (к-т 8 шт)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лапан впускной 53,66 стар обр (к-т 4 шт)(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компл.</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лапан выпускной 3308,3309 дв.ММЗ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лапан выпускной 406,405,409 дв.,2108-15,1118,2170,2190 (8 кл.) (Луганс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лапан выпускной 53,66 (Луганс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лапан давления и разрежения 31105,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лапан контрольного вывода воздушного баллона тормозов ГАЗон Next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лапан контрольного вывода ПАЗ,ЗИЛ,КАМАЗ,МАЗ,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Клапан редукционного м/насос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лин рулевого кардана 3110,3302,В,33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2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Коврик пола каби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3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лодка торм 3307 зад Станд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3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лодка торм 3307 пер Станд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3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лонка рулевого управления 3307,43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3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лпак крышки (рычага) КПП 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3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Колпачок маслосъем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3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льцо вторичного вала КПП (Б5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3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льцо под гильзу 245 д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3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льцо поршн  (к-т 4 цилиндр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3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льцо прижимное электробензонасоса 3302 дв.4216 Е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3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льцо регулировочное 0,1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4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льцо стопорное (пруж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4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льцо тормозн шланга Волга,3302,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4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льцо уплотнительное сальника раздатки 33027 п/п,33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4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льцо уплотнительное ступицы 33027 пер мо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4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льцо уплотнительное шкворня 53,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4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льцо уплотнительное шкворня пер мост 3302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4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льцо упорное подшипника вторичного вала КПП ГАЗель Nex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4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льцо упорное подшипника перв вала КПП 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4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льцо упорное подшипника первичного вала КПП ГАЗель Nex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4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льцо упорное рапределительного вала дв 4215,4216 УМ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5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мбинация приборов 3302,2217 (.КДБА.402928.0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5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роб воздухозаборника 3307,3309,3308,4301 в с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5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ромысло клапана 3302 со втул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5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рпус подшипника верхней опоры пассаж двери ГАЗель Next-автобус верх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5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рпус подшипника нижней опоры пассаж двери ГАЗель Next-автобус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5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рпус термостата 4216 дв.Евро-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5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рпус фиксатора сдвижн дв 27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5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ан маслян радиатора (ПП6-1)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5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ан отопителя 3302 с электроприв нов об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5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естовина 53,3307,ПАЗ с крепл класс ЭКОНО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6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онштейн амортизатора перед 53,3307 верхний лев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6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онштейн амортизатора перед 53,3307 верхний прав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6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онштейн бампера 3307 перед ле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6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онштейн бампера 3307 перед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6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онштейн бачка омывателя 3302,33104 н/о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6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онштейн брызговика заднего колеса 3307,3309,331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6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онштейн воздушного фильтра 33081,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6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Кронштейн глушителя 3309,33081,33104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6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онштейн двигателя  левы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6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онштейн двигателя  правы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7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онштейн зеркала бокового 3307,3309 "бордюр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7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онштейн знака номерного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7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онштейн катушки зажигания (верхний) дв 4216 УМ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7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онштейн кузова 2705,322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7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Кронштейн насоса ГУ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7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онштейн ограничителя двери задка 27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7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онштейн опоры промв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7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онштейн отбойника доп рессоры 3307, 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7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Кронштейн приемн трубы КПП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7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Кронштейн радиато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8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Кронштейн рессоры задн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8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Кронштейн рессоры перед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8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онштейн рулевой колонки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8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онштейн рычага привода механизма замка сдв.двер.27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8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онштейн рычага привода ручки задн двери 2705,22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8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Кронштейн сидень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8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Кронштейн стабилизато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8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Кронштейн топливного ба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8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онштейн фонаря заднего хода 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8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онштейн электонасоса допол 2705,3221 дв.4216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9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ышка бачка гл тор цил 43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9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ышка бачка гл цил сц Волга,3302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9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Крышка заднего кронштейна рессо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9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ышка коромысел УАЗ 4215 д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9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Крышка корпуса термоста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9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Крышка КПП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9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Крышка маслозалив горлови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9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ышка переднего кронштейна рессоры 3307, 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9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ышка подшипника хвостовика ГАЗ-53,66,3307,33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9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ышка стартера 406,514 дв. (Ки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ышка термостата дв 421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ышка фланца пер моста 3302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ышка фланца ступ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ышка шкворня 3302,верхняя 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ышка шкворня нижняя 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рючок предохранительный капота в сборе 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анжета (22) гл цил сцепления (кольц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анжета (32) воротничок гл торм ци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анжета (35) раб торм цил п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анжета клапана управления вакуума уплотнит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анжета раб торм цил задн 3309,3306,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анжета раб цилиндра сцепления 4301,33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анжета штока силового цилиндра 3308,3308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асленка заднего моста (сапун) В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Маслен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Маслоотражат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Маховик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ханизм замка двери 3307 ле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ханизм замка двери 3307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1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еханизм замка сдвижн двери 2705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2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Мотор печ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2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уфта раздатки 3302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2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Муфта синхрон КПП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2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уфта соединительная 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2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уфта сцепления 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2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Накладка замка 3307 ле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2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Накладка замка 3307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2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Наконечник рул тяг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2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Наконечник тяги дроссельной заслонки 53,66,П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2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Направляющая 2705 сдв дв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Насос водяной 53, 66, 3307, ПАЗ с прокладкой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Насос ГУ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Насос допол печки 2705,2217,33023 (18м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Насос масля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Натяжное устройство 406,405,409 дв.Е-2 (рычаги,натяж.цепи 5,05мм)(ГАЗ) (ДМ.1006003-П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компл.</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граничитель двери 3302 в с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Ограничитель двер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Опора вилки сцеп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Опора подвесна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3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пора стойки зеркала 3307,3309 вер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4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Ось педали сце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4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Ось шестерни задн х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4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Отопитель дополн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4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алец амортизатора 53,3307 ниж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4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алец амортизатора 53,4301 верх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4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алец опорный колодок 3307,П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4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алец рулевой 53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компл.</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4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алец рулевой 66,ПАЗ с вклад класс ОРИГИНАЛ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компл.</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4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Панель прибор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4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атрубок воздуш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5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атрубок радиатора 3302 "Газель-Бизнес" дв.УМЗ-4216 подводя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5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атрубок сапуна 406 дв. (2705,22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5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Переключатель (клавиш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5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Переключатель поворо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5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ереключатель поворотов и света 2705,3221 дв.421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5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ереключатель поворотов и света 311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5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ереключатель поворотов и света 3302 дв Каммин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5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Переключатель поворотов и све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5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Переключатель света централь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5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Переключатель стеклоочистител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ереключатель электровент 66,3307,3308,М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Планка генератора (натяж)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ланка крепления аккумулятора 3302,2217 ст/об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ланка кронштейна подвес подш-ка 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ланка резинового брызговика задн 3307,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ластина стопорная болтов кардана 2217,3221,3307,6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лафон салона 3307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вторитель 31029,2104,05,07,2141 желт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Подкрылок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6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Поднож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светка номера 31029,2705,22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ушка (втулка) штанги стабилиз 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ушка двигателя 3302,3102 в сборе класс ОРИГИНАЛ (2 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ушка двигателя 3307 задн в сб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компл.</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ушка двигателя 3307 перед в сб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компл.</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ушка кабины 22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ушка кабины 3302,2217,3307 гол,двиг.ПАЗ перед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ушка кабины 3307 передн верх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ушка кабины 3307 передн ниж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ушка радиатора 2217,платф 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8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Подушка рессо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8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ушка штанги стабилизатора передн 3221,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8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ушка штанги стабилизатора передн Газель Бизне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8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фарник 3307 ПФ-130А (ГАЗ) бе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8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шипник 1000805 (6-930904) рулевого вала 3302, 3110 (со втулкой 2108-3401120-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8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шипник 102304М ведущ.шестерни УАЗ,втор.вала РК г-6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8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шипник 108905 шкворневой 3302,2705 (опор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8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шипник 180203 (6203Z.P64Q6) к/вала дв. ЗМЗ 402,406,511, Каммин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8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шипник 207 шариковый радиал однорядн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8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шипник 213-В6 АКУШ1 первич.вала 3310 Валда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9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шипник 215 дифференциала, разд.коробки 3302 (4х4),трактора (6-21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9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шипник 264706 КПП 3309,3310 втор вала п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9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шипник 27606 вед.шестерни з/м нар.3302,2217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9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шипник 42207 блок шестерен пер.3307,66,П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9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шипник 50305 (6305) КПП5, пром вала ГАЗ, В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9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шипник 50306 КПП 2401,ВАЗ первич вала, РК 33027,УАЗ (шарик одноря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9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шипник 6-180207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9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шипник 6-180207А1W54)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9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шипник 6307N перв вала 3302 "Газель Бизнес" (4216 Е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9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шипник 64706 Е блок шестерён з/х КПП 5ступ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шипник 664910Е КПП 3309,3310 втор вала игольч</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шипник 7207 КПП 3309,3310 пром вала, дифф-ла 2108,зад моста М-4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шипник 7305 пер ступ Волга,3302 наруж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шипник 7509 зад ступ 3302 ,УАЗ нару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шипник 7510 зад ступ 3302 ,УАЗ внутр, диференциала 3110,3302 (ЕПК)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шипник 7515 зад.ступицы(внутр) 3307,53,3306,П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шипник 7610 ступицы пер, редукт з/мост Камаз,ЗИЛ,43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шипник 986710 выжимной Волга,3302 нов обр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шипник коленвала 3302 "Газель Бизнес" дв.УМЗ-2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0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дшипник рулевого кардана с уплотнителем 3308,3309 (П/О В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1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лукольцо упорное втор вала КПП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1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луось 3302 з/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1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луось 66 з/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1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перечина подвесного подшипника 3307,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1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ршневая гр 53,3307 (92,0) без колец (4 цил) ГАЗ (ДМ.53.10001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компл.</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1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оршневая гр Волга,3302,УАЗ (92,0) без колец (4 цил) ГАЗ (ДМ.24.10001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компл.</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1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дохранитель включ задн 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1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есс масленка 1.3.180 бол К1/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1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ибор - указатель давления масла 3307,ПАЗ-3205,УАЗ-3303,39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1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ибор - указатель напряжения 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2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ибор - указатель температуры охл.жидк 3309,33081,КамАЗ,М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2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ивод замка двери 3307 с тягой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2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ивод маслонасоса 4213 дв,4216 д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2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Привод стартера (бендикс)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2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бка картера заднего моста 3307,3309,331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2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бка М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2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бка маслян.картера 402,511 М18х1,5х12 слив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2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бка радиатора 3307,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2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бка расширительного бачка 3302,2217,311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2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бка топливного бака 3302,2217,2705  405,560 дв (без клап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3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бка топливного бака 3307,43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3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вод массы 33024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3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вода в/вольтные 402 дв. (силикон) с наконечниками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3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вода в/вольтные 406 дв. (силикон) с наконечниками (под катушку BOSCH)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3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вода в/вольтные 53,ПАЗ,66 (силикон) с наконечниками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3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кладка глушителя 66,33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3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Прокладка головки бло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3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кладка задней рессоры 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3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кладка клап крышки 4216 дв. Евро-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3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кладка коллектора 4213 дв,4216 д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4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кладка крышки механизма управления коробки раздаточной 3302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4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кладка крышки отверстия водяной рубашки головки цилинд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4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кладка крышки подшипника первичного вала 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4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кладка крышки шкворня 3302 "Газель Бизнес" (4216 Е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4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кладка крышки шкворня 3302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4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Прокладка масл.картера (подд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4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кладка приемной трубы 406 дв.31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4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кладка приемной трубы 53, ПАЗ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4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кладка промежуточной трубы 3102,3307,6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4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кладка регулировочная шкворня 3302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5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кладка редуктора з/моста 53,3307 (карто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5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кладка рессивера  дв.УМЗ-2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5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кладка рессивера 4213 дв,4216 д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5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кладка термостата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5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кладка термостата 3302 "Газель Бизнес" дв.УМЗ-2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5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кладки двигателя 402 (к-т) (паронит) класс ОРИГИНАЛ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компл.</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5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кладки двигателя 406 (к-т) (паронит) класс ОРИГИНАЛ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компл.</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5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кладки двигателя 53,3307 (к-т) (паронит) класс ОРИГИНАЛ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компл.</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5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кладки КПП 31029,3302,2217 (5-ступ) (к-т 8 поз) класс ОРИГИНА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5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кладки КПП 3307,66,53 (4-ступ) (к-т 7 поз) класс ОРИГИНА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6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ставка между шкивом вод.насоса и вентилятором 4215 дв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6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оушина толк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6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ужина оттяжная вилки сцепления 53,3307,У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6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ужина оттяжная замка капота 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6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ужина педали акселератора (газа) 53,3307,УАЗ,П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6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ужина педали тормоза 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6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ужина продольной рулевой тяги 3308,33081,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6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ужина распорная коромысе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6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ужина регулировочного эксцентрика колодок 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6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ужина регулятора 33104,3309,3308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7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ужина рычага КПП Волга,3302,22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7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ужина сальника поворотного кулака 66,33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7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ужина стяжная передних колодок 3308,3308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7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ужина стяжная стояночного тормоза 53 в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7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ужина фиксатора передач КПП-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7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ужина фиксатора синхронизатора КПП 3309,33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7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ружина штыря капота Волга,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7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ыльник КПП 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7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ыльник суп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7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ята рулевого пальца 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8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диатор масляный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8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диатор охлаж 3302 "Газель Бизнес" алю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8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диатор охлаж 3302 медн 3-х рядн нов обр (теплоотдача+40%) (3302Н-1301010-30)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8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Радиатор охлаж 3307 медн 2-х рядн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8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пределитель зажигания 53,3307,66,ПАЗ конт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8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гулятор давления тормозов 3302,3307 (у задн мо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8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гулятор холостого хода 406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8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Резонато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8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ле  универсальное (752.3777-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8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ле бензонасоса Г-560 (аналог 94-3747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9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ле блокировки стартера 3308,3309,КАМАЗ (24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9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ле поворота ГАЗ,ПАЗ,КамАЗ (24В) РС-951А(Владими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9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ле старте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9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ле стеклоочистителя 3306,33081,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9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ле универсальное 12В/4 конт. с кроншт.(АВА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9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ле универсальное 12В/5конт. с кроншт 30/20А (90.3747) (АВА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9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ле универсальное 24В/5конт. с кроншт. 20/10А (11.3747) ГАЗ,КАМАЗ,груз. авто. (АВА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9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м/комп КПП 5 втор вала (кольца,шайбы) класс Стандарт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102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9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м/комп КПП 5 ступ ГАЗ-3302,2217,3110 (подшипники,манжета,прокл) класс ОРИГИНАЛ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компл.</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9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м/комп рычага КПП 5-ти с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компл.</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м/комп ступицы 3307 передний класс ОРИГИНАЛ (ГАЗ) (к-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м/комп торм колодок зад 3302 (солдати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компл.</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мень 1030 (6РК) дв.560 поликлиновой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мень 1040 генератора зубч 3302 "Газель Бизнес" дв.4216 Е4 (AVх13х104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мень 1045 насоса водяного ГАЗ-53,3307 дв.511,513 (AVX 13) СТАНДАРТ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мень 1220 (6РК) генератора Волга дв.406,УАЗ 3160 СТАНДАРТ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мень 1250 генератора зубч ГАЗ-3308.ПАЗ диз,ЗИЛ-Бычок (AVX 13) ОРИГИНАЛ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мень 1275 (6РК) генератора дв.40524,40525,40904 ЕВРО-3 СТАНДАРТ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мень 1400 генератора ГАЗ-66,ПАЗ (AVX 13) СТАНДАРТ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мень 1413 (6РК) дв.40524,40525 с ГУР ЕВРО-3 СТАНДАРТ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1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мень 1500 вентилятора ПАЗ-3205,ГАЗ-66,3308 (AVX 13) СТАНДАРТ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1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мень 1630 (6РК) генератора дв.560 ОРИГИНАЛ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1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мень 1775 компрессора и насоса ГУР ГАЗ-66,ПАЗ-3205 (AVX 13) СТАНДАРТ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1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мень 757 дв УМЗ 4216 Евро-4 "Газель Бизнес" (11х10-75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1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мень 833 генератора ГАЗ-53,3307,УМЗ-451 зубч (AVX10) ОРИГИНАЛ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1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ссора 3302 зад с сайлентблоком 5-ти лист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1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ессора 3302 пер с шарни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1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Ролик натяжно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1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олик сдв двери 2705 ниж в сб с опоро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1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олик сдв двери 2705 ниж го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2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олик цилиндрический перв вала КПП 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2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улевой механизм 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2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учка двери 3307 наруж в с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2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учка двери 3307,3302 внутр лев в с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2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учка двери 3307,3302 внутр прав в с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2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Ручка стеклоподъемн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2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ычаг КПП 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2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ычаг КПП5  верх часть в с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2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Рычаг стеклоочистит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2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ычаг стояночного тормоза с вил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3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альник 33027 пер.моста (42х75х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3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альник коленвала  зад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3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Сальник коленвала  перед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3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альник КПП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3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альник кула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3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альник перв вала РК 3308(081),66 (51х76х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3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альник подвода воздуха 6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3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альник полуоси 66 (44,5х80х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3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альник раздатки 33027 п/п,33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3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альник ступицы задн 53 (95х130х12х17,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4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альник ступицы пер 3302,2217 (50х80х10)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4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альник ступицы пер 53 в обойме (1,2-65*90-1)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4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альник удлиннителя КПП Волга,3302 (38х56х10) черн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4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альник хвостовика з/м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4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альник хвостовика з/м 53 (55х82х10х15,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4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альник шарнира 3302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4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аморез 4х25 обивки салона 27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4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апун заднего мо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4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апун КПП Волга, Газель, Соб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4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Серьга рессо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5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игнал звуковой Волга (ГАЗ) (малый) к-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компл.</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5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Сиденье 3307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5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Синхронизатор КПП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5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коба крепления тормозного шланг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5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Сошка рулева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5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пидометр 3307,3309,4301,ЗИЛ-131,УАЗ-3151,33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5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теклоподъемник 3307 лев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5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теклоподъемник 3307 прав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5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тойка опускного стекла 3302 ле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5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тойка опускного стекла 3302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6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тойка стабилизатора 3302 задн подвески класс Стандарт (ГАЗ)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6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тойка стабилизатора 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6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тойка стабилизатора зад 3302,27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6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топор винта зад тормоза 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6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топор оси коромысел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6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топор штуц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6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Стремянка кузо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6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Стремянка рессо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6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Ступица колес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6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Ступица муфты КПП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7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Сухарь клапа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7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Сухарь КПП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7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Термостат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7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Толкатель 3307 в сб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7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Трапеция стеклооч.3302 Газель-Бизнес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7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Тройник торм зад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7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Тройник торм перед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7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Тройник тормоз 53,ПАЗ ма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7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Тройник шланга омывателя стекла 31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7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Трос буксировочный 12т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8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Трос газа 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8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Трос газа 3309,33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8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Трос жалюзи 3307 в с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8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Трос капота 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8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Трос подсоса 3307 в с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8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Трос ручного тормоза 3307 (к-т) класс ПРОФЕССИОНАЛ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компл.</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8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Трос спидометра Волга, 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8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Труба выхлопная 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8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Труба приемная 27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8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Труба приемная 3307 Г-обр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9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Труба приемная 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9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Труба приемная 66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9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Труба промежуточная 3302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9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Труб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9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Трубка слива топли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9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Трубка сцеп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9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Трубка топливна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9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Трубка тормозна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9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Трубка тормозов от гл цилиндра 3302 "Газель Бизнес" (4216 Е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9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Трубка цилиндра сцепл главн 3302,22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Тяга газа 53 в с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Тяга рычага газа 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Указатель уровня масла (щуп) 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Уплотнит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Уравниватель троса ручного тормоза 3302,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Успокоитель цепи 406 (к-т 3 шт)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Фара противотуманная 2705,2217,330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ксатор синхронизатора КПП 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льтр в отстойник 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0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льтр воздушный 405,406,4216,ЕВРО-3,Газель Бизнес Стандарт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льтр воздушный 53 в с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льтр масляный 406,405,409,4216,274 Evo Оригинал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ильтр топливный ГАЗ,ВАЗ,УАЗ карбюр Оригинал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ланец заднего моста 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ланец кардан вала 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онарь габ 33081,3309 24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Фонарь зад 3309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Хомут воздушного фильтра 406дв. в с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Хомут глушителя d-55 53 в с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Хомут крепления топл бака 27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2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Хомут муфты подвесного подш-ка 3302 ниж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2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Хомут муфты подвесного подш-ка 3307 ниж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2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Хомут пружинный (зажим) №185 d-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2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Хомут пружинный (зажим) №95 d-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2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Хомут пружинный зажимной 33025 ГБО L=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2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Хомут рулевой тяги 3302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2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Хомут с пружинной вставкой (.TORR070-90/9C7W3WF)</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2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Хомут с пружинной вставкой (.TORRO50-70/9C7W3WF)!!!!</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2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Хомут с пружинной вставкой 3302 "Газель Бизне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2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Хомут стяжной рулевых тяг 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3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Цапфа пер моста 33027 полнопри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3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Цилиндр силовой ГУР 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3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Цилиндр сцепления главный 3302 "Газель Бизнес" (4216 Е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3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Цилиндр сцепления рабочий 3302 "Газель Бизне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3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Цилиндр сцепления рабочий 53,66,3307 со штоком и гай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3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Цилиндр тормозной главный 3307 с бач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3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Цилиндр тормозной задний 3309 (АБ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3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Цилиндр тормозной задний 6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3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Цилиндр тормозной передний 66 ле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3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Цилиндр тормозной передний 66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4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Чашка рессоры 53 ниж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4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Чехлы автомобильные 2705 7-ми местн.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4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309802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4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обойма) подушки двигателя 3307 ниж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4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14.ОТ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4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2-2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4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d 1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4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d 10,5 крепления приемной трубы 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4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d 10х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4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d 10х3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5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d 1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5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d 12 крепления зап колеса, радиа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5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d 12,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5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d 12,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5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d 12,5 крепления кабины, радиа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5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d 12х2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5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d 16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5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d 18 блока цил спец (УМ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5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d 4х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5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d 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6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d 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6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d 8,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6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d 8,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6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d 8,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6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d 8х2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6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болтов крепления махов. У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6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вала рулевой сошки 3302,3308,3309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6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вентилятора УАЗ (УМ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6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гроверная d 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6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гроверная d 10 (звездочка вовнутр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7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гроверная d 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7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гроверная d 16 верхн рычаг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7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гроверная d 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7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гроверная d 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7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гроверная d 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7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М14 болта-штуцер ГУР нагнетательного (Кольцо 31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7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М16 оси верхн рычагов 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7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М18 пальца оси нижн рычагов 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7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М20 блока шестерен з/х КПП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7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М20 оси заднего хода 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8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М22 гайки фланца моста В,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8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М25 ступицы В,3110,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8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М30 пружинная ступицы 3,4 пер КПП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8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М30 упорная 53 сре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8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М32 упорная передн подш вторичн вала 3307,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8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М35 пружинная перв вала 3102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8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М38 упорная подшипника втор вала КПП5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8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М54 упорная сальника пер ступицы 3302,22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8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М58 опорн шестер полуоси 53,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8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М60 замочная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9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М66 упорная подшипника полуоси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9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М66 упорная сальника пер ступицы 31029,31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9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М80 задн ступицы 3307 стопор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9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привода маслонасоса УАЗ 4213 дв, 4216 д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9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пружинная втор вала 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9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стопорная маслоулавливателя задн моста 53,3307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9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трубки тормоз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9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упорная 53 вторичного в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9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упорная подшипника 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9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фланца КПП 3307,66,3308,33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шкворня регул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йба штока цилиндра ГУР 6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рнир (шрус) 33027 левый (корот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арнир (шрус) 33027 правый (дли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естерня включения пониж передачи р/к 66,3308,3308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естерня КПП 53 (1-п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естерня КПП 53 (2-п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естерня КПП 53 (3-4-п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естерня КПП 66,3308 пром в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естерня первичного вала 3302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1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естерня привода спидометра ведом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1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естерня привода спидометра ведущ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1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естерня промежуточная заднего хода 31105,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1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ина R 16 Pirelli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1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ип направляющий фиксатора сдвижн д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1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ип фиксатора двери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1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кворень 3307 в сб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компл.</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1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кив водяного насоса 3302 "Газель Бизнес" (клиновой рем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1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кив компрессора 3307,3308,66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1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кив насоса ГУР 66,3308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2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кив натяжителя "Газель Бизнес" (421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2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кив привода вентилятора 3302 "Газель Бизне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2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кив привода ГУРа 4215 д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2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всасывающий 3302 "Газель Бизне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2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ГУР 33081,3309 нагне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2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ГУР 3309 силов цилинд корот с нако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2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ГУР 66 в с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2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компрессора 33098 (забора воздух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2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масляного радиатора 3302 "Газель Бизне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2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масляного радиатора в с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3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нагнетательный ГУР 3302 "Газель Бизне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3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от бачка к ГЦС Газель Бизне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3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отводящий 31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3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отопит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3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патрубка обогрева лоб стекла (гофр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3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патрубка обогрева стекол дверей 3302,2217 (гофр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3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патрубка распределителя 3102,31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3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расширительного ба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3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силовой 3302 "Газель Бизнес" (длин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3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смазки выжимн подш-ка 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4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сцепления 66 (длин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4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сцепления 66 до гл ци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4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топлив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4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топливный 1-но штуцерн (0,45 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4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топливный 3308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4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тормозной 3302 "Газель-Бизне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4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тормозной 33027 пер (гиб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4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тормозной 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4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трубы воздушной 3309 соедините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4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угловой 3302,2310 силиконовый (50-120х1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5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угловой 3309,3308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5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усилителя тормозов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5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усилителя тормозов 3302 "Газель Бизнес" (4216 Е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5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ланг усилителя тормозов 3302 (4216 Е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5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пилька M8х1х57 блока цилинд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5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пилька гол блока УМЗ (104м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5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пилька колеса 2410 (М14х1,25х4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5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пилька колеса 3302 за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5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пилька колеса 3302 п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5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пилька колеса 53 ле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6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пилька колеса 53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6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пилька М10х1,5х3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6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пилька М10х1х30 коллектора 402 корот. (L=48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6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пилька М10х35 крепл газопро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6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пилька М12х1,25х3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6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пилька М14х35 ступицы зад кол 3307,3308,33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6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пилька М8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6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пилька М8х1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6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пилька М8х1х14 масл.картер (поддона) 402 дв (L=3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6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пилька М8х47 блока цилиндров дв.4215,421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7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пилька М8х70 блока цилиндров дв.421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7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пилька предохранительная буксир. шкворня 3310 Валда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7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плинт 2,5х12 сцепл Волга,31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7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плинт 2х1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7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плинт 3,2х2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7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плинт 3х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7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плинт 3х36 рулев пальца В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7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плинт 4х25 зад моста Волга,3102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7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плинт 4Х3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7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плинт 5х36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8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анга толкателя клапана в сб с наконеч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8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екер (2-х контактный, провода топливного насоса отопителя Webasto)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8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ифт 10х20 блока цилиндров дв.56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8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ифт 4Х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8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ифт шкворня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8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ифт шкворня 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8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ок переключения 1-2 передачи 53,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8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ок переключения 1,з/хода передачи 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8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ок переключения 2-3 передачи 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8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ок переключения 2-3 передачи 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9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ок переключения 3-4 передачи 53,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9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ок переключения 4-5 передачи 3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9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ок переключения 5 передачи и задн хода Волга,3302 КПП 5-сту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9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уцер (клапан) прокачки цилинд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9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уцер 2217 соединительный торм трубок суп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9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уцер 3110 прокачки диск. тор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9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уцер 3302 шланга масляного радиатора дв 421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9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уцер 33081 угловой насоса ГУР, воздушн.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9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уцер ГЦС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9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уцер датчика давления масла 4178 дв,4213 д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уцер крана маслян радиатора дв 4178,4218,421,4213-40,50,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уцер крепления масляного фильтра (УМ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уцер крышки корпуса термостата дв.4216 (угло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уцер масляного шланг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уцер насоса ГУР всасываю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уцер радиатора 3307,33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уцер регулятора давления тормозов 3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уцер угловой топл насоса КГ 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уцер угловой шланга вакуумного усилителя 6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0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уцер шестерни привода спидом КПП-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1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ырь капота 3302,22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1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Штырь капота Волга,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1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Щека серьги 33027 штанги с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1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Щетка стеклооч-ля каркасная 550 мм Газель Next "Автоприбо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1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Щит тормоза (суппорта) 33027 ле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1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Щит тормоза (суппорта) 33027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16</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Щит тормоза 3307 зад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17</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Щит тормоза 3307 зад.ле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18</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Щит тормоза 3309 перед ле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19</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Щит тормоза 3309 перед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20</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Экран защитный нейтрализатора 3302,2705,3221 дв.4052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5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2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Экран защитный патрубка воздушного фильтра 3302 дв Каммин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22</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Эксцентрик 3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23</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Эксцентрик регулировочный 52,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24</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Электропривод корректора фар 3307,33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25</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Якорь стартера 402,406,514,ВАЗ (Ки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bl>
    <w:p>
      <w:pPr>
        <w:pStyle w:val="Normal"/>
        <w:rPr>
          <w:sz w:val="24"/>
          <w:szCs w:val="24"/>
        </w:rPr>
      </w:pPr>
      <w:r>
        <w:rPr>
          <w:sz w:val="24"/>
          <w:szCs w:val="24"/>
        </w:rPr>
      </w:r>
    </w:p>
    <w:p>
      <w:pPr>
        <w:pStyle w:val="Normal"/>
        <w:rPr>
          <w:b/>
          <w:b/>
          <w:sz w:val="24"/>
          <w:szCs w:val="24"/>
        </w:rPr>
      </w:pPr>
      <w:r>
        <w:rPr>
          <w:b/>
          <w:sz w:val="24"/>
          <w:szCs w:val="24"/>
        </w:rPr>
        <w:t>Покупатель: ЗАО «СПГЭС»</w:t>
        <w:tab/>
        <w:tab/>
        <w:tab/>
        <w:tab/>
        <w:tab/>
        <w:t>Поставщик</w:t>
      </w:r>
    </w:p>
    <w:p>
      <w:pPr>
        <w:pStyle w:val="Normal"/>
        <w:rPr>
          <w:b/>
          <w:b/>
          <w:sz w:val="24"/>
          <w:szCs w:val="24"/>
        </w:rPr>
      </w:pPr>
      <w:r>
        <w:rPr>
          <w:b/>
          <w:sz w:val="24"/>
          <w:szCs w:val="24"/>
        </w:rPr>
        <w:t>Генеральный директор</w:t>
        <w:tab/>
        <w:tab/>
        <w:tab/>
        <w:tab/>
        <w:tab/>
        <w:tab/>
        <w:t>_______________</w:t>
      </w:r>
    </w:p>
    <w:p>
      <w:pPr>
        <w:pStyle w:val="Normal"/>
        <w:rPr>
          <w:b/>
          <w:b/>
          <w:sz w:val="24"/>
          <w:szCs w:val="24"/>
        </w:rPr>
      </w:pPr>
      <w:r>
        <w:rPr>
          <w:b/>
          <w:sz w:val="24"/>
          <w:szCs w:val="24"/>
        </w:rPr>
      </w:r>
    </w:p>
    <w:p>
      <w:pPr>
        <w:pStyle w:val="Normal"/>
        <w:rPr/>
      </w:pPr>
      <w:r>
        <w:rPr>
          <w:b/>
          <w:sz w:val="24"/>
          <w:szCs w:val="24"/>
        </w:rPr>
        <w:t>_____________________С.В. Козин</w:t>
        <w:tab/>
        <w:tab/>
        <w:tab/>
        <w:tab/>
        <w:t>_______________/____________/</w:t>
      </w:r>
    </w:p>
    <w:sectPr>
      <w:footerReference w:type="default" r:id="rId2"/>
      <w:type w:val="nextPage"/>
      <w:pgSz w:w="11906" w:h="16838"/>
      <w:pgMar w:left="851" w:right="565" w:gutter="0" w:header="0" w:top="993" w:footer="547" w:bottom="993"/>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ind w:right="360" w:hanging="0"/>
      <w:rPr>
        <w:b/>
        <w:b/>
        <w:sz w:val="24"/>
        <w:szCs w:val="24"/>
      </w:rPr>
    </w:pPr>
    <w:r>
      <w:rPr>
        <w:b/>
        <w:sz w:val="24"/>
        <w:szCs w:val="24"/>
      </w:rPr>
      <w:t>Покупатель</w:t>
      <w:tab/>
      <w:t xml:space="preserve">                                                                                             Поставщик</w:t>
    </w:r>
  </w:p>
  <w:p>
    <w:pPr>
      <w:pStyle w:val="Footer"/>
      <w:ind w:right="360" w:hanging="0"/>
      <w:rPr>
        <w:b/>
        <w:b/>
        <w:sz w:val="24"/>
        <w:szCs w:val="24"/>
      </w:rPr>
    </w:pPr>
    <w:r>
      <w:rPr>
        <w:b/>
        <w:sz w:val="24"/>
        <w:szCs w:val="24"/>
      </w:rPr>
      <w:t>___________________ С.В. Козин                                                        ____________________</w:t>
    </w:r>
  </w:p>
  <w:p>
    <w:pPr>
      <w:pStyle w:val="Footer"/>
      <w:jc w:val="center"/>
      <w:rPr>
        <w:b/>
        <w:b/>
        <w:sz w:val="24"/>
        <w:szCs w:val="24"/>
      </w:rPr>
    </w:pPr>
    <w:r>
      <w:rPr>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3z0">
    <w:name w:val="WW8Num23z0"/>
    <w:qFormat/>
    <w:rPr/>
  </w:style>
  <w:style w:type="character" w:styleId="WW8Num26z0">
    <w:name w:val="WW8Num26z0"/>
    <w:qFormat/>
    <w:rPr/>
  </w:style>
  <w:style w:type="character" w:styleId="WW8Num27z0">
    <w:name w:val="WW8Num27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Подзаголово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spacing w:before="0" w:after="120"/>
      <w:ind w:left="1440" w:right="1440" w:hanging="0"/>
    </w:pPr>
    <w:rPr/>
  </w:style>
  <w:style w:type="paragraph" w:styleId="31">
    <w:name w:val="Основной текст с отступом 31"/>
    <w:basedOn w:val="Normal"/>
    <w:qFormat/>
    <w:pPr>
      <w:ind w:firstLine="720"/>
      <w:jc w:val="both"/>
    </w:pPr>
    <w:rPr>
      <w:sz w:val="22"/>
      <w:szCs w:val="22"/>
    </w:rPr>
  </w:style>
  <w:style w:type="paragraph" w:styleId="Header">
    <w:name w:val="Header"/>
    <w:basedOn w:val="Normal"/>
    <w:pPr>
      <w:tabs>
        <w:tab w:val="clear" w:pos="709"/>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3:10:00Z</dcterms:created>
  <dc:creator>9608</dc:creator>
  <dc:description/>
  <cp:keywords/>
  <dc:language>en-US</dc:language>
  <cp:lastModifiedBy>Shilling Ekaterina Sergeevna</cp:lastModifiedBy>
  <cp:lastPrinted>2015-07-31T14:38:00Z</cp:lastPrinted>
  <dcterms:modified xsi:type="dcterms:W3CDTF">2017-02-16T07:11:00Z</dcterms:modified>
  <cp:revision>86</cp:revision>
  <dc:subject/>
  <dc:title>ДОГОВОР ПОСТАВКИ  № _______</dc:title>
</cp:coreProperties>
</file>