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170480444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2-00/28 ВЛИ-0,4кВ ТП-997 до границы земельного участка по адресу: г. Саратов, Кировский район, ул. Новоржевского, з/у №14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7.02.2017 года по 05.05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трассы ВЛИ-0,4кВ от опоры №2-00/28 ВЛИ-0,4кВ ТП-997 до границы земельного участка по адресу: г. Саратов, Кировский район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л. Новоржевского, з/у №149, протяженностью ориентировочно 1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7 823 (Сто тридцать семь тысяч восемьсот двадцать три) рубля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2-17T05:07:00Z</dcterms:modified>
  <cp:revision>146</cp:revision>
  <dc:subject/>
  <dc:title/>
</cp:coreProperties>
</file>