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2017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372-16-ип от 26.09.2016 года. ТУ № 6830  от  26.09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опоры  №2-00/28  ВЛИ-0,4кВ ТП-997  до  границы земельного участка  по  адресу:  г. Саратов, Кировский район, ул. Новоржевского, з/у №14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 ВЛИ-0,4кВ от  опоры  №2-00/28  ВЛИ-0,4кВ ТП-997  до 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раницы  земельного  участка  по  адресу:  г. Саратов, Кировский  район,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ул. Новоржевского, з/у №149, протяженностью  ориентировочно  12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7.02.2017 года  по  05.05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Кировский район, ул. Новоржевского, з/у №149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>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2-09T16:29:00Z</cp:lastPrinted>
  <dcterms:modified xsi:type="dcterms:W3CDTF">2017-02-16T12:32:00Z</dcterms:modified>
  <cp:revision>27</cp:revision>
  <dc:subject/>
  <dc:title>Приложение № 1</dc:title>
</cp:coreProperties>
</file>