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7» февра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480444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ВЛИ-0,4кВ от существующей опоры ВЛИ-0,4кВ </w:t>
            </w:r>
          </w:p>
          <w:p>
            <w:pPr>
              <w:pStyle w:val="Standard"/>
              <w:rPr/>
            </w:pPr>
            <w:r>
              <w:rPr/>
              <w:t>ТП-1509 до границы земельного участка по адресу: г. Саратов, 4-й Лагерный пр., 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7.02.2017 года  по  05.05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изыскани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 Проектирование трассы ВЛИ-0,4кВ от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существующей опоры ВЛИ-0,4кВ ТП-1509 до границы земельного участка по адресу: г. Саратов, 4-й Лагерный пр., 6, протяженностью ориентировочно  2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3.  Согласование рабочей документации в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98 979 (Сто девяносто восемь тысяч девятьсот семьдесят девять) рублей 99 коп,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2.2017 г. № 26-3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7-02-17T05:05:00Z</dcterms:modified>
  <cp:revision>144</cp:revision>
  <dc:subject/>
  <dc:title/>
</cp:coreProperties>
</file>