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№ __ от ___________ 2017г.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617-16-ип от 02.12.2016 года. ТУ № 8731  от  02.12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 опоры  ВЛИ-0,4кВ ТП-1509  до  границы земельного участка  по  адресу:  г. Саратов, 4-й Лагерный пр., 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 ВЛИ-0,4кВ  от  существующей  опоры  ВЛИ-0,4кВ ТП-1509 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о границы земельного участка по адресу: г. Саратов, 4-й Лагерный пр., 6,  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 200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7.02.2017 года  по  05.05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4-й Лагерный пр., 6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Членство в СРО в области инженерных изысканий и архитектурно-строительного проектирования.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количестве экземпляр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</w:t>
            </w:r>
            <w:r>
              <w:rPr>
                <w:spacing w:val="-2"/>
                <w:w w:val="102"/>
                <w:sz w:val="19"/>
                <w:szCs w:val="19"/>
              </w:rPr>
              <w:t>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справк</w:t>
            </w:r>
            <w:r>
              <w:rPr>
                <w:spacing w:val="-2"/>
                <w:w w:val="102"/>
                <w:sz w:val="19"/>
                <w:szCs w:val="19"/>
              </w:rPr>
              <w:t>у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2-09T15:04:00Z</cp:lastPrinted>
  <dcterms:modified xsi:type="dcterms:W3CDTF">2017-02-16T13:37:00Z</dcterms:modified>
  <cp:revision>32</cp:revision>
  <dc:subject/>
  <dc:title>Приложение № 1</dc:title>
</cp:coreProperties>
</file>