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7.02.2017 года)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8089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690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приборами, устанавливаемыми в ВРУ 0,4 кВ ТП, РП.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val="en-US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ул. Лунная, 43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 заявкам ежемесячно партиями по 100 (сто) штук в течение 1 (одного) года с даты подписания Догов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>При этом, дата первичной поверки счетчика должна быть не раньше предыдущего квартала с даты поставки товара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 700 000 (шесть миллионов семьсот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spacing w:val="-2"/>
                <w:w w:val="102"/>
                <w:lang w:eastAsia="en-US"/>
              </w:rPr>
            </w:pPr>
            <w:r>
              <w:rPr>
                <w:spacing w:val="-2"/>
                <w:w w:val="102"/>
                <w:lang w:eastAsia="en-US"/>
              </w:rPr>
      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  <w:lang w:eastAsia="en-US"/>
              </w:rPr>
            </w:pPr>
            <w:r>
              <w:rPr>
                <w:rFonts w:eastAsia="Calibri"/>
                <w:spacing w:val="-2"/>
                <w:w w:val="102"/>
                <w:lang w:eastAsia="en-US"/>
              </w:rPr>
              <w:t>Указание товарных знаков комплектов оборудования для учета электроэнергии приборами, устанавливаемых в ВРУ 0,4 кВ ТП, РП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6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0.02.2017 года до 11:00 09.03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134 000 рублей (сто тридцать четыре тысячи рублей 00 копеек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t xml:space="preserve"> </w:t>
              <w:br/>
            </w:r>
            <w:r>
              <w:rPr/>
              <w:t xml:space="preserve">20 февра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09 марта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0 марта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- 100% оплаты партии Товара в течение 10 (деся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20.02.2017 года до 11:00 09.03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2.2017 г. № 26-3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consultant.ru/document/cons_doc_LAW_78699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Shilling Ekaterina Sergeevna</cp:lastModifiedBy>
  <cp:lastPrinted>2016-05-17T14:42:00Z</cp:lastPrinted>
  <dcterms:modified xsi:type="dcterms:W3CDTF">2017-02-28T06:13:00Z</dcterms:modified>
  <cp:revision>28</cp:revision>
  <dc:subject/>
  <dc:title>ИЗВЕЩЕНИЕ</dc:title>
</cp:coreProperties>
</file>