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приборами, устанавливаемыми в ВРУ 0,4 кВ ТП, Р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а первичной поверки счетчика должна быть не раньше предыдущего квартала с даты поставки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щая стоимость Товара по настоящему Договору составляет ________________, 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Общая стоимость Товара по настоящему договору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оплачивает 100% стоимости партии Товара в течение 10 (десяти) календарных дней с даты поставки соответствующей парти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Заявка на партию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Счетчик электрической энергии </w:t>
      </w:r>
      <w:r>
        <w:rPr>
          <w:sz w:val="28"/>
          <w:szCs w:val="28"/>
          <w:u w:val="single"/>
        </w:rPr>
        <w:t>Меркурий 236</w:t>
      </w:r>
      <w:r>
        <w:rPr>
          <w:sz w:val="28"/>
          <w:szCs w:val="28"/>
          <w:u w:val="single"/>
          <w:lang w:val="en-US"/>
        </w:rPr>
        <w:t>ART</w:t>
      </w:r>
      <w:r>
        <w:rPr>
          <w:sz w:val="28"/>
          <w:szCs w:val="28"/>
          <w:u w:val="single"/>
        </w:rPr>
        <w:t xml:space="preserve">-03 </w:t>
      </w:r>
      <w:r>
        <w:rPr>
          <w:sz w:val="28"/>
          <w:szCs w:val="28"/>
          <w:u w:val="single"/>
          <w:lang w:val="en-US"/>
        </w:rPr>
        <w:t>PQRS</w:t>
      </w:r>
    </w:p>
    <w:p>
      <w:pPr>
        <w:pStyle w:val="Normal"/>
        <w:jc w:val="center"/>
        <w:rPr>
          <w:sz w:val="28"/>
          <w:szCs w:val="28"/>
          <w:highlight w:val="yellow"/>
          <w:u w:val="single"/>
          <w:lang w:val="en-US"/>
        </w:rPr>
      </w:pPr>
      <w:r>
        <w:rPr>
          <w:sz w:val="28"/>
          <w:szCs w:val="28"/>
          <w:highlight w:val="yellow"/>
          <w:u w:val="single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302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 Товар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шт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</w:rPr>
              <w:t>О безопасности низковольтного оборудования</w:t>
            </w:r>
            <w:r>
              <w:rPr/>
              <w:t>» и Технического регламента Таможенного союза ТР ТС 020/2011 «</w:t>
            </w:r>
            <w:r>
              <w:rPr>
                <w:bCs/>
              </w:rPr>
              <w:t>Электромагнитная совместимость технических средств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 условиям эксплуатации счётчики должны относиться к группе 4 ГОСТ 22261 с диапазоном рабочих температур от минус 45</w:t>
            </w:r>
            <w:r>
              <w:rPr>
                <w:vertAlign w:val="superscript"/>
              </w:rPr>
              <w:t>0</w:t>
            </w:r>
            <w:r>
              <w:rPr/>
              <w:t>С до плюс 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220(380) В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7,5) А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активной энерги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реактивной энерги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ы основной абсолютной погрешности хода час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Точность хода часов 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 0,5 </w:t>
            </w:r>
            <w:r>
              <w:rPr>
                <w:lang w:val="en-US"/>
              </w:rPr>
              <w:t>c</w:t>
            </w:r>
            <w:r>
              <w:rPr/>
              <w:t xml:space="preserve">/сут. Точность хода часов 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5 с/сут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RS-485</w:t>
            </w:r>
            <w:r>
              <w:rPr/>
              <w:t xml:space="preserve">, </w:t>
            </w:r>
            <w:r>
              <w:rPr>
                <w:lang w:val="en-US"/>
              </w:rPr>
              <w:t>IrDA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0 лет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месс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818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ехнические особенност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Наличие цифровых интерфейсов: </w:t>
              <w:br/>
              <w:t>  - оптопорт;</w:t>
              <w:br/>
              <w:t xml:space="preserve">  - RS485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1 гальванически развязанный многофункциональный импульсный выход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Счётчик должен работать в сторону увеличения показаний при любом нарушении фазировки подключения токовых цепей (суммирование по модулю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автоматическая самодиагностика с индикацией ошибок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2-е электронных пломбы на вскрытие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подсветка ЖК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индикация OBIS кода каждого параметр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ind w:left="0" w:hanging="0"/>
              <w:rPr/>
            </w:pPr>
            <w:r>
              <w:rPr/>
              <w:t xml:space="preserve">клеммная колодка с саморазжимными зажимами силовых цепей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крепление на рейку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Измерение, хранение, вывод на ЖКИ и передача по интерфейсам следующих данных об учтённой электроэнергии по каждому тарифу и суммарно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всего от сброса показаний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за текущие сутки и на начало суток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за предыдущие сутки и на начало суток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за текущий месяц и на начало месяца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за каждый из 11 предыдущих месяцев и на начало каждого месяца;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за текущий год и на начало года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 xml:space="preserve">за предыдущий год и на начало года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Пофазный учёт активной энерги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Задание индивидуального тарифного расписания для каждого месяца года и для каждого дня недели. Максимальное количество тарифов - 4. Максимальное количество тарифных зон в сутках -1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Измерение следующих параметров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мгновенных значений активной, реактивной и полной мощности по каждой фазе и по сумме фаз;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действующих значений фазных токов, напряжений, углов между фазными напряжениями;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частоты сети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коэффициентов мощности по каждой фазе и по сумме фаз;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567" w:hanging="0"/>
              <w:rPr/>
            </w:pPr>
            <w:r>
              <w:rPr/>
              <w:t>коэффициент искажения синусоидальности фазных кривых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>Формирование профиля активной и реактивной мощностей с произвольным временем усреднения от 1 до 60 минут. При 30-ти минутных срезах время переполнения архивов составит 170 суток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rPr/>
            </w:pPr>
            <w:r>
              <w:rPr/>
              <w:t xml:space="preserve">Ведение журналов событий (кольцевых по 10 записей на каждое событие), в которых фиксируются: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357" w:hanging="0"/>
              <w:rPr/>
            </w:pPr>
            <w:r>
              <w:rPr/>
              <w:t xml:space="preserve">время включения выключения счётчика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357" w:hanging="0"/>
              <w:rPr/>
            </w:pPr>
            <w:r>
              <w:rPr/>
              <w:t xml:space="preserve">время пропадания / появления фаз 1,2,3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357" w:hanging="0"/>
              <w:rPr/>
            </w:pPr>
            <w:r>
              <w:rPr/>
              <w:t xml:space="preserve">время вскрытия / закрытия прибора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357" w:hanging="0"/>
              <w:rPr/>
            </w:pPr>
            <w:r>
              <w:rPr/>
              <w:t xml:space="preserve">время коррекции тарифного расписания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357" w:hanging="0"/>
              <w:rPr/>
            </w:pPr>
            <w:r>
              <w:rPr/>
              <w:t xml:space="preserve">время превышения установленных лимитов энергии и мощности… </w:t>
            </w:r>
          </w:p>
          <w:p>
            <w:pPr>
              <w:pStyle w:val="Normal"/>
              <w:rPr/>
            </w:pPr>
            <w:r>
              <w:rPr/>
              <w:t>всего 22 различных событ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rPr/>
            </w:pPr>
            <w:r>
              <w:rPr/>
              <w:t xml:space="preserve">Слежение за показателями качества электроэнергии (ПКЭ) с занесением в журнал ПКЭ времени выхода\возврата напряжения и частоты за пределы нормальных и максимальных значений (по 100 записей на каждое событие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rPr/>
            </w:pPr>
            <w:r>
              <w:rPr/>
              <w:t xml:space="preserve">Контроль за превышением мощности нагрузки или заданного лимита энергии с выдачей сигнала о превышении заданных уставок на импульсный выход. 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чётчик должен обеспечивать программирование от внешнего компьютера через интерфейс «</w:t>
            </w:r>
            <w:r>
              <w:rPr>
                <w:lang w:val="en-US"/>
              </w:rPr>
              <w:t>RS</w:t>
            </w:r>
            <w:r>
              <w:rPr/>
              <w:t>-485», «</w:t>
            </w:r>
            <w:r>
              <w:rPr>
                <w:lang w:val="en-US"/>
              </w:rPr>
              <w:t>IrDA</w:t>
            </w:r>
            <w:r>
              <w:rPr/>
              <w:t>» следующих параметров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обеспечивать считывание внешним компьютером через интерфейс «</w:t>
            </w:r>
            <w:r>
              <w:rPr>
                <w:lang w:val="en-US"/>
              </w:rPr>
              <w:t>RS</w:t>
            </w:r>
            <w:r>
              <w:rPr/>
              <w:t>-485», «</w:t>
            </w:r>
            <w:r>
              <w:rPr>
                <w:lang w:val="en-US"/>
              </w:rPr>
              <w:t>IrDA</w:t>
            </w:r>
            <w:r>
              <w:rPr/>
              <w:t>» или модем «</w:t>
            </w:r>
            <w:r>
              <w:rPr>
                <w:lang w:val="en-US"/>
              </w:rPr>
              <w:t>GSM</w:t>
            </w:r>
            <w:r>
              <w:rPr/>
              <w:t>» следующих параметров и данных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чтённой активной и реактивной энергии прямого направления по каждому из 4 тарифов и сумму по тарифам; </w:t>
            </w:r>
          </w:p>
          <w:p>
            <w:pPr>
              <w:pStyle w:val="Normal"/>
              <w:rPr/>
            </w:pPr>
            <w:r>
              <w:rPr/>
              <w:t>- всего от сброса показаний;</w:t>
              <w:br/>
              <w:t>- за текущие сутки;</w:t>
              <w:br/>
              <w:t>- на начало текущих суток;</w:t>
              <w:br/>
              <w:t>- за предыдущие сутки;</w:t>
              <w:br/>
              <w:t>- на начало предыдущих суток;</w:t>
              <w:br/>
              <w:t>- за текущий месяц;</w:t>
              <w:br/>
              <w:t>- на начало текущего месяца;</w:t>
              <w:br/>
              <w:t>- за каждый из предыдущих 11 месяцев;</w:t>
              <w:br/>
              <w:t>- на начало каждого из предыдущих 11 месяцев;</w:t>
              <w:br/>
              <w:t>- за текущий год;</w:t>
              <w:br/>
              <w:t>- на начало текущего года;</w:t>
              <w:br/>
              <w:t>- за предыдущий год;</w:t>
              <w:br/>
              <w:t>- на начало предыдущего года;</w:t>
            </w:r>
          </w:p>
          <w:p>
            <w:pPr>
              <w:pStyle w:val="Normal"/>
              <w:rPr/>
            </w:pPr>
            <w:r>
              <w:rPr/>
              <w:t>- множителя длительности системного тайм-аут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встроенных часов счётчика:</w:t>
            </w:r>
          </w:p>
          <w:p>
            <w:pPr>
              <w:pStyle w:val="Normal"/>
              <w:rPr/>
            </w:pPr>
            <w:r>
              <w:rPr/>
              <w:t>- текущих времени и даты;</w:t>
            </w:r>
          </w:p>
          <w:p>
            <w:pPr>
              <w:pStyle w:val="Normal"/>
              <w:rPr/>
            </w:pPr>
            <w:r>
              <w:rPr/>
              <w:t>- признака сезонного времени (зима/лето);</w:t>
            </w:r>
          </w:p>
          <w:p>
            <w:pPr>
              <w:pStyle w:val="Normal"/>
              <w:rPr/>
            </w:pPr>
            <w:r>
              <w:rPr/>
              <w:t>- разрешения/запрета автоматического перехода сезонного времени;</w:t>
            </w:r>
          </w:p>
          <w:p>
            <w:pPr>
              <w:pStyle w:val="Normal"/>
              <w:rPr/>
            </w:pPr>
            <w:r>
              <w:rPr/>
              <w:t>- 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тарификатора:</w:t>
            </w:r>
          </w:p>
          <w:p>
            <w:pPr>
              <w:pStyle w:val="Normal"/>
              <w:rPr/>
            </w:pPr>
            <w:r>
              <w:rPr/>
              <w:t>- режима тарификатора (однотарифный/многотарифный);</w:t>
            </w:r>
          </w:p>
          <w:p>
            <w:pPr>
              <w:pStyle w:val="Normal"/>
              <w:rPr/>
            </w:pPr>
            <w:r>
              <w:rPr/>
              <w:t>- номера текущего тарифа;</w:t>
            </w:r>
          </w:p>
          <w:p>
            <w:pPr>
              <w:pStyle w:val="Normal"/>
              <w:rPr/>
            </w:pPr>
            <w:r>
              <w:rPr/>
              <w:t>- тарифного расписания (до 4-х тарифов раздельно на каждый день недели и праздничные дни каждого месяца. До 16 тарифных интервалов в сутки с шагом установки не менее 1 мин.);</w:t>
            </w:r>
          </w:p>
          <w:p>
            <w:pPr>
              <w:pStyle w:val="Normal"/>
              <w:rPr/>
            </w:pPr>
            <w:r>
              <w:rPr/>
              <w:t>- календаря праздничных дн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сохранения профилей мощности:</w:t>
            </w:r>
          </w:p>
          <w:p>
            <w:pPr>
              <w:pStyle w:val="Normal"/>
              <w:rPr/>
            </w:pPr>
            <w:r>
              <w:rPr/>
              <w:t>- длительности периода интегрирования;</w:t>
            </w:r>
          </w:p>
          <w:p>
            <w:pPr>
              <w:pStyle w:val="Normal"/>
              <w:rPr/>
            </w:pPr>
            <w:r>
              <w:rPr/>
              <w:t>- признака неполного среза (счётчик включался или выключался на периоде интегрирования);</w:t>
            </w:r>
          </w:p>
          <w:p>
            <w:pPr>
              <w:pStyle w:val="Normal"/>
              <w:rPr/>
            </w:pPr>
            <w:r>
              <w:rPr/>
              <w:t>- разрешения/запрета обнуления памяти при инициализации массива памяти средних мощностей;</w:t>
            </w:r>
          </w:p>
          <w:p>
            <w:pPr>
              <w:pStyle w:val="Normal"/>
              <w:rPr/>
            </w:pPr>
            <w:r>
              <w:rPr/>
              <w:t>- профиля активной мощностей в обычном и ускоренном режимах чт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спомогательных параметров:</w:t>
            </w:r>
          </w:p>
          <w:p>
            <w:pPr>
              <w:pStyle w:val="Normal"/>
              <w:rPr/>
            </w:pPr>
            <w:r>
              <w:rPr/>
              <w:t>- 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Normal"/>
              <w:rPr/>
            </w:pPr>
            <w:r>
              <w:rPr/>
              <w:t>- действующих значений фазных напряжений и токов по каждой из фаз;</w:t>
            </w:r>
          </w:p>
          <w:p>
            <w:pPr>
              <w:pStyle w:val="Normal"/>
              <w:rPr/>
            </w:pPr>
            <w:r>
              <w:rPr/>
              <w:t>- коэффициентов мощности по каждой фазе и по сумме фаз;</w:t>
            </w:r>
          </w:p>
          <w:p>
            <w:pPr>
              <w:pStyle w:val="Normal"/>
              <w:rPr/>
            </w:pPr>
            <w:r>
              <w:rPr/>
              <w:t>- углов между фазными напряжениями;</w:t>
            </w:r>
          </w:p>
          <w:p>
            <w:pPr>
              <w:pStyle w:val="Normal"/>
              <w:rPr/>
            </w:pPr>
            <w:r>
              <w:rPr/>
              <w:t>- частоты се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дивидуальных параметров счётчика:</w:t>
            </w:r>
          </w:p>
          <w:p>
            <w:pPr>
              <w:pStyle w:val="Normal"/>
              <w:rPr/>
            </w:pPr>
            <w:r>
              <w:rPr/>
              <w:t>- сетевого адреса;</w:t>
            </w:r>
          </w:p>
          <w:p>
            <w:pPr>
              <w:pStyle w:val="Normal"/>
              <w:rPr/>
            </w:pPr>
            <w:r>
              <w:rPr/>
              <w:t>- серийного номера;</w:t>
            </w:r>
          </w:p>
          <w:p>
            <w:pPr>
              <w:pStyle w:val="Normal"/>
              <w:rPr/>
            </w:pPr>
            <w:r>
              <w:rPr/>
              <w:t>- даты выпуска;</w:t>
            </w:r>
          </w:p>
          <w:p>
            <w:pPr>
              <w:pStyle w:val="Normal"/>
              <w:rPr/>
            </w:pPr>
            <w:r>
              <w:rPr/>
              <w:t>- местоположения счётчика;</w:t>
            </w:r>
          </w:p>
          <w:p>
            <w:pPr>
              <w:pStyle w:val="Normal"/>
              <w:rPr/>
            </w:pPr>
            <w:r>
              <w:rPr/>
              <w:t>- класса точности по активной энергии;</w:t>
            </w:r>
          </w:p>
          <w:p>
            <w:pPr>
              <w:pStyle w:val="Normal"/>
              <w:rPr/>
            </w:pPr>
            <w:r>
              <w:rPr/>
              <w:t>- признака суммирования фаз (с учётом знака/по модулю);</w:t>
            </w:r>
          </w:p>
          <w:p>
            <w:pPr>
              <w:pStyle w:val="Normal"/>
              <w:rPr/>
            </w:pPr>
            <w:r>
              <w:rPr/>
              <w:t>- варианта исполнения счётчика (однонаправленный/перетоковый);</w:t>
            </w:r>
          </w:p>
          <w:p>
            <w:pPr>
              <w:pStyle w:val="Normal"/>
              <w:rPr/>
            </w:pPr>
            <w:r>
              <w:rPr/>
              <w:t>- номинального напряжения;</w:t>
            </w:r>
          </w:p>
          <w:p>
            <w:pPr>
              <w:pStyle w:val="Normal"/>
              <w:rPr/>
            </w:pPr>
            <w:r>
              <w:rPr/>
              <w:t>- номинального тока;</w:t>
            </w:r>
          </w:p>
          <w:p>
            <w:pPr>
              <w:pStyle w:val="Normal"/>
              <w:rPr/>
            </w:pPr>
            <w:r>
              <w:rPr/>
              <w:t>- коэффициента трансформации по напряжению (при учёте не используется);</w:t>
            </w:r>
          </w:p>
          <w:p>
            <w:pPr>
              <w:pStyle w:val="Normal"/>
              <w:rPr/>
            </w:pPr>
            <w:r>
              <w:rPr/>
              <w:t>- коэффициента трансформации по току (при учёте не используется);</w:t>
            </w:r>
          </w:p>
          <w:p>
            <w:pPr>
              <w:pStyle w:val="Normal"/>
              <w:rPr/>
            </w:pPr>
            <w:r>
              <w:rPr/>
              <w:t>- постоянной счётчика в основном режиме;</w:t>
            </w:r>
          </w:p>
          <w:p>
            <w:pPr>
              <w:pStyle w:val="Normal"/>
              <w:rPr/>
            </w:pPr>
            <w:r>
              <w:rPr/>
              <w:t>- температурного диапазона эксплуатации;</w:t>
            </w:r>
          </w:p>
          <w:p>
            <w:pPr>
              <w:pStyle w:val="Normal"/>
              <w:rPr/>
            </w:pPr>
            <w:r>
              <w:rPr/>
              <w:t>- режима импульсных выходов (основной/поверочный);</w:t>
            </w:r>
          </w:p>
          <w:p>
            <w:pPr>
              <w:pStyle w:val="Normal"/>
              <w:rPr/>
            </w:pPr>
            <w:r>
              <w:rPr/>
              <w:t>- версии ПО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жимов индикации:</w:t>
            </w:r>
          </w:p>
          <w:p>
            <w:pPr>
              <w:pStyle w:val="Normal"/>
              <w:rPr/>
            </w:pPr>
            <w:r>
              <w:rPr/>
              <w:t>- периода индикации (1..255 секунд);</w:t>
            </w:r>
          </w:p>
          <w:p>
            <w:pPr>
              <w:pStyle w:val="Normal"/>
              <w:rPr/>
            </w:pPr>
            <w:r>
              <w:rPr/>
              <w:t>- 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rPr/>
            </w:pPr>
            <w:r>
              <w:rPr/>
              <w:t>- 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Normal"/>
              <w:rPr/>
            </w:pPr>
            <w:r>
              <w:rPr/>
              <w:t>- 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rPr/>
            </w:pPr>
            <w:r>
              <w:rPr/>
              <w:t>- перечня индицируемых показаний потреблённой энергии (по сумме тарифов, тариф 1, тариф 2, тариф 3, тариф 4) раздельно для активной энергии при автоматическом режиме смены параметров;</w:t>
            </w:r>
          </w:p>
          <w:p>
            <w:pPr>
              <w:pStyle w:val="Normal"/>
              <w:rPr/>
            </w:pPr>
            <w:r>
              <w:rPr/>
              <w:t>- перечня индицируемых показаний потреблённой энергии (по сумме тарифов, тариф 1, тариф 2, тариф 3, тариф 4) раздельно для активной энергии при ручном режиме смены параметро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Normal"/>
              <w:rPr/>
            </w:pPr>
            <w:r>
              <w:rPr/>
              <w:t>- 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Normal"/>
              <w:rPr/>
            </w:pPr>
            <w:r>
              <w:rPr/>
              <w:t>- 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Normal"/>
              <w:rPr/>
            </w:pPr>
            <w:r>
              <w:rPr/>
              <w:t>- значения установленного лимита мощности;</w:t>
            </w:r>
          </w:p>
          <w:p>
            <w:pPr>
              <w:pStyle w:val="Normal"/>
              <w:rPr/>
            </w:pPr>
            <w:r>
              <w:rPr/>
              <w:t>- 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rPr/>
            </w:pPr>
            <w:r>
              <w:rPr/>
              <w:t>- режима импульсного выхода   (телеметрия/режим управления блоком отключения нагрузки);</w:t>
            </w:r>
          </w:p>
          <w:p>
            <w:pPr>
              <w:pStyle w:val="Normal"/>
              <w:rPr/>
            </w:pPr>
            <w:r>
              <w:rPr/>
              <w:t>- режим управления блоком отключения нагрузки (нагрузка включена/выключена)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журнала событий (кольцевого на 10 записей): </w:t>
            </w:r>
          </w:p>
          <w:p>
            <w:pPr>
              <w:pStyle w:val="Normal"/>
              <w:rPr/>
            </w:pPr>
            <w:r>
              <w:rPr/>
              <w:t>- времени включения/выключения счётчика;</w:t>
              <w:br/>
              <w:t>- времени до/после коррекции текущего времени;</w:t>
              <w:br/>
              <w:t>- время включения/выключения фаз 1, 2, 3</w:t>
              <w:br/>
              <w:t xml:space="preserve">- времени начала/окончания превышения лимита активной мощности </w:t>
              <w:br/>
              <w:t>  прямого направления (при разрешённом контроле);</w:t>
              <w:br/>
              <w:t>- времени коррекции тарифного расписания;</w:t>
              <w:br/>
              <w:t>- времени коррекции расписания праздничных дней;</w:t>
              <w:br/>
              <w:t>- времени сброса регистров накопленной энергии;</w:t>
              <w:br/>
              <w:t>- времени инициализации массива средних мощностей;</w:t>
              <w:br/>
              <w:t>- времени превышения лимита активной энергии прямого</w:t>
              <w:br/>
              <w:t>   направления по каждому из тарифов (при разрешённом контроле);</w:t>
              <w:br/>
              <w:t>- времени коррекции параметров контроля за превышением лимита</w:t>
              <w:br/>
              <w:t>   мощности;</w:t>
              <w:br/>
              <w:t>- времени коррекции параметров контроля за превышением лимита</w:t>
              <w:br/>
              <w:t>   энергии;</w:t>
              <w:br/>
              <w:t>- времени коррекции параметров учета технических потерь;</w:t>
              <w:br/>
              <w:t>- времени вскрытия/закрытия приборов;</w:t>
              <w:br/>
              <w:t>- времени включения/выключения фазных токов (наличи литеры "Q");</w:t>
              <w:br/>
              <w:t>- даты и кода перепрограммирования;</w:t>
              <w:br/>
              <w:t>- времени и кода ошибки самодиагностики;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должен обеспечивать вывод на индикатор следующих параметров и данных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значение потреблённой активной электрической энергии по каждому тарифу (до четырёх) и сумму по всем тарифам нарастающим итогом с точностью до сотых долей кВт*ч и кВар*ч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фазное напряжение и ток в каждой фазе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мгновенные значение активной, реактивной и полной мощности как по каждой фазе, так и суммарные по трем фаза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коэффициент мощности по каждой фазе и суммарный по трем фаза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углы между фазными напряжениям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частоту се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коэффициент несинусоидальности фазных напряжений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текущее время и дату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параметры модема PLC-I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температуру внутри корпус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дату и время срабатывания электронных пломб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/>
            </w:pPr>
            <w:r>
              <w:rPr/>
              <w:t xml:space="preserve">дату и время доступа по цифровым интерфейса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280"/>
              <w:rPr/>
            </w:pPr>
            <w:r>
              <w:rPr/>
              <w:t xml:space="preserve">дату, время и код ошибки самодиагностик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714" w:hanging="357"/>
              <w:rPr/>
            </w:pPr>
            <w:r>
              <w:rPr/>
              <w:t xml:space="preserve">ODIS код каждого параметра. 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индикаторов и элемент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счетчика: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о наибольшей выступающей части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71.7 мм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57.5 мм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– 154 мм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ндикатора – 88х27 мм, расположен на расстоянии 55 мм от верхней стороны и 47 мм от левой стороны счетчика.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терфейс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должен находиться на расстоянии 65 мм от верхней стороны и 20 мм от левой стороны счетчика.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жней части счетчика должны быть расположены пронумерованные контакты для подключения вторичных цепей трансформаторов тока: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» для подключения клеммы И1 трансформатора тока фазы 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2» для подключения клеммы И2 трансформатора тока фазы 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3» для подключения клеммы И1 трансформаторы тока фазы В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4» для подключения клеммы И2 трансформаторы тока фазы В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5» для подключения клеммы И1 трансформаторы тока фазы С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6» для подключения клеммы И2 трансформаторы тока фазы С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7» для подключения клеммы нулевого провод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8» для подключения клеммы нулевого провод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9» для соединения с контактом «10» в режиме прямого включения счетчика в измеряемую цепь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0» для подключения клеммы напряжения фазы 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1» для соединения с контактом «12» в режиме прямого включения счетчика в измеряемую цепь фазы В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2» для подключения клеммы напряжения фазы В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3» для соединения с контактом «14» в режиме прямого включения счетчика в измеряемую цепь фазы С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4» для подключения клеммы напряжения фазы С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5» для подключения шины «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» интерфейса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6» для подключения шины «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» интерфейс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7» для подключения  «-» импульсного выхода;</w:t>
            </w:r>
          </w:p>
          <w:p>
            <w:pPr>
              <w:pStyle w:val="1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8» для подключения  «+» импульсного выхода.</w:t>
            </w:r>
          </w:p>
        </w:tc>
      </w:tr>
    </w:tbl>
    <w:p>
      <w:pPr>
        <w:pStyle w:val="Normal"/>
        <w:suppressAutoHyphens w:val="false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uppressAutoHyphens w:val="false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7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7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7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Счетчик электрической энергии </w:t>
            </w:r>
            <w:r>
              <w:rPr>
                <w:sz w:val="24"/>
                <w:szCs w:val="24"/>
              </w:rPr>
              <w:t>Меркурий 236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-03 </w:t>
            </w:r>
            <w:r>
              <w:rPr>
                <w:sz w:val="24"/>
                <w:szCs w:val="24"/>
                <w:lang w:val="en-US"/>
              </w:rPr>
              <w:t>PQ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52, г. Саратов, ул. Лунная, 43д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lang w:eastAsia="ar-SA"/>
        </w:rPr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7г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/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7-02-17T12:45:00Z</dcterms:modified>
  <cp:revision>18</cp:revision>
  <dc:subject/>
  <dc:title/>
</cp:coreProperties>
</file>