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704811378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кВ ТП-651 до ВРУ гостиницы по адресу: г. Саратов, пл. им. В.И. Ленина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С 20.02.2017 года по 03.07.2017 года</w:t>
            </w:r>
            <w:r>
              <w:rPr>
                <w:b/>
                <w:spacing w:val="-2"/>
                <w:w w:val="102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2"/>
                  <w:szCs w:val="22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Проектирование трассы 2КЛ-0,4кВ от РУ-0,4кВ ТП-651 до ВРУ гостиницы по адресу: г. Саратов, пл. им. В.И. Ленина, б/н, протяженностью ориентировочно 2х3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260 537 (Двести шестьдесят тысяч пятьсот тридцать семь) рублей 8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 26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02-20T07:06:00Z</dcterms:modified>
  <cp:revision>149</cp:revision>
  <dc:subject/>
  <dc:title/>
</cp:coreProperties>
</file>