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 от 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584-16-ип от 21.11.2016 года. ТУ № 8336 от 21.11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651 до ВРУ гостиницы по адресу: г. Саратов, пл. им. В.И. Ленина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2КЛ-0,4кВ от РУ-0,4кВ ТП-651 до ВРУ гостиницы по адресу: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пл. им. В.И. Ленина, б/н, протяженностью ориентировочно 2х3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2.2017 года по 03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пл. им. В.И. Ленина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2:00Z</dcterms:created>
  <dc:creator>Алексей</dc:creator>
  <dc:description/>
  <cp:keywords/>
  <dc:language>en-US</dc:language>
  <cp:lastModifiedBy>Торопкина Юлиана Игоревна</cp:lastModifiedBy>
  <cp:lastPrinted>2017-02-10T11:27:00Z</cp:lastPrinted>
  <dcterms:modified xsi:type="dcterms:W3CDTF">2017-02-20T05:19:00Z</dcterms:modified>
  <cp:revision>27</cp:revision>
  <dc:subject/>
  <dc:title>Приложение № 1</dc:title>
</cp:coreProperties>
</file>