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февра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 xml:space="preserve">31704811429 </w:t>
            </w:r>
            <w:r>
              <w:rPr>
                <w:sz w:val="22"/>
                <w:szCs w:val="22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-0,4кВ ТП-196 от опоры №3-00/5 до опоры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-02/3 по ул. Ново-Автобусная, 7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С 20.02.2017 года по 15.05.2017 года</w:t>
            </w:r>
            <w:r>
              <w:rPr>
                <w:b/>
                <w:spacing w:val="-2"/>
                <w:w w:val="102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2"/>
                  <w:szCs w:val="22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 xml:space="preserve">Рабочая документация должна быть выполнена на высоком техническом уровне с соблюдение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1.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 xml:space="preserve">2.Проектирование трассы ВЛИ-0,4кВ ТП-196 от опоры №3-00/5 до опоры №3-02/3 по ул. Ново-Автобусная, 76, протяженностью ориентировочно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123 771 (Сто двадцать три тысячи семьсот семьдесят один) рубль 17 коп.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 26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02-20T07:14:00Z</dcterms:modified>
  <cp:revision>146</cp:revision>
  <dc:subject/>
  <dc:title/>
</cp:coreProperties>
</file>