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 __от ____ 2017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56-16-ип от 09.12.2016 года. ТУ № 8899 от 09.1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96 от опоры №3-00/5 до опоры №3-02/3 по ул. Ново-Автобусная, 7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П-196 от опоры №3-00/5 до опоры №3-02/3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 ул. Ново-Автобусная, 76, протяженностью ориентировочно 1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2.2017 года по 15.05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Ново-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втобусная, 7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/>
      </w:pPr>
      <w:r>
        <w:rPr/>
        <w:tab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Духова Светлана Михайловна</cp:lastModifiedBy>
  <cp:lastPrinted>2017-02-20T09:51:00Z</cp:lastPrinted>
  <dcterms:modified xsi:type="dcterms:W3CDTF">2017-02-20T06:52:00Z</dcterms:modified>
  <cp:revision>64</cp:revision>
  <dc:subject/>
  <dc:title>Приложение № 1</dc:title>
</cp:coreProperties>
</file>