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6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704815087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на оказание услуг по выполнению геодезических и кадастровых работ по постановке на учет охранных зон объектов электросетевого хозяйства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- </w:t>
            </w:r>
            <w:r>
              <w:rPr>
                <w:b/>
                <w:iCs/>
                <w:sz w:val="20"/>
                <w:szCs w:val="20"/>
                <w:lang w:eastAsia="ar-SA"/>
              </w:rPr>
              <w:t>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758 до места врезки в КЛ-10кВ к ТП-945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758 до РУ 10 кВ РП «Вольский»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2 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ТП-758 до ВРУ-0,4кВ дет. сада №160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г.Саратов, 2-й Студеный пр, 6а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9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нового РП«Батавин» до ТП-860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 xml:space="preserve">- 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го РП «Батавин» до ПС «Жилрайон» ф.1021, ф.1022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7-й микрорайон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57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ТП-726 до силового трансформатора №2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ТП-726 до ВРУ детского сада №207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г.Саратов, ул. Клубная, б/н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7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ТП-602 до места врезки в 2КЛ-6кВ ТП-601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ул.Весенняя, 2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18 м ;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  <w:t>-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и шин РП «Красноармейский» до места врезки в кабельную линию 10кВ (ТП-1606 – ТП-651)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и шин РП «Тверской» до места врезки в кабельную линию 10кВ  ТП-651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ул. Дубовикова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57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новой ТП-757 (№10 по генплану) до ТП-786 по адресу 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микрорайон №9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4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97 до РУ-10кВ ТП-851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микрорайон №7, жилой район «Солнечный-2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4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165 до места врезки в КЛ-6кВ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ТП-1564–ТП-1145,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 xml:space="preserve">2КЛ-6кВ </w:t>
            </w:r>
            <w:r>
              <w:rPr>
                <w:iCs/>
                <w:sz w:val="20"/>
                <w:szCs w:val="20"/>
                <w:lang w:eastAsia="ar-SA"/>
              </w:rPr>
              <w:t xml:space="preserve">от РУ-6кВ новой ТП-165 до РУ-6кВ ТП-1564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Рабочая/Аткарский пр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5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-662 до РУ-10кВ ТП-1885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СНТ «Восток-85», п. Мирный, 1-я Гуселка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76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 ТП-998 до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места врезки в КЛ-6 кВ направления «ТП-649-ТП-1170»,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до РУ-6кВ ТП-1649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Соколовая Гора, Парк Победы, Волжский 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1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РП-Симбирский до РУ-6кВ ТП-1306, расположенной 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Московская, 106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600 м ;</w:t>
            </w:r>
          </w:p>
          <w:p>
            <w:pPr>
              <w:pStyle w:val="Normal"/>
              <w:jc w:val="left"/>
              <w:rPr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  <w:t>-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а от РУ-10кВ КТП-725 до РУ-10кВ КТП-662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: направление на сеть «к СНТ «Геофизик-59 Л-1» направление на сеть «к СНТ «Геофизик-59 Л-2» проложены от РУ-0,4кВ КТП-725 до установленной  пунктовой ж/б у КТП-725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725:  направление на сеть «к СНТ «Геофизик-59 Л-1;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направление на сеть «к СНТ «Геофизик-59» Л-2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СНТ «Геофизик-59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 63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538  до  мест  врезки в КЛ-10кВ направления  «РП Дачный - КТП-639»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538 до РУ-10кВ ТП-1812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-КЛ-10кВ </w:t>
            </w:r>
            <w:r>
              <w:rPr>
                <w:iCs/>
                <w:sz w:val="20"/>
                <w:szCs w:val="20"/>
                <w:lang w:eastAsia="ar-SA"/>
              </w:rPr>
              <w:t>от РУ-10кВ новой ТП-538 до места врезки в сторону РП Дачный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2КЛ-1кВ</w:t>
            </w:r>
            <w:r>
              <w:rPr>
                <w:sz w:val="20"/>
                <w:szCs w:val="20"/>
                <w:lang w:eastAsia="ar-SA"/>
              </w:rPr>
              <w:t xml:space="preserve"> от РУ-0,4кВ новой ТП-538  до  РУ-0,4кВ здания по адресу: 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</w:t>
            </w:r>
            <w:r>
              <w:rPr>
                <w:sz w:val="20"/>
                <w:szCs w:val="20"/>
                <w:lang w:eastAsia="ar-SA"/>
              </w:rPr>
              <w:t xml:space="preserve">ул. Гвардейская, 27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599 м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 нитка А: от РУ-10кВ КТП-507 до РУ-10кВ  новой КТП,    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нитка Б: от РУ-10 кВ ТП-1561 до пунктовой ж/б опоры № 1-00/1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от ж/б опоры № 1-00/25 до  ж/б опоры 1-00/26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от опоры ж/б № 1-00/18 до опоры ж/б № 1-00/19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от РУ-10 кВ новой КТП до опоры ж/б № 1-00/47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ВЛЗ-10 кВ от ТП-1561 до новой КТП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КТП до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  </w:t>
            </w:r>
            <w:r>
              <w:rPr>
                <w:iCs/>
                <w:sz w:val="20"/>
                <w:szCs w:val="20"/>
                <w:lang w:eastAsia="ar-SA"/>
              </w:rPr>
              <w:t>ж/б опоры №1-00/1 направление на сеть «Л1» и «Л3»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ж/б опоры №2-00/1 направление на сеть «Л2»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 КТП новая направление на сеть «Л1» и «Л2»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п. Елшанка, Ленинский 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35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КТП-507 направление на сеть «СНТ Волжанка» (56 пролетов)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Сокурский тракт, СНТ «Волжанк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5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КТП-507 направление на сеть «ВЛИ СНТ «Высотник-1» от существующей  ж/б опоры №1-01/27 до установленной ж/б опоры №1-4/2 по установленным ж/б опорам  (2 пролета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Сокурский тракт, СНТ «Высотник-1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5 м ;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 -0,4кВ</w:t>
            </w:r>
            <w:r>
              <w:rPr>
                <w:sz w:val="20"/>
                <w:szCs w:val="20"/>
                <w:lang w:eastAsia="ar-SA"/>
              </w:rPr>
              <w:t xml:space="preserve"> от КТП-507 по Сокурскому тр, б/н (СНТ «Дружный») до границ земельного участка по адресу: п.Елшанка, СНТ «Высотник-1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6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ТП-1320 до ВРУ ж/д по ул. Огородная, 99/93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(1-я очередь строительства)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 ТП-1320 до ВРУ ж/д по ул. Огородная, 99/93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(2-я очередь строительства)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ул. Огородная, 99/9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3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 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853 (№22 по ГП) до ВРУ-1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жилого дома  №2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 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853 (№22 по ГП) до ВРУ1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жилого дома №2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853 (№22 по ГП) до ВРУ-2 жилого дома №2 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ТП-853 (№22 по ГП) до ВРУ-2 жилого дома №2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ТП-853 (№22 по ГП) до ВР-0,4кВ ГРП-33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 адресу: г.Саратов, микрорайон №10 (вторая жилая группа)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22 м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ВЛИ-0,4кВ</w:t>
            </w:r>
            <w:r>
              <w:rPr>
                <w:iCs/>
                <w:kern w:val="2"/>
                <w:sz w:val="20"/>
                <w:szCs w:val="20"/>
              </w:rPr>
              <w:t xml:space="preserve">/ КТП-690 (направление на сеть «Л-1»): 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- от существующей ж/б опоры №1-01/12 до установленной мет. опоры №1-04/7 по установленным ж/б и мет.опорам ;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- от установленной мет. опоры №1-04/7 до установленной ж/б опоры №1-04/1-4 по установленным  ж/б опорам до границ земельного участка заявителя, расположенного по адресу: 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г.Саратов, пос.Северный, б/н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3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ТП-1162 до ВРУ  заявителя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Челюскинцев, 14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7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,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ная от РУ-0,4кВ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ТП-734 до ВРУ-0,4 кВ шкафа ШРС, установленного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 Пшеничная, 19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2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0,4кВ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ТП-734 до ВРУ-0,4кВ шкафа ШРС; 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ШРС/ТП-734, установленный по адресу: г. Саратов, ул. Пшенич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8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ТП-734 до врезки в КЛ-10кВ к ТП-527, 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ТП-734 до врезки в КЛ-10кВ к ТП-1676,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ТП-734 до врезки в КЛ-10кВ к РП «НСГ»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Новосоколовогорский жилой район, ЖГ №9, ул.Столыпина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4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 до РУ-10кВ ТП-1371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-ВЛИ-0,4кВ </w:t>
            </w:r>
            <w:r>
              <w:rPr>
                <w:iCs/>
                <w:sz w:val="20"/>
                <w:szCs w:val="20"/>
                <w:lang w:eastAsia="ar-SA"/>
              </w:rPr>
              <w:t>/ КТП новая направление на сеть «Л1»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 Песчано-Умет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95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КТП-947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Л1 направление « к ул. Чистые пруды»;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Л2 направление «к Новоавтобусному тупику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 КТП-947 направление на сеть  Л1 « к ул.Чистые пруды»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Л2 направление «к Новоавтобусному тупику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новой КТП-947 до ТП-282 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 адресу: г.Саратов, ул.Чистые пруды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21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ВЛИ-0,4кВ</w:t>
            </w:r>
            <w:r>
              <w:rPr>
                <w:iCs/>
                <w:sz w:val="20"/>
                <w:szCs w:val="20"/>
                <w:lang w:eastAsia="ar-SA"/>
              </w:rPr>
              <w:t>/ КТП-792 направление  «СНТ «Весна»  от существующей пунктовой опоры у КТП-792  до ж/дома (опор ж/б -13 шт.) 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п. Мещановка, д. 5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8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/</w:t>
            </w:r>
            <w:r>
              <w:rPr>
                <w:iCs/>
                <w:sz w:val="20"/>
                <w:szCs w:val="20"/>
                <w:lang w:eastAsia="ar-SA"/>
              </w:rPr>
              <w:t xml:space="preserve"> КТП-792 направление на сеть к СНТ «Весна»  от сущ. мет. опоры №3-00/2  до  установленной   ж/б опоры №3-01/11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ул. Елшанская, 23 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35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>/ КТП-792 направление к СНТ «Связист-94»  от ж/б опоры №б/н до установленной  ж/б опоры №1-01/5 в 5 пролётах  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СНТ «Связист», уч.31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4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КТП-792 направление на сеть «СНТ «Весна»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от существующей мет. опоры №3-00/3  по вновь установленным ж/б опорам до уст. ж/б опоры №3-02/12)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Л1: от существующей ж/б  опоры №3-00/9  по вновь установленным ж/б опорам до уст. ж/б опоры №3-04/6)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Л2: от сущ. ж/б  опоры №3-00/9  по вновь установленным ж/б опорам до уст. ж/б опоры №3-06/3)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Л3: от устан. ж/б  опоры №3-06/3  по вновь установленным ж/б опорам до уст. ж/б опоры №3-07/4)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 xml:space="preserve">-Л4: от устан. ж/б  опоры №3-06/3  по вновь установленным ж/б опорам до уст. ж/б опоры №3-06/6)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Ленинский район, п. Мещановка, СНТ «Весна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77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792 направление на сеть «СНТ «Весна» опора ж/б – 4 шт. от установленной ж/б  опоры №3-04/3  по вновь установленным ж/б опорам до уст. ж/б опоры №3-08/4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п. Мещановка, СНТ «Весн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9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792 направление на сеть «СНТ «Весна» от сущ. ж/б  опоры №3-00/16  по вновь установленным ж/б опорам до уст. ж/б опоры №3-00/19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п. Мещановка, СНТ «Весн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8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792 направление на сеть «СНТ «Весна» от установленной ж/б опоры №3-02/7  по вновь установленным ж/б опорам до уст. ж/б опоры №3-03/02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п. Мещановка, СНТ «Весн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5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КТП-792 направление на сеть «СНТ «Весна» от сущ. ж/б опоры №3-00/12  по вновь установленным ж/б опорам до уст. ж/б опоры №3-05/2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п. Мещановка, СНТ «Весн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0 м ;</w:t>
            </w:r>
          </w:p>
          <w:p>
            <w:pPr>
              <w:pStyle w:val="Normal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ВЛИ-0,4кВ</w:t>
            </w:r>
            <w:r>
              <w:rPr>
                <w:iCs/>
                <w:kern w:val="2"/>
                <w:sz w:val="20"/>
                <w:szCs w:val="20"/>
              </w:rPr>
              <w:t xml:space="preserve">/ КТП-792 направление на сеть «СНТ «Рассвет-65» от сущ. ж/б  опоры №1-01/1 до уст. ж/б опоры №1-08/4 по установленным ж/б опорам по адресу: 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г.Саратов, п. Елшанка, СНТ «Рассвет-65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2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КТП-792  направление на сеть «СНТ «Весна» от существующей пунктовой  ж/б опоры №1-00/1 по существующим и вновь установленным ж/б опорам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п.Елшанка, СНТ «Домостроитель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588 м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ВЛИ-0,4кВ</w:t>
            </w:r>
            <w:r>
              <w:rPr>
                <w:iCs/>
                <w:kern w:val="2"/>
                <w:sz w:val="20"/>
                <w:szCs w:val="20"/>
              </w:rPr>
              <w:t xml:space="preserve">/КТП-792 направление на сеть  «СНТ«Весна», от существующей промежуточной  ж/б опоры №1-02/2  по вновь установленным ж/б опорам  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 xml:space="preserve">(10 пролетов) по адресу: </w:t>
            </w:r>
          </w:p>
          <w:p>
            <w:pPr>
              <w:pStyle w:val="Normal"/>
              <w:widowControl w:val="false"/>
              <w:autoSpaceDE w:val="false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г.Саратов, п.Елшанка, СНТ «Домостроитель», уч.12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31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/КТП-792, расположенной в СНТ «Рассвет», б/н  до границ зем.участка по адресу: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</w:t>
            </w:r>
            <w:r>
              <w:rPr>
                <w:sz w:val="20"/>
                <w:szCs w:val="20"/>
                <w:lang w:eastAsia="ar-SA"/>
              </w:rPr>
              <w:t>Сокурский тракт, СНТ«Связист-94», ул.Елшан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64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 от  концевой опоры КТП-792 до границы з/участка №8 и №12 п.Елшанка, СНТ«Связист-94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7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КТП-792 направление на сети  «СНТ «Рассвет»,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НТ «Домостроитель», СНТ «Весна» от уст. ж/б опоры №1-00/1 и мет. опоры №3-00/1 до сущ. ж/б опор одноименных направлений старой КТП №792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г.Саратов,  п. Елшанка, СНТ «Весна» и СНТ «Рассвет-65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3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792 направление к СНТ «Рассвет-65»  от ж/б опоры № 1-00/11 до  установленной   ж/б опоры №1-07/10 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СНТ «Рассвет-65», уч.61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8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>/КТП-792 (направление на сеть «СНТ «Весна»»): от существующей концевой ж/б опоры №3-00/6 до вновь установленной ж/б опоры №3-09/2 по вновь установленным ж/б опорам 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г.Саратов, СНТ «Весна», уч. 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КТП-997  направление на сеть «к Монахову пруду» от установленной опоры № 2-00/24 до установленной ж/б опоры  № 2-04/2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4-й Прудовой проезд, б/н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5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 0,4кВ</w:t>
            </w:r>
            <w:r>
              <w:rPr>
                <w:sz w:val="20"/>
                <w:szCs w:val="20"/>
                <w:lang w:eastAsia="ar-SA"/>
              </w:rPr>
              <w:t>/ КТП-997  направление на сеть «к Аэропорту» от существующей опоры № 1-02/4 до установленной ж/б опоры  № 4-08/3 до границ участков заявителя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Саратов, Новосоколовогорский ж/р, уч.17,18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3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 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-997 до РУ-10кВ ТП-1351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 ВЛИ-0,4кВ</w:t>
            </w:r>
            <w:r>
              <w:rPr>
                <w:sz w:val="20"/>
                <w:szCs w:val="20"/>
                <w:lang w:eastAsia="ar-SA"/>
              </w:rPr>
              <w:t xml:space="preserve"> от КТП-997 по установ.и сущ. мет.опорам направление на сеть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 Монахову пруду» до границ з/участков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Новосоколовогорский ж/р, ЖГ-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65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/</w:t>
            </w:r>
            <w:r>
              <w:rPr>
                <w:iCs/>
                <w:sz w:val="20"/>
                <w:szCs w:val="20"/>
                <w:lang w:eastAsia="ar-SA"/>
              </w:rPr>
              <w:t xml:space="preserve">новая КТП-997 (направление на сеть «к Монахову пруду»)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от существующей ж/б опоры №1-05/6 до вновь установленной ж/б опоры №1-06/4 опоры  до границ зем. участка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ул.Новоржевская, 129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2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997 (направление на сеть «к Аэропорту») от существующей  ж/б опоры №1-00/7 до  установленной ж/б опоры №1-02/9 по установленным ж/б опорам (9 пролетов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Новосоколовогорский ж.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4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>/ТП-997  направление на сеть к «Л-2 к Монахову пруду» от существующей опоры №2-00/16 до установленной ж/б опоры  № 2-05/1  по адресу: г.Саратов, жилой район «Мирный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>/ТП-997 направление на сеть  «к Монахову пруду» от существующей  ж/б опоры №2-01/2 до   установленной ж/б опоры №2-01/20 по  установленным ж/б опорам,  по адресу: г. Саратов, Новосоколовогорский жилой 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57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997 направление на сеть  «к Монахову пруду» от сущ. ж/б опоры №2-00/11 до   уст. ж/б опоры №2-00/28 по существующим и установленным ж/б опорам,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1-й Прудовой проезд,  д. 17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 от ТП-1888 до новой КТП, расположенной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Токмаковский овраг, СНТ«Кировец-1»,  проезд 1а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1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(п/ст «Агрегатная» – РП «АТС» фидер А/632), проложенная от ЗРУ-6кВ п/ст «Агрегатная» до РУ-6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ейка №8 РП-АТС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Слонова/ул.Железнодорож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 24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КТПНУ-1716  до РУ-6кВ ТП-963 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 адресу: г.Саратова, ул. Московская, 16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1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КТПНУ-1716  до  РУ-6кВ  ТП- 848,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а, ул. Московская, 164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35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1600 до РУ-6кВ новой ТП-1601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1600 до РУ-6кВ новой ТП-1877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1600 до РУ-6кВ новой ТП-848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1877 до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РУ-6кВ РП-608;                                                                 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РУ-6кВ ТП-1534 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по адресу: г.Саратова, ул. Московская, 15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41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4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го РП  до РУ-10кВ ПС «Жилрайон»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го РП  до РУ-10кВ ТП-699,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го РП  до РУ-10кВ ТП-757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микрорайон №9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2 23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63 до   РУ-10кВ ТП-838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4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ТП-863 до ВРУ-0,4кВ блок секций «Б» и «Д» ж/д №7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а, 2-я жилая группа микрорайона №10, жилой район «Солнечный-2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31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57 до  РУ-10кВ ТП-852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1-я жилая группа микрорайона №10, жилой район «Солнечный-2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40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4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ТП-857 до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 ВРУ№1 здания детского сада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 ВРУ№2 здания детского сада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1-я жилая группа микрорайона №10, жилой район «Солнечный-2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361 м ;</w:t>
            </w:r>
          </w:p>
          <w:p>
            <w:pPr>
              <w:pStyle w:val="Normal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2КЛ-10кВ</w:t>
            </w:r>
            <w:r>
              <w:rPr>
                <w:iCs/>
                <w:kern w:val="2"/>
                <w:sz w:val="20"/>
                <w:szCs w:val="20"/>
              </w:rPr>
              <w:t xml:space="preserve"> от РУ-10кВ РП-Батавин до пунктовой опоры №1 ВЛЗ-10кВ;</w:t>
            </w:r>
          </w:p>
          <w:p>
            <w:pPr>
              <w:pStyle w:val="Normal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ВЛ-10кВ</w:t>
            </w:r>
            <w:r>
              <w:rPr>
                <w:iCs/>
                <w:kern w:val="2"/>
                <w:sz w:val="20"/>
                <w:szCs w:val="20"/>
              </w:rPr>
              <w:t xml:space="preserve"> от пунктовой опоры №1 ВЛЗ-10кВ  до пунктовой опоры №9;</w:t>
            </w:r>
          </w:p>
          <w:p>
            <w:pPr>
              <w:pStyle w:val="Normal"/>
              <w:rPr/>
            </w:pPr>
            <w:r>
              <w:rPr>
                <w:b/>
                <w:iCs/>
                <w:kern w:val="2"/>
                <w:sz w:val="20"/>
                <w:szCs w:val="20"/>
              </w:rPr>
              <w:t>-2КЛ-10кВ</w:t>
            </w:r>
            <w:r>
              <w:rPr>
                <w:iCs/>
                <w:kern w:val="2"/>
                <w:sz w:val="20"/>
                <w:szCs w:val="20"/>
              </w:rPr>
              <w:t xml:space="preserve"> от пунктовой опоры №9 до новой ТП по адресу:  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г.Саратов, Кировский район, «Дворец водных видов спорт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49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-2КЛ-10кВ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от ТП-698 по ул.Блинова, б/н до РУ-10кВ ТП-697 по адресу: г.Саратов, </w:t>
            </w:r>
            <w:r>
              <w:rPr>
                <w:iCs/>
                <w:sz w:val="20"/>
                <w:szCs w:val="20"/>
                <w:lang w:eastAsia="ar-SA"/>
              </w:rPr>
              <w:t xml:space="preserve">микрорайон №9,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жилой район </w:t>
            </w:r>
            <w:r>
              <w:rPr>
                <w:sz w:val="20"/>
                <w:szCs w:val="20"/>
                <w:lang w:eastAsia="ar-SA"/>
              </w:rPr>
              <w:t>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10кВ </w:t>
            </w:r>
            <w:r>
              <w:rPr>
                <w:sz w:val="20"/>
                <w:szCs w:val="20"/>
                <w:lang w:eastAsia="ar-SA"/>
              </w:rPr>
              <w:t>от ТП-860 по ул.Мысникова, б/н до ТП-851, расположенной по адресу:  г.Саратов, микрорайон №7, жилой район «Солнечный-2»,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ж/д № 12,13,1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3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10кВ </w:t>
            </w:r>
            <w:r>
              <w:rPr>
                <w:sz w:val="20"/>
                <w:szCs w:val="20"/>
                <w:lang w:eastAsia="ar-SA"/>
              </w:rPr>
              <w:t>от новой ТП-852 до ТП-679 по адресу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г.Саратов, </w:t>
            </w:r>
            <w:r>
              <w:rPr>
                <w:iCs/>
                <w:sz w:val="20"/>
                <w:szCs w:val="20"/>
                <w:lang w:eastAsia="ar-SA"/>
              </w:rPr>
              <w:t xml:space="preserve">микрорайон №10, </w:t>
            </w:r>
            <w:r>
              <w:rPr>
                <w:sz w:val="20"/>
                <w:szCs w:val="20"/>
                <w:lang w:eastAsia="ar-SA"/>
              </w:rPr>
              <w:t>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5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10кВ </w:t>
            </w:r>
            <w:r>
              <w:rPr>
                <w:sz w:val="20"/>
                <w:szCs w:val="20"/>
                <w:lang w:eastAsia="ar-SA"/>
              </w:rPr>
              <w:t xml:space="preserve">от ТП-1018 по Селекционному пр, 5 до ТП-705, расположенная по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по адресу: г.Саратов, </w:t>
            </w:r>
            <w:r>
              <w:rPr>
                <w:sz w:val="20"/>
                <w:szCs w:val="20"/>
                <w:lang w:eastAsia="ar-SA"/>
              </w:rPr>
              <w:t>ул.Техническая, 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5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10кВ</w:t>
            </w:r>
            <w:r>
              <w:rPr>
                <w:sz w:val="20"/>
                <w:szCs w:val="20"/>
                <w:lang w:eastAsia="ar-SA"/>
              </w:rPr>
              <w:t xml:space="preserve"> от РП «Тарховский» по ул.Тархова/2-я Электронная, б/н через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У-10кВ новой ТП до РУ-10кВ ТП-686 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ул.Тархова, 29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05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10кВ </w:t>
            </w:r>
            <w:r>
              <w:rPr>
                <w:sz w:val="20"/>
                <w:szCs w:val="20"/>
                <w:lang w:eastAsia="ar-SA"/>
              </w:rPr>
              <w:t xml:space="preserve">от РП-Тарховский до соед.муфт в направлении к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/с «Северо-Восточная»,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2КЛ-10кВ</w:t>
            </w:r>
            <w:r>
              <w:rPr>
                <w:sz w:val="20"/>
                <w:szCs w:val="20"/>
                <w:lang w:eastAsia="ar-SA"/>
              </w:rPr>
              <w:t xml:space="preserve"> от ТП-686 до соед.муфт КЛ-10кВ к РП-Сокурский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79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2КЛ-10кВ</w:t>
            </w:r>
            <w:r>
              <w:rPr>
                <w:sz w:val="20"/>
                <w:szCs w:val="20"/>
                <w:lang w:eastAsia="ar-SA"/>
              </w:rPr>
              <w:t xml:space="preserve"> от ТП-527 на территории свх.Комбайн (ТСЖ «Твой Дом») до КТП-740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 xml:space="preserve"> от КТП – 740 до ж/д 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Волжский район, п.Новосоколовогорский, ул.Питерская, 16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 xml:space="preserve">от ТП-1292 по ул.4-я Поперечная/Ново-Самарская, б/н до соединения с кабелем «ТП-1731 – ТП-178» по адресу: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</w:t>
            </w:r>
            <w:r>
              <w:rPr>
                <w:sz w:val="20"/>
                <w:szCs w:val="20"/>
                <w:lang w:eastAsia="ar-SA"/>
              </w:rPr>
              <w:t>1-й Саратовский пр./ул.Диева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6кВ </w:t>
            </w:r>
            <w:r>
              <w:rPr>
                <w:sz w:val="20"/>
                <w:szCs w:val="20"/>
                <w:lang w:eastAsia="ar-SA"/>
              </w:rPr>
              <w:t>от ПС «Кировская», расположенной на  ул.Хвалынская/Б.Садовая, б/н до РП «Экономичекий» по адресу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г.Саратов,</w:t>
            </w:r>
            <w:r>
              <w:rPr>
                <w:sz w:val="20"/>
                <w:szCs w:val="20"/>
                <w:lang w:eastAsia="ar-SA"/>
              </w:rPr>
              <w:t xml:space="preserve"> ул.Радищева/Б.Гор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95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>от ЗРУ-6кВ п/с «Раховская» до РУ-6кВ РП «Симбирский»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ул.Соколовая, 290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73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>от РУ-6кВ РП «Пугачевский» по ул.Высокая, 2 до РУ-6кВ ТП-1440 по адресу:  г.Саратов, ул.Ароновой, 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3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>от ТП «Новая» до ТП-1186 по ул.Парковая, 44 до соединения с КЛ-6кВ к ТП-1870 и ТП-965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ул.Парковая, 44/46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5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 xml:space="preserve">от ТП-1876 до РП «Клинический» на терр. 3-й Гор.больницы, до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П-1713 и до соединения с КЛ РП «Клинический» – ТП-171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4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10кВ </w:t>
            </w:r>
            <w:r>
              <w:rPr>
                <w:sz w:val="20"/>
                <w:szCs w:val="20"/>
                <w:lang w:eastAsia="ar-SA"/>
              </w:rPr>
              <w:t>от ТП-790 по Суворовскому пр, б/н до КТП-1094 по ул.Телеграфная/Суворовская, б/н,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ТП «Новая» до ТП-494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ул.Добряковская/Аптеч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4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>от РУ-6кВ ТП-1318 до РУ-6кВ ТП-1489 по ул.Южно-Зеленая, 1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2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2КЛ-10кВ </w:t>
            </w:r>
            <w:r>
              <w:rPr>
                <w:sz w:val="20"/>
                <w:szCs w:val="20"/>
                <w:lang w:eastAsia="ar-SA"/>
              </w:rPr>
              <w:t>от ТП «Новая» до РП «Питомник» по адресу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Волжский район, земли с-за ЦДК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8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10кВ </w:t>
            </w:r>
            <w:r>
              <w:rPr>
                <w:sz w:val="20"/>
                <w:szCs w:val="20"/>
                <w:lang w:eastAsia="ar-SA"/>
              </w:rPr>
              <w:t xml:space="preserve">от РУ-10кВ ТП-742 в Новосоколовогорском ж/районе,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Г №1 до ТП-738 в пос.Юбилейный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5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8 новой ТП до места врезки КЛ-6 кВ ТП-1713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6 новой ТП до места врезки КЛ-6 кВ ТП-1876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 с.ш. яч. №5 новой ТП до места врезки КЛ-6 кВ ТП-1876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,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ная от РУ-6кВ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7 новой ТП до места врезки КЛ-6 кВ ТП-1713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ул.2-я Садов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5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-КЛ-6кВ </w:t>
            </w:r>
            <w:r>
              <w:rPr>
                <w:sz w:val="20"/>
                <w:szCs w:val="20"/>
                <w:lang w:eastAsia="ar-SA"/>
              </w:rPr>
              <w:t>от ТП-877 и ТП-903 до ТП «Новая» по 5-му Динамовскому пр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55 до  РУ-10 кВ ТП- 925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55 до  места врезки в КЛ-10 кВ направления «ТП-925 – ТП-1638»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Мира, ул. Международная, ул.Одесская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0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551 до  РУ-10кВ ТП-1255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 г.Саратов, ул. 3-й Московский проезд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0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З-10кВ</w:t>
            </w:r>
            <w:r>
              <w:rPr>
                <w:sz w:val="20"/>
                <w:szCs w:val="20"/>
                <w:lang w:eastAsia="ar-SA"/>
              </w:rPr>
              <w:t xml:space="preserve"> от существующей опоры №1-00/4 ВЛ-10кВ «РП-Московский – ТП-747» до установленной анкерной ж/б опоры №1-01/1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Московское шоссе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0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 кВ новой ТП-881 до  РУ-10кВ ТП-857 по адресу: 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микрорайон № 10 (1-я жилая группа),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жилой  район «Солнечный- 2»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40 м 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,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ная от РУ-6кВ новой ТП-1748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места врезки в      КЛ-6кВ к ТП-1466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места врезки в КЛ-6кВ к РП-615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РУ-6кВ ТП-84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РУ-6кВ ТП-1691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новой ТП-1748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РУ-6кВ ТП-1787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 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ТП-1787 с.ш. до РУ-6кВ ТП-84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новой ТП-1748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места врезки в КЛ-6 кВ к ТП-396 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) по адресу: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 Вольская, д. 6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6кВ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6кВ </w:t>
            </w: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 с.ш. ячейка №1 ТП-958 до РУ-6кВ </w:t>
            </w: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 с.ш. ячейка №2 новой ТП «Малтон»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6кВ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6кВ </w:t>
            </w:r>
            <w:r>
              <w:rPr>
                <w:sz w:val="20"/>
                <w:szCs w:val="20"/>
                <w:lang w:val="en-US" w:eastAsia="ar-SA"/>
              </w:rPr>
              <w:t>II</w:t>
            </w:r>
            <w:r>
              <w:rPr>
                <w:sz w:val="20"/>
                <w:szCs w:val="20"/>
                <w:lang w:eastAsia="ar-SA"/>
              </w:rPr>
              <w:t xml:space="preserve"> с.ш. ячейка №2 ТП-958 до РУ-6кВ </w:t>
            </w:r>
            <w:r>
              <w:rPr>
                <w:sz w:val="20"/>
                <w:szCs w:val="20"/>
                <w:lang w:val="en-US" w:eastAsia="ar-SA"/>
              </w:rPr>
              <w:t>II</w:t>
            </w:r>
            <w:r>
              <w:rPr>
                <w:sz w:val="20"/>
                <w:szCs w:val="20"/>
                <w:lang w:eastAsia="ar-SA"/>
              </w:rPr>
              <w:t xml:space="preserve"> с.ш. ячейка №4 новой ТП «Малтон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 Саратов, 2-й пос. им.Пугачева Е.И., 4 линия, д.12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3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</w:t>
            </w:r>
            <w:r>
              <w:rPr>
                <w:iCs/>
                <w:sz w:val="20"/>
                <w:szCs w:val="20"/>
                <w:lang w:eastAsia="ar-SA"/>
              </w:rPr>
              <w:t>, проложенная от РУ-6кВ секция шин ячейка №1 новой КТП до места врезки в КЛ-6 кВ (ТП-1899 – ТП-1896) в сторону ТП-1899;</w:t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6кВ</w:t>
            </w:r>
            <w:r>
              <w:rPr>
                <w:iCs/>
                <w:sz w:val="20"/>
                <w:szCs w:val="20"/>
                <w:lang w:eastAsia="ar-SA"/>
              </w:rPr>
              <w:t>, проложенная от РУ-6кВ секция шин ячейка №3 новой КТП до места врезки в КЛ-6 кВ (ТП-1899 – ТП-1896) в сторону ТП-1896</w:t>
              <w:tab/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 5-й Динамовский проезд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55 м 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2"/>
                <w:szCs w:val="22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-659  до  места врезки в КЛ-10кВ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(ТП-1991 – ТП-1641)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Сокурский тракт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8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2</w:t>
            </w:r>
            <w:r>
              <w:rPr>
                <w:b/>
                <w:iCs/>
                <w:sz w:val="20"/>
                <w:szCs w:val="20"/>
                <w:lang w:eastAsia="ar-SA"/>
              </w:rPr>
              <w:t>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ЗРУ-10 кВ </w:t>
            </w:r>
            <w:r>
              <w:rPr>
                <w:iCs/>
                <w:sz w:val="20"/>
                <w:szCs w:val="20"/>
                <w:lang w:val="en-US" w:eastAsia="ar-SA"/>
              </w:rPr>
              <w:t>I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 п/ст «Новосоколовогорская»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 ячейка №5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РП-Юбилейный фидер 1021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bCs/>
                <w:iCs/>
                <w:sz w:val="20"/>
                <w:szCs w:val="20"/>
                <w:lang w:eastAsia="ar-SA"/>
              </w:rPr>
              <w:t>2</w:t>
            </w:r>
            <w:r>
              <w:rPr>
                <w:b/>
                <w:iCs/>
                <w:sz w:val="20"/>
                <w:szCs w:val="20"/>
                <w:lang w:eastAsia="ar-SA"/>
              </w:rPr>
              <w:t>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З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 п/ст «Новосоколовогорская»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 ячейка №6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РП-Юбилейный фидер 1006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Волжский р-н, Новосоколовогорский жилой 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4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 кВ новой ТП-899 до  РУ-10 кВ РП-Батавин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новой ТП-899 до  ВРУ-0,4 кВ №1 ж/д №20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новой ТП-899 до  ВРУ-0,4 кВ №2 ж/д №20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новой ТП-899 до  ВРУ-0,4 кВ №3 ж/д №20 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микрорайон №7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71 до  РУ-10кВ РП-Топольчанский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ТП-871 до  ВРУ-0,4кВ №1  ж/д №4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(по генплану)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- </w:t>
            </w:r>
            <w:r>
              <w:rPr>
                <w:b/>
                <w:iCs/>
                <w:sz w:val="20"/>
                <w:szCs w:val="20"/>
                <w:lang w:eastAsia="ar-SA"/>
              </w:rPr>
              <w:t>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ТП-871 до  ВРУ-0,4кВ №2  ж/д №4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(по генплану)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 xml:space="preserve">2КЛ-0,4кВ </w:t>
            </w:r>
            <w:r>
              <w:rPr>
                <w:iCs/>
                <w:sz w:val="20"/>
                <w:szCs w:val="20"/>
                <w:lang w:eastAsia="ar-SA"/>
              </w:rPr>
              <w:t xml:space="preserve">от РУ-0,4кВ  новой ТП-871 до  ВРУ-0,4кВ №3  ж/д №4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(по генплану)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 г.Саратов, Кировский р-н, микрорайон №9 (3 ж/г) жилого района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70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ТП-884 до  РУ-10кВ ТП-853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новой ТП-884 до  ВРУ-0,4 кВ  ж/д №19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блок секции «Б»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3 новой ТП-884 до  ВРУ-0,4 кВ  ж/д №19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блок секции «А»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микрорайон №10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9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10 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11 нового РП-Школьный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1 ТП-863, КЛ-10 кВ от 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12 нового РП-Школьный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2 ТП-863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(ввод №1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1 школы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1 школы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1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2 школы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2 школы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1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3 школы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3 школы; КЛ-0,4 кВ (ввод №1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4 школы;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КЛ-0,4 кВ (ввод №2)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Школьный до ВРУ №4 школы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микрорайон №10 (2 ж/г), жилой район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0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10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9 ТП-1068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7 ТП-1119, проложенная от 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10 ТП-1068 до РУ-10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8 ТП-1119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6 ТП-1068 до ВРУ-0,4 кВ многоэтажного жилого дома (ввод №1); (АСБ-1-4х95 мм</w:t>
            </w:r>
            <w:r>
              <w:rPr>
                <w:iCs/>
                <w:sz w:val="20"/>
                <w:szCs w:val="20"/>
                <w:vertAlign w:val="superscript"/>
                <w:lang w:eastAsia="ar-SA"/>
              </w:rPr>
              <w:t>2</w:t>
            </w:r>
            <w:r>
              <w:rPr>
                <w:iCs/>
                <w:sz w:val="20"/>
                <w:szCs w:val="20"/>
                <w:lang w:eastAsia="ar-SA"/>
              </w:rPr>
              <w:t xml:space="preserve">; </w:t>
            </w:r>
            <w:r>
              <w:rPr>
                <w:iCs/>
                <w:sz w:val="20"/>
                <w:szCs w:val="20"/>
                <w:lang w:val="en-US" w:eastAsia="ar-SA"/>
              </w:rPr>
              <w:t>L</w:t>
            </w:r>
            <w:r>
              <w:rPr>
                <w:iCs/>
                <w:sz w:val="20"/>
                <w:szCs w:val="20"/>
                <w:lang w:eastAsia="ar-SA"/>
              </w:rPr>
              <w:t xml:space="preserve">=220 м)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2 ТП-1068 до ВРУ-0,4 кВ многоэтажного жилого дома (ввод №2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 ул. Керамическая /2-й Петровский проезд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7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,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ная от РУ-6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ейка №13 РП «Пугачевский» до РУ-6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ейка №8 РП «Полярный»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по адресу: г.Саратов, ул. Полярная /3-й Днепропетровский пр.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и ул. Высокая, 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18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ВРУ-0,4кВ ж/д №16 б/с «Б», КЛ-0,4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ВРУ-0,4 кВ ж/д №16 б/с «Б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 РУ-0,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ВРУ-0,4кВ ж/д №17 б/с «Б», КЛ-0,4кВ ввод №2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ВРУ-0,4кВ ж/д №17 б/с «Б»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ВРУ-0,4 кВ ж/д №17 б/с «Г», КЛ-0,4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новой ТП-897 до ВРУ-0,4кВ ж/д №17 б/с «Г»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микрорайон №7 жилого района «Солнечный-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5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-КЛ-0,4кВ </w:t>
            </w:r>
            <w:r>
              <w:rPr>
                <w:iCs/>
                <w:sz w:val="20"/>
                <w:szCs w:val="20"/>
                <w:lang w:eastAsia="ar-SA"/>
              </w:rPr>
              <w:t xml:space="preserve">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№6 ТП-122 до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ВРУ-0,4 кВ жилого дома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2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 яч. №7 ТП-122 до ВРУ-0,4кВ жилого дома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 Ростовская /7-я Нагорная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1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 КТП-748 направление на сеть к «Л-3 »: (от существующей ж/б  опоры №1-00/32 до уст. ж/б опоры №1-01/12; от уст. ж/б опоры №1-01/3 до уст. ж/б опоры №1-02/5)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от сущ. ж/б  опоры №1-00/26 до уст. ж/б опорам до уст. ж/б опоры №3-04/6);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-Л2: от сущ. ж/б  опоры №3-00/9  по вновь установленным ж/б опорам до уст. ж/б опор №1-03/2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п.Елшанка, СНТ «Парус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/ КТП-748 «Домостроитель»  направление на сеть «Л3» от установленной ж/б опоры ВЛИ-0,4кВ №1-00/1 до установленной ж/б опоры ВЛЗ- 10кВ  №1-00/47 далее до установленной ж/б опоры ВЛЗ-10кВ №1-00/26 по установленным ж/б опорам ВЛЗ-10кВ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п.Елшанка, Ленинский район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63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>/КТП-946 (направление на сеть «Л-2»): от установленной ж/б опоры №2-00/7 до установленной ж/б опоры №2-03/6 по установленным ж/б опорам  по адресу: г. Саратов, ул. Песчано-Умет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8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КТП-946 направление на сеть «Л-1», от существующей  ж/б опоры №2-00/3 до вновь установленной ж/б опоры №2-00/14  по  установленным 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Песчано-Умет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/</w:t>
            </w:r>
            <w:r>
              <w:rPr>
                <w:iCs/>
                <w:sz w:val="20"/>
                <w:szCs w:val="20"/>
                <w:lang w:eastAsia="ar-SA"/>
              </w:rPr>
              <w:t xml:space="preserve">КТП-946  направление на сеть    «Л-2», от существующей  ж/б опоры №1-00/7 до вновь установленной ж/б опоры №2-00/13  по  установленным ж/б 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Саратов, ул.Песчано-Уметская, б/н 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1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 до РУ-10кВ ТП-1371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-ВЛИ-0,4кВ </w:t>
            </w:r>
            <w:r>
              <w:rPr>
                <w:iCs/>
                <w:sz w:val="20"/>
                <w:szCs w:val="20"/>
                <w:lang w:eastAsia="ar-SA"/>
              </w:rPr>
              <w:t>/ КТП-946 направление на сеть «Л1»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ул. Песчано-Умет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957 м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-0,4кВ</w:t>
            </w:r>
            <w:r>
              <w:rPr>
                <w:sz w:val="20"/>
                <w:szCs w:val="20"/>
                <w:lang w:eastAsia="ar-SA"/>
              </w:rPr>
              <w:t>/ТП-797 (направление на сеть «Л-1»): от установленной ж/б опоры №2-00/1 по установленным ж/б опора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 xml:space="preserve">/ТП-797 (направление на сеть «Л-1»): от установленной ж/б опоры №2-00/1 по установленным ж/б опорам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 Саратов, Малая Кумысная Поляна, СНТ «Горизонт-92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 17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6кВ новой ТП-797 до РУ-6кВ ТП-1605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новой ТП-797 до установленной пунктовой ж/б опоры 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№</w:t>
            </w:r>
            <w:r>
              <w:rPr>
                <w:iCs/>
                <w:sz w:val="20"/>
                <w:szCs w:val="20"/>
                <w:lang w:eastAsia="ar-SA"/>
              </w:rPr>
              <w:t>1-00/1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>/новая ТП-797, направление на сеть «сеть СПГЭС» от установленной пунктовой ж/б опоры №1-00/1 до установленной ж/б опоры №1-00/10 в  9-ти пролетах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014 м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-0,4 кВ</w:t>
            </w:r>
            <w:r>
              <w:rPr>
                <w:sz w:val="20"/>
                <w:szCs w:val="20"/>
                <w:lang w:eastAsia="ar-SA"/>
              </w:rPr>
              <w:t xml:space="preserve">/ТП-833 (направление на сеть «Л-2»): от существующей ж/б опоры №1-00/1 до вновь установленной ж/б опоры №2-00/14;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 вновь установленной ж/б опоры №2-00/14 до вновь установленной ж/б опоры №2-00/31;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от вновь установленной мет. опоры №2-00/17 до вновь установленной ж/б опоры 32-01/4, от вновь установленной мет. опоры №2-00/18 до вновь установленной дер. опоры №2-02/7, от вновь установленной ж/б опоры №2-00/20 до вновь установленной ж/б опоры №2-03/5, от вновь установленной ж/б опоры №2-00/23 до вновь установленной ж/б опоры №2-04/3, от вновь установленной ж/б опоры №2-00/25 до вновь установленной ж/б опоры №2-05/4,  от вновь установленной ж/б опоры №2-00/27 до вновь установленной ж/б опоры №2-06/4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Саратовская область, Саратовский район, СНТ «Заря-59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62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/</w:t>
            </w:r>
            <w:r>
              <w:rPr>
                <w:sz w:val="20"/>
                <w:szCs w:val="20"/>
                <w:lang w:eastAsia="ar-SA"/>
              </w:rPr>
              <w:t>ТП-568 (направление на сеть «СНТ Весна 98»): от существующей ж/б опоры № 1-07/12 до  установленной ж/б опоры № 1-10/13, от установленной ж/б опоры №1-10/5 до установленной ж/б опоры №1-11/1, от установленной ж/б опоры №1-10/7 до установленной ж/б опоры №1-12/1, от установленной ж/б опоры №1-10/9 до установленной ж/б опоры №1-13/5; по адресу:  г.Саратов, Соколовая гора,  СНТ «Вереск-90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1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направление на сеть «СНТ «Ветеран-56», проложена от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 xml:space="preserve">РУ-0,4 кВ/ТП1404 яч.5  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 ш. до сущ. ж/б пунктовой опоры у ТП-1404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1404, направление на сеть к СНТ «Ветеран-56» от сущ. пунктовой ж/б опоры №2-00/1  до  установленной мет. опоры №2-00/15  по  существующим и установленным  ж/б и мет.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Заводской район, СНТ «Ветеран-56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80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вывод на ВЛИ-0,4кВ (направление «Л-2») проложена от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РУ-0,4 кВ  яч. №3, руб. №4 КТП-690 до сущ. пунктовой ж/б опоры №1-00/1 у КТП-690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690 (направление на сеть «Л-2»)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Ленинский р-н, СНТ «3-й Северный СЭПО «Вишенк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7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>/ТП-1028 направление на сеть «к ул. Железнодорожной»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от существующей пунктовой ж/б опоры №1-00/1 до фасада дома №42 по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ул. Вавилова;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от фасада дома №42 по ул. Вавилова до вновь установленной концевой ж/б опоры №1-02/5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от фасада дома №42 по ул. Вавилова до вновь установленной дер. опоры №1-03/1;  от существующей мет. опоры №1-01/1 до фасада д. №47 по ул. Вавилова  по адресу: г.Саратов, ул. Университетская, д. 3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2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8 направление на сеть к «ул.Турковской» от существующей  ж/б опоры №1-00/21 до вновь  установленной ж/б опоры №1-09/6 по вновь установленным ж/б опорам,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1-й Турковский проезд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89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>/ТП-738 (направление на сеть «к ул. Турковской»)  от существующей  ж/б опоры №1-00/7 до вновь установленной опоры №1-10/5 по вновь установленным ж/б опорам  по адресу: г. Саратов, Новосоколовогорский жилой район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4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8 (направление на сеть «к ул. Турковской»)  от существующей  ж/б опоры №1-00/9 до вновь установленной опоры №1-08/5 по вновь установленным ж/б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Новосоколовогорский жилой район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4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8 (направление на сеть «ул. Турковской»)  от существующей  ж/б опоры №1-00/7 до вновь установленной опоры №1-11/7 и существующей ж/б опоры №1-00/17 по существующим и вновь установленным ж/б опорам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 Саратов, Новосоколовогорский жилой район, б/н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5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8 (направление на сеть «к ул. Турковской»)  от существующей  промежуточной ж/б опоры №1-12/8  до  существующей  ж/б опоры №1-00/18  по вновь  установленным ж/б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Новосоколовогорский жилой район , уч. 27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1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8 (направление на сеть «к ул. Турковской»)  от существующей  ж/б опоры №1-00/3 до  установленной ж/б опоры №1-12/17 по существующим и  установленным ж/б, мет., и дер. опорам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Новосоколовогорский жилой район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15 м 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5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ТП-1870 до ВРУ-0,4кВ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1) №1 ввод №1; 2) №2 ввод №1; 3) №3 ввод №1;4) №4 ввод №1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5) №5 ввод №1</w:t>
            </w:r>
            <w:r>
              <w:rPr>
                <w:sz w:val="20"/>
                <w:szCs w:val="20"/>
                <w:lang w:eastAsia="ar-SA"/>
              </w:rPr>
              <w:t xml:space="preserve">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5КЛ-1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ТП 1870 до ВРУ-0,4кВ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1) №1 ввод №2; 2) №2 ввод №2; 3) №3 ввод №2 ; 4) №4 ввод №2 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5) №5 ввод №2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пос.Комсомольский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0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3, направление на сеть  «к 2-му Динамовскому пр.» от сущ. ж/б опоры №1-2/6  до вновь  установленных ж/б  опор №№1-1/21, 1-2/19  по  вновь установленным ж/б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Б.Динамовский пр, д. 27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50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 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36  направление на сеть «к ул.Звёздной» от существующей опоры №4-00/14 до установленной ж/б опоры  № 4-00/19; от существующей ж/б опоры №4-01/1 до установленной мет. опоры №4-00/15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СНТ «Весна-98», Волжский райо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6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0,4кВ  ТП-538  до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ВРУ-0,4 кВ существующей станции 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а, ул. Гвардейская, 27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1368 (направление на сеть «Л-1») от  существующей  ж/б опоры №2-00/7 до существующей ж/б опоры №1-04/10 по вновь установленным ж/б опорам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Ленинский район, ул. Песоч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9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0,4кВ</w:t>
            </w:r>
            <w:r>
              <w:rPr>
                <w:iCs/>
                <w:sz w:val="20"/>
                <w:szCs w:val="20"/>
                <w:lang w:eastAsia="ar-SA"/>
              </w:rPr>
              <w:t>, проложенная от РУ-0,4кВ ТП-1080 до ВРУ жилого дома, по адресу: г.Саратов, Заводской район, ул.Огород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4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2"/>
                <w:szCs w:val="22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/ТП-733  направление на сеть «к ул. Большой Динамовский пр.»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 xml:space="preserve">по адресу: г.Саратов,  Бол. Динамовский проезд, б/н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9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/ТП-1404  направление на сеть «к СНТ Ветеран»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iCs/>
                <w:sz w:val="20"/>
                <w:szCs w:val="20"/>
                <w:lang w:eastAsia="ar-SA"/>
              </w:rPr>
              <w:t>по адресу:  г.Саратов, ул. Брянская, СНТ «Ветеран-56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7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направление ЗАО «БУК», проложенная от РУ-0,4кВ ТП-574 до ВРУ офисного здания ЗАО «БУК»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 ул. Огород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8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324  направление на сеть  «7-й Динамовский пр, Мало-Миллеровский пр.» от сущ. ж/б опоры №2-00/3  до сущ. ж/б  опоры №2-01/12 по сущ.и вновь установленным ж/б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 ул. Малая-Миллеровская, д.12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51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ТП-1205 направление на сеть «Л-1»  от сущ. ж/б опоры № 1-01/6 до  установленной   ж/б опоры №1-01/21  по адресу: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СНТ «Дружба- 89», 6-й кварта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1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568 направление на сеть СНТ «Весна-98» от существующей  ж/б опоры №1-07/21 до  установленной дер. опоры №1-09/5 по  установленным дер. опорам,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Соколовая гора, Алексеевский овраг, СНТ «Рассвет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4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>/ТП-729, направление на сеть  «к 6-му Динамовскому пр.» от   ж/б опоры №2-00/8  до вновь установленной ж/б  опоры №2-03/4 по вновь установленным ж/б опорам по адресу: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Заводской район, ул. Верхняя Стрелковка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2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29, направление на сеть к «7-му Динамовскому пр. вниз» от существующей ж/б опоры №3-02/7 до вновь установленной ж/б опоры №2-02/12 по вновь установленным ж/б опорам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 Заводской район, поселок Нижняя Стрелковка, уч. 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3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>/ТП-729, направление на сеть к «В. Стрелковка»  от существующей ж/б опоры №3-02/2 до вновь установленной  ж/б опоры №3-05/7 по существующим ж/б, дер, мет. и установленным ж/б, мет. опорам  по адресу: г. Саратов, 11-й Динамовский пр, 3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8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>/РП-Безымянный, направление на сеть «Л-2» от существующей ж/б  опоры №2-01/1 до существующей ж/б опоры №3-02/24 по установленным  ж/б опорам; по адресу: г.Саратов, пос.Северный, уч. 1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8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>/ТП-1069, направление на сеть  «к ул. Монтажной»  от существующей  пунктовой мет. опоры №1-00/1 до установленной ж/б опоры №2-02/8 по адресу: г. Саратов,  Заводской район, ул. Монтажная /1-й Монтажный пр-д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566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 xml:space="preserve">-ВЛИ-0,4кВ </w:t>
            </w:r>
            <w:r>
              <w:rPr>
                <w:iCs/>
                <w:sz w:val="20"/>
                <w:szCs w:val="20"/>
                <w:lang w:eastAsia="ar-SA"/>
              </w:rPr>
              <w:t xml:space="preserve">/КТП-410 (направление на сеть «ВЛ к ул.Медовой»)  от существующей  ж/б опоры №1-00/6 до  установленной ж/б опоры №1-00/14  по адресу: г. Саратов, Кировский район, СНТ «Электрик-65»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30 м ;</w:t>
            </w:r>
          </w:p>
          <w:p>
            <w:pPr>
              <w:pStyle w:val="Normal"/>
              <w:widowControl w:val="false"/>
              <w:autoSpaceDE w:val="false"/>
              <w:ind w:left="16" w:hanging="0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,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0,4 кВ КТП-189 (направление на сеть СНТ «Фиалка») до установленной пунктовой опоры металлической опоры №1-00/1, установленной у КТП-189;</w:t>
            </w:r>
          </w:p>
          <w:p>
            <w:pPr>
              <w:pStyle w:val="Normal"/>
              <w:widowControl w:val="false"/>
              <w:autoSpaceDE w:val="false"/>
              <w:ind w:left="16" w:hanging="0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-Л2 </w:t>
            </w:r>
            <w:r>
              <w:rPr>
                <w:b/>
                <w:sz w:val="20"/>
                <w:szCs w:val="20"/>
                <w:lang w:eastAsia="ar-SA"/>
              </w:rPr>
              <w:t>КЛ-0,4кВ</w:t>
            </w:r>
            <w:r>
              <w:rPr>
                <w:sz w:val="20"/>
                <w:szCs w:val="20"/>
                <w:lang w:eastAsia="ar-SA"/>
              </w:rPr>
              <w:t>, проложенная от РУ-0,4кВ КТП-189 (направление на сеть СНТ «Фиалка») до установленной пунктовой металлической опоры №1-00/1, установленной у КТП-189;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-ВЛИ-0,4кВ/</w:t>
            </w:r>
            <w:r>
              <w:rPr>
                <w:sz w:val="20"/>
                <w:szCs w:val="20"/>
                <w:lang w:eastAsia="ar-SA"/>
              </w:rPr>
              <w:t>КТП-189 от установленной пунктовой металлической опоры №1-00/1 по существующим и установленным ж/б опорам, до установленной ж/б опоры №1-00/8,</w:t>
            </w:r>
          </w:p>
          <w:p>
            <w:pPr>
              <w:pStyle w:val="Normal"/>
              <w:ind w:left="16" w:hanging="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Л2 </w:t>
            </w:r>
            <w:r>
              <w:rPr>
                <w:b/>
                <w:sz w:val="20"/>
                <w:szCs w:val="20"/>
                <w:lang w:eastAsia="ar-SA"/>
              </w:rPr>
              <w:t>ВЛИ-0,4кВ</w:t>
            </w:r>
            <w:r>
              <w:rPr>
                <w:sz w:val="20"/>
                <w:szCs w:val="20"/>
                <w:lang w:eastAsia="ar-SA"/>
              </w:rPr>
              <w:t xml:space="preserve">/КТП-189 от установленной пунктовой металлической опоры №1-00/1 по установленным ж/б опорам, до установленной ж/б опоры №2-00/7 по адресу: г.Саратов, п. Поливановка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20 м ;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КЛ-0,4кВ,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0,4кВ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 с.ш. ТП-1251 до ВРУ-0,4 кВ объекта торгово-бытового обслуживания по адресу: г.Саратов, ул. Тархова/ул. Уфимцева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13 м ;</w:t>
            </w:r>
          </w:p>
          <w:p>
            <w:pPr>
              <w:pStyle w:val="Normal"/>
              <w:ind w:left="16" w:hanging="0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КЛ-0,4кВ,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0,4кВ ТП-440 до границы участка заявителя по адресу: г.Саратов, 1-й проезд Строителей, б/н в Ленинск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9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>/ТП-739 (направление на сеть «к Суетина, Рамазанова»): от существующей концевой ж/б опоры № 1-01/17 до вновь установленной ж/б опоры № 1-01/19 по вновь установленным ж/б опорам  опора ж/б –2 шт. по адресу: г.Саратов, Новосоколовогорский жилой район, уч.32, 3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/КТП-639 (направление на сеть «к роднику»): от существующей ж/б опоры № 1-00/12 до вновь установленной ж/б опоры № 1-01/6 по вновь установленным ж/б опорам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Саратов, ул. им.Чайковского П.И., д. 53, 55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74 м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/ТП-184 (направление на сеть «Черниговская к Полевой Л-1»): от существующей концевой ж/б опоры № 1-11/4 до вновь установленной ж/б опоры № 1-11/6 по вновь установленным 2 ж/б опорам по адресу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Саратов, ул. Заовражная, уч. №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 xml:space="preserve">/КТП-657 (направление на сеть «ул. Хрустальная к ул. им. Исаева») от существующей пунктовой металлической опоры №1-00/1 до вновь установленной ж/б опоры №1-01/11 по вновь установленным ж/б, мет. опорам. по адресу: г. Саратов, Новосоколовогорский жилой район,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илая группа № 12, уч. 34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1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657 направление на сеть к «ул. Покровской» от существующей  ж/б опоры №1-00/10 до вновь  установленной ж/б опоры №1-00/23 по вновь установленным мет. и ж/б опорам,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Новосоколовогорский жилой район, уч. 10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1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2КЛ-10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У-10кВ новой КТП-657 до РУ-10кВ ТП-739,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 КТП-657  направление на сеть «Л-1 к ул.Покровской» от установленной пунктовой опоры № 1-00/1 до вновь установленной концевой опоры №1-00/10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- 1 46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4 б/с «Е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РП-Авиатор до ВРУ-0,4 кВ ж/д №24 б/с «Е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4 б/с «Г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4 б/с «Г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4 б/с «Б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4 б/с «Б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И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И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Ж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Ж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Г», КЛ-0,4 кВ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Г»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 ввод №1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А», КЛ-0,4 кВ ввод №2,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РП-Авиатор до ВРУ-0,4 кВ ж/д №25 б/с «А»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 Саратов, ул. Орджоникидзе, 1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 02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>/ТП-787 (направление на сеть «Л-1»): от существующей концевой мет. опоры № 1-00/5 до вновь установленной  опоры № 1-02/8, от вновь установленной ж/б опоры №1-02/8 до вновь установленной ж/б опоры №1-02/16 по адресу: Саратовский район, п. Расково, ул. Мирная, уч. 49 и уч. 61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7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>/ТП-740 (направление на сеть «ВЛИ СНТ «Друзья природы»): от существующей ж/б опоры № 3-02/6 до  установленной ж/б опоры № 3-05/15;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установленной ж/б опоры №3-05/9 до установленной ж/б опоры №3-07/1, от установленной деревянной опоры №3-04/4 до установленной дер. опоры №3-06/ по адресу:  г.Саратов, Алексеевский овраг, СНТ «Друзья природы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17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40  направление на сеть «СНТ Друзья природы» от установленной опоры № 3-00/1 до установленной ж/б опоры  № 3-00/14  и  от ж/б опоры № 3-00/14 до установленной ж/б опоры № 3-01/1 по вновь установленным ж/б опорам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г. Саратов, Алексеевский овраг, </w:t>
            </w:r>
            <w:r>
              <w:rPr>
                <w:sz w:val="20"/>
                <w:szCs w:val="20"/>
                <w:lang w:eastAsia="ar-SA"/>
              </w:rPr>
              <w:t>СНТ «Друзья природы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66 м ;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740  направление на сеть «СНТ Друзья природы» от установленной опоры № 3-01/1 до установленной ж/б опоры  № 3-06/6  по адресу: г.Саратов, Алексеевский овраг, </w:t>
            </w:r>
            <w:r>
              <w:rPr>
                <w:sz w:val="20"/>
                <w:szCs w:val="20"/>
                <w:lang w:eastAsia="ar-SA"/>
              </w:rPr>
              <w:t>СНТ «Друзья природы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2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/ТП-740 (направление на сеть СНТ «Друзья Природы»): от существующей ж/б опоры №3-00/4 до установленной ж/б опоры №3-09/11. по адресу: г.Саратов, </w:t>
            </w:r>
            <w:r>
              <w:rPr>
                <w:iCs/>
                <w:sz w:val="20"/>
                <w:szCs w:val="20"/>
                <w:lang w:eastAsia="ar-SA"/>
              </w:rPr>
              <w:t xml:space="preserve">Алексеевский овраг, </w:t>
            </w:r>
            <w:r>
              <w:rPr>
                <w:sz w:val="20"/>
                <w:szCs w:val="20"/>
                <w:lang w:eastAsia="ar-SA"/>
              </w:rPr>
              <w:t>СНТ «Друзья природы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0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>/ТП-740 (направление на сеть СНТ «Друзья Природы» уч. №93): от существующей дер. опоры №3-06/1 до установленной ж/б опоры №3-08/4 по адресу: г.Саратов, Алексеевский овраг, СНТ «Друзья Природы», уч. 9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10 м ;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-ВЛИ-0,4 кВ</w:t>
            </w:r>
            <w:r>
              <w:rPr>
                <w:sz w:val="20"/>
                <w:szCs w:val="20"/>
                <w:lang w:eastAsia="ar-SA"/>
              </w:rPr>
              <w:t xml:space="preserve">/ТП-740 (направление на сеть СНТ «Друзья природы»): от существующей металлической опоры № 3-09/5 до  установленной ж/б опоры №3-10/11 по установленным ж/б опорам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 Саратов, Алексеевский овраг, СНТ «Друзья Природы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3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 от ТП–1958 по ул.Азина/2-й пр.Энергетиков, б/н до границ земельных участков уч.№ 7, №14, №16, №20, уч.№169 и уч.№176 по адресу: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СНТ «Яблонька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461 м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КЛ-0,4 кВ</w:t>
            </w:r>
            <w:r>
              <w:rPr>
                <w:sz w:val="20"/>
                <w:szCs w:val="20"/>
                <w:lang w:eastAsia="ar-SA"/>
              </w:rPr>
              <w:t xml:space="preserve"> вывод на ВЛИ-0,4 кВ (направления на сеть «к Зеленой горке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Л-1»), проложенная от РУ-0,4 кВ </w:t>
            </w:r>
            <w:r>
              <w:rPr>
                <w:sz w:val="20"/>
                <w:szCs w:val="20"/>
                <w:lang w:val="en-US" w:eastAsia="ar-SA"/>
              </w:rPr>
              <w:t>II</w:t>
            </w:r>
            <w:r>
              <w:rPr>
                <w:sz w:val="20"/>
                <w:szCs w:val="20"/>
                <w:lang w:eastAsia="ar-SA"/>
              </w:rPr>
              <w:t xml:space="preserve"> с.ш. яч. №6 рубильник №4 ТП-1412 до установленной пунктовой ж/б опоры №2-00/1 у ТП-1412 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 кВ</w:t>
            </w:r>
            <w:r>
              <w:rPr>
                <w:sz w:val="20"/>
                <w:szCs w:val="20"/>
                <w:lang w:eastAsia="ar-SA"/>
              </w:rPr>
              <w:t xml:space="preserve"> вывод на ВЛИ-0,4 кВ (направления на сеть «к Зеленой горке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 xml:space="preserve">Л-2»), проложенная от РУ-0,4 кВ </w:t>
            </w:r>
            <w:r>
              <w:rPr>
                <w:sz w:val="20"/>
                <w:szCs w:val="20"/>
                <w:lang w:val="en-US" w:eastAsia="ar-SA"/>
              </w:rPr>
              <w:t>II</w:t>
            </w:r>
            <w:r>
              <w:rPr>
                <w:sz w:val="20"/>
                <w:szCs w:val="20"/>
                <w:lang w:eastAsia="ar-SA"/>
              </w:rPr>
              <w:t xml:space="preserve"> с.ш. яч. №6 рубильник №1 ТП-1412 до установленной пунктовой ж/б опоры №2-00/1 у ТП-1412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-0,4 кВ</w:t>
            </w:r>
            <w:r>
              <w:rPr>
                <w:sz w:val="20"/>
                <w:szCs w:val="20"/>
                <w:lang w:eastAsia="ar-SA"/>
              </w:rPr>
              <w:t xml:space="preserve">/ТП-1412 (направление на сеть «к Зеленой горке Л-1 и Л-2»): от установленной  пунктовой ж/б опоры №2-00/1 далее по установленным ж/б, мет. и дер. опорам: от установленной ж/б опоры №2-00/1 до установленной мет. опоры №2-00/19 (направление на сеть «к Зеленой горке Л-2»), от установленной ж/б опоры №2-00/1 до установленной мет. опоры №2-00/12 (направление на сеть «к Зеленой горке Л-1»);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 установленной  мет. опоры №2-00/19 до установленной ж/б опоры №2-02/18, от установленной  мет. опоры №2-00/19 до установленной ж/б опоры №2-00/34 (направление на сеть «к Зеленой горке Л-2), от установленной  мет. опоры №3-00/9 до установленной ж/б опоры №3-01/6, от установленной  мет. опоры №3-00/12 до установленной ж/б опоры №3-00/31 (направление на сеть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 Зеленой горке Л-1);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установленной ж/б опоры №2-00/3 до сущ. подставной деревянной опоры б/н; от установленной мет. опоры №2-00/19 до установленной ж/б опоры №2-01/2 (направление на сеть «к Зеленой горке Л-2»)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Саратов,  8-я Дачная, СНТ «Высота», уч. 6.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 881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 кВ</w:t>
            </w:r>
            <w:r>
              <w:rPr>
                <w:sz w:val="20"/>
                <w:szCs w:val="20"/>
                <w:lang w:eastAsia="ar-SA"/>
              </w:rPr>
              <w:t xml:space="preserve">, проложенная от ВРУ-0,4 кВ ШРС №2/ТП-763 до ВРУ-0,4 кВ здания Храма 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Саратов, Ленинский район, ул.Зеркальная /2-я Прокат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0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</w:t>
            </w:r>
            <w:r>
              <w:rPr>
                <w:sz w:val="20"/>
                <w:szCs w:val="20"/>
                <w:lang w:eastAsia="ar-SA"/>
              </w:rPr>
              <w:t xml:space="preserve"> направление на сеть «СПГЭС», проложенная от опоры №2-00/13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ЛИ-0,4 кВ РП-Общепит до ВРУ-0,4 кВ храма Царственных страстотерпцев;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Саратов, Заводской район, Ново-Астраханское шоссе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</w:t>
            </w:r>
            <w:r>
              <w:rPr>
                <w:sz w:val="20"/>
                <w:szCs w:val="20"/>
                <w:lang w:eastAsia="ar-SA"/>
              </w:rPr>
              <w:t>/ ТП-938,  проложенная от ж/б опоры №3-00/9 до ВРУ-0,4 кВ храма по адресу:  г.Саратов, ул. Брянск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5 м 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 0,4кВ</w:t>
            </w:r>
            <w:r>
              <w:rPr>
                <w:iCs/>
                <w:sz w:val="20"/>
                <w:szCs w:val="20"/>
                <w:lang w:eastAsia="ar-SA"/>
              </w:rPr>
              <w:t xml:space="preserve">  вывод на ВЛИ-0,4кВ (направления на сеть «к ул.Гусельская»), проложенная от РУ-0,4 кВ ячейка №7 РП-Гусельский до установленной мет. опоры №1-01/4 ВЛИ-0,4 кВ (нитка «А»);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 0,4кВ</w:t>
            </w:r>
            <w:r>
              <w:rPr>
                <w:iCs/>
                <w:sz w:val="20"/>
                <w:szCs w:val="20"/>
                <w:lang w:eastAsia="ar-SA"/>
              </w:rPr>
              <w:t xml:space="preserve">   вывод на ВЛИ-0,4кВ (направления на сеть «к ул.Гусельская»), проложенная от РУ-0,4кВ ячейка №7 РП-Гусельский до установленной мет. опоры №1-01/4 ВЛИ-0,4кВ (нитка «Б»);</w:t>
            </w:r>
          </w:p>
          <w:p>
            <w:pPr>
              <w:pStyle w:val="Normal"/>
              <w:jc w:val="left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РП-Гусельский (направление на сеть  «к ул.Гусельской»): от установленной мет. опоры №1-01/4 до существующей мет. опоры №1-00/1 по существующим опорам ;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существующей ж/б опоры №1-00/6 ВЛИ-0,4 кВ/РП-Гусельский (направления на сеть «к ул.Гусельская») до ВРУ-0,4кВ здания Храма 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Саратов, Ленинский район, ул.Авиационная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08 м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-0,4кВ</w:t>
            </w:r>
            <w:r>
              <w:rPr>
                <w:sz w:val="20"/>
                <w:szCs w:val="20"/>
                <w:lang w:eastAsia="ar-SA"/>
              </w:rPr>
              <w:t xml:space="preserve"> от ТП-550 (направление на сеть «к ул. Керамическая»): спуски от ВЛИ-0,4 кВ на сущ.ж/б опоре №1-00/8 до вновь устан.мачтового рубильника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КЛ-0,4кВ</w:t>
            </w:r>
            <w:r>
              <w:rPr>
                <w:sz w:val="20"/>
                <w:szCs w:val="20"/>
                <w:lang w:eastAsia="ar-SA"/>
              </w:rPr>
              <w:t xml:space="preserve">, проложенная от опоры №1-00/8 ВЛИ-0,4 кВ ТП-550 (направление на сеть «к ул.Керамическая») до ВРУ-0,4 кВ храма Святых мучеников Андриана и Наталии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Саратов, Ленинский район, ул. Керамическая, б/н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6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ВЛИ-0,4кВ</w:t>
            </w:r>
            <w:r>
              <w:rPr>
                <w:sz w:val="20"/>
                <w:szCs w:val="20"/>
                <w:lang w:eastAsia="ar-SA"/>
              </w:rPr>
              <w:t xml:space="preserve"> от РУ-0,4кВ ТП-1659 (направление на сеть «ВЛИ на Храм») до установленной ж/б опоры №6 по существующим опорам;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,</w:t>
            </w:r>
            <w:r>
              <w:rPr>
                <w:sz w:val="20"/>
                <w:szCs w:val="20"/>
                <w:lang w:eastAsia="ar-SA"/>
              </w:rPr>
              <w:t xml:space="preserve"> проложенная от установленной ж/б опоры №6 ВЛИ-0,4 кВ/ТП-1659 (направление на сеть «ВЛИ на Храм») до ВРУ-0,4 кВ объекта заявителя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 адресу: г. Саратов, территория «Областная клиническая больница»,  Смирновское ущелье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04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,</w:t>
            </w:r>
            <w:r>
              <w:rPr>
                <w:iCs/>
                <w:sz w:val="20"/>
                <w:szCs w:val="20"/>
                <w:lang w:eastAsia="ar-SA"/>
              </w:rPr>
              <w:t xml:space="preserve"> проложенная от ТП-1256 РУ-0,4кВ ячейка №17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ВРУ храма  по адресу: г.Саратов, ул. Шелковичная, 186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55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 от ТП-115 (направление на сеть «к ул. Соколовой»)  от существующей мет. опоры №1-00/13 до существующей мет.  опоры №1-00/21 по существующим мет. опорам;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</w:t>
            </w:r>
            <w:r>
              <w:rPr>
                <w:iCs/>
                <w:sz w:val="20"/>
                <w:szCs w:val="20"/>
                <w:lang w:eastAsia="ar-SA"/>
              </w:rPr>
              <w:t>, проложенная от существующей мет. опоры №1-00/21 ВЛИ-0,4 кВ/ТП-115 (направления на сеть «к ул. Соколовой»)  до ВРУ-0,4кВ объекта заявителя по адресу: г. Саратов, территория Воскресенского кладбища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315 м 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b/>
                <w:sz w:val="20"/>
                <w:szCs w:val="20"/>
                <w:lang w:eastAsia="ar-SA"/>
              </w:rPr>
              <w:t>ВЛИ-0,4кВ</w:t>
            </w:r>
            <w:r>
              <w:rPr>
                <w:sz w:val="20"/>
                <w:szCs w:val="20"/>
                <w:lang w:eastAsia="ar-SA"/>
              </w:rPr>
              <w:t xml:space="preserve"> от РП-Жасмин (направление на сеть «Коттеджи правая сторона»)  от существующей ж/б опоры №1-00/1 до существующей ж/б опоры № 3-00/8 по существующим ж/б и мет. опорам:</w:t>
            </w:r>
          </w:p>
          <w:p>
            <w:pPr>
              <w:pStyle w:val="Normal"/>
              <w:jc w:val="lef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существующей ж/б опора №1-00/1 до существующей ж/б опоры №3-00/8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,</w:t>
            </w:r>
            <w:r>
              <w:rPr>
                <w:sz w:val="20"/>
                <w:szCs w:val="20"/>
                <w:lang w:eastAsia="ar-SA"/>
              </w:rPr>
              <w:t xml:space="preserve"> проложенная от РУ-0,4 кВ </w:t>
            </w: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 с.ш. ячейка №1 РП-Жасмин до существующей опоры №1-00/1 ВЛИ-0,4кВ (направление на сеть «Коттеджи правая сторона»)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  <w:lang w:eastAsia="ar-SA"/>
              </w:rPr>
              <w:t>-КЛ-0,4кВ</w:t>
            </w:r>
            <w:r>
              <w:rPr>
                <w:sz w:val="20"/>
                <w:szCs w:val="20"/>
                <w:lang w:eastAsia="ar-SA"/>
              </w:rPr>
              <w:t xml:space="preserve">, проложенная от существующей ж/б опоры №3-01/6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eastAsia="ar-SA"/>
              </w:rPr>
              <w:t>ВЛИ-0,4кВ/РП «Жасмин» (направление на сеть «Коттеджи правая сторона») до ВРУ-0,4кВ объекта заявителя по адресу: г. Саратов, Ленинский район, пос.Жасминный, ул. им.Моисеева</w:t>
            </w:r>
            <w:r>
              <w:rPr>
                <w:i/>
                <w:sz w:val="20"/>
                <w:szCs w:val="20"/>
                <w:lang w:eastAsia="ar-SA"/>
              </w:rPr>
              <w:t xml:space="preserve"> Ю.С.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63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6кВ</w:t>
            </w:r>
            <w:r>
              <w:rPr>
                <w:iCs/>
                <w:sz w:val="20"/>
                <w:szCs w:val="20"/>
                <w:lang w:eastAsia="ar-SA"/>
              </w:rPr>
              <w:t xml:space="preserve">, проложенная от РУ-6кВ РП-Диагностика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до места врезки в КЛ-6 кВ к ТП-541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ул. Белоглинская, д.13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1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911, направление на сеть «ул.Южная к 5-му Динамовскому» от существующей ж/б опоры №1-00/4 до существующей ж/б опоры №1-03/7;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-от существующей  ж/б опоры №1-03/6 до существующей ж/б опоры №1-03/8,   по адресу: г. Саратов, 3-й Динамовский пр, б/н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24 м ;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:</w:t>
            </w:r>
            <w:r>
              <w:rPr>
                <w:iCs/>
                <w:sz w:val="20"/>
                <w:szCs w:val="20"/>
                <w:lang w:eastAsia="ar-SA"/>
              </w:rPr>
              <w:t xml:space="preserve"> ТП-1298 1) ввод №1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, яч.№1, рубильник №1 ТП-1298 до ВРУ-0,4 кВ №1 жилого дома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:</w:t>
            </w:r>
            <w:r>
              <w:rPr>
                <w:iCs/>
                <w:sz w:val="20"/>
                <w:szCs w:val="20"/>
                <w:lang w:eastAsia="ar-SA"/>
              </w:rPr>
              <w:t xml:space="preserve"> 2)АСБ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, яч.№9, рубильник №1 ТП-1298 до ВРУ-0,4 кВ №1 жилого дома, 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:</w:t>
            </w:r>
            <w:r>
              <w:rPr>
                <w:iCs/>
                <w:sz w:val="20"/>
                <w:szCs w:val="20"/>
                <w:lang w:eastAsia="ar-SA"/>
              </w:rPr>
              <w:t xml:space="preserve"> 3) ввод №1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, яч.№1, рубильник №4 ТП-1298 до ВРУ-0,4 кВ №2 нежилого помещения, </w:t>
            </w:r>
          </w:p>
          <w:p>
            <w:pPr>
              <w:pStyle w:val="Normal"/>
              <w:jc w:val="left"/>
              <w:rPr/>
            </w:pPr>
            <w:r>
              <w:rPr>
                <w:iCs/>
                <w:sz w:val="20"/>
                <w:szCs w:val="20"/>
                <w:lang w:eastAsia="ar-SA"/>
              </w:rPr>
              <w:t>-</w:t>
            </w:r>
            <w:r>
              <w:rPr>
                <w:b/>
                <w:iCs/>
                <w:sz w:val="20"/>
                <w:szCs w:val="20"/>
                <w:lang w:eastAsia="ar-SA"/>
              </w:rPr>
              <w:t>КЛ-0,4кВ:</w:t>
            </w:r>
            <w:r>
              <w:rPr>
                <w:iCs/>
                <w:sz w:val="20"/>
                <w:szCs w:val="20"/>
                <w:lang w:eastAsia="ar-SA"/>
              </w:rPr>
              <w:t xml:space="preserve"> 4) ввод №2, проложенная от РУ-0,4 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екция шин, яч.№9, рубильник №4 ТП-1298 до ВРУ-0,4 кВ №2 нежилого помещения      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по адресу: г.Саратов, ул. им.Некрасова Н.А., д. 26/1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92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КЛ-0,4кВ,</w:t>
            </w:r>
            <w:r>
              <w:rPr>
                <w:iCs/>
                <w:sz w:val="20"/>
                <w:szCs w:val="20"/>
                <w:lang w:eastAsia="ar-SA"/>
              </w:rPr>
              <w:t xml:space="preserve">  проложенная от РУ-0,4кВ </w:t>
            </w:r>
            <w:r>
              <w:rPr>
                <w:iCs/>
                <w:sz w:val="20"/>
                <w:szCs w:val="20"/>
                <w:lang w:val="en-US" w:eastAsia="ar-SA"/>
              </w:rPr>
              <w:t>II</w:t>
            </w:r>
            <w:r>
              <w:rPr>
                <w:iCs/>
                <w:sz w:val="20"/>
                <w:szCs w:val="20"/>
                <w:lang w:eastAsia="ar-SA"/>
              </w:rPr>
              <w:t xml:space="preserve"> с.ш. яч. №5 ТП-1301 до ВРУ-0,4кВ МДОУ №227 по адресу: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ул.Орджоникидзе, 18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5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 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225  направление на сеть «к ул. Пархоменко» от существующей опоры № 1-01/2 до установленных ж/б опор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 xml:space="preserve"> № </w:t>
            </w:r>
            <w:r>
              <w:rPr>
                <w:iCs/>
                <w:sz w:val="20"/>
                <w:szCs w:val="20"/>
                <w:lang w:eastAsia="ar-SA"/>
              </w:rPr>
              <w:t xml:space="preserve">1-02/4- 1-01/6  по адресу: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ул.Сибирская, 93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228 м ;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 кВ</w:t>
            </w:r>
            <w:r>
              <w:rPr>
                <w:iCs/>
                <w:sz w:val="20"/>
                <w:szCs w:val="20"/>
                <w:lang w:eastAsia="ar-SA"/>
              </w:rPr>
              <w:t xml:space="preserve">/ТП-282  направление на сеть «к Железной дороге» от существующей  ж/б опоры №1-00/31 до установленной ж/б опоры №1-06/7 по установленным ж/б опорам по адресу: г.Саратов, ул.Чистые пруды, </w:t>
            </w:r>
          </w:p>
          <w:p>
            <w:pPr>
              <w:pStyle w:val="Normal"/>
              <w:jc w:val="left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СНТ «Кировец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>протяженность – 175 м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eastAsia="ar-SA"/>
              </w:rPr>
              <w:t>-ВЛИ-0,4кВ</w:t>
            </w:r>
            <w:r>
              <w:rPr>
                <w:iCs/>
                <w:sz w:val="20"/>
                <w:szCs w:val="20"/>
                <w:lang w:eastAsia="ar-SA"/>
              </w:rPr>
              <w:t xml:space="preserve">/РП«Тюльпан»  направление на сеть  «ВЛИ-0,4кВ совместная подвеска с ВЛ-10кВ/ ТП №1001» от существующей пунктовой ж/б опоры №21 ВЛ-10кВ/ТП-1001 до установленной ж/б опоры №1-13/1ВЛИ-0,4кВ по установленной и существующим опорам ВЛ-10кВ/ТП №1001 по адресу: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г. Саратов, Ленинский район, п. Дачный, СНТ «Дачник»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протяженность – 480 м.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u w:val="single"/>
                <w:lang w:eastAsia="ar-SA"/>
              </w:rPr>
              <w:t xml:space="preserve">Общая протяженность объектов </w:t>
            </w:r>
            <w:r>
              <w:rPr>
                <w:spacing w:val="-2"/>
                <w:w w:val="102"/>
                <w:sz w:val="20"/>
                <w:szCs w:val="20"/>
                <w:u w:val="single"/>
                <w:lang w:eastAsia="ar-SA"/>
              </w:rPr>
              <w:t xml:space="preserve">электросетевого хозяйства составляет  – </w:t>
            </w:r>
          </w:p>
          <w:p>
            <w:pPr>
              <w:pStyle w:val="Normal"/>
              <w:jc w:val="left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u w:val="single"/>
                <w:lang w:eastAsia="ar-SA"/>
              </w:rPr>
              <w:t>- 89 825 м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  <w:u w:val="single"/>
                <w:lang w:eastAsia="ar-SA"/>
              </w:rPr>
            </w:pPr>
            <w:r>
              <w:rPr>
                <w:sz w:val="23"/>
                <w:szCs w:val="23"/>
                <w:u w:val="single"/>
                <w:lang w:eastAsia="ar-SA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с «10» апреля 2017 года по «17» июля 2017 год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9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работ, услуг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 xml:space="preserve">Состав работ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пределение координат характерных точек контуров объектов электросетевого хозяйств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карт-планов охранных зон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 Получение Решения о согласовании границ охранной зоны объектов электросетевого хозяйства в Нижне-Волжском Управлении Федеральной службы по экологическому, технологическому и атомному надзору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Техническое сопровождение внесения в Единый государственный реестр недвижимости (ЕГРН) сведений об установлении, изменении или о прекращении существования (кадастрового учета) охранных зон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5. Получение в Управлении Федеральной службы государственной регистрации, кадастра и картографии по Саратовской области выписки о зоне с особыми условиями использования территорий в отношении охранной зоны объекта электросетевого хозяйства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3 000 000</w:t>
            </w:r>
            <w:r>
              <w:rPr>
                <w:spacing w:val="-2"/>
                <w:w w:val="102"/>
              </w:rPr>
              <w:t xml:space="preserve"> (три миллиона) рублей 00 копеек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30 (тридцати) календарных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35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2.7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21.02.2017 год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окончания срока подачи заявок: 15.03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21.02.2017 года до 16:00 15.03.2017 года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1.02.2017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09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Не установлено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установл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 xml:space="preserve">15.03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6.03.2017 года в 14:30 (время местное МСК+1), по адресу: г. 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0.03.2017 года в 14:3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2.03.2017 года в 14:3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2.2017 г. № 26-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LineNumbering">
    <w:name w:val="Line Number"/>
    <w:rPr/>
  </w:style>
  <w:style w:type="character" w:styleId="1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  <w:jc w:val="left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jc w:val="left"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Style23">
    <w:name w:val="Содержимое таблицы"/>
    <w:basedOn w:val="Normal"/>
    <w:qFormat/>
    <w:pPr>
      <w:suppressLineNumbers/>
      <w:jc w:val="left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autoSpaceDE w:val="false"/>
      <w:ind w:firstLine="570"/>
    </w:pPr>
    <w:rPr>
      <w:color w:val="000000"/>
      <w:sz w:val="22"/>
    </w:rPr>
  </w:style>
  <w:style w:type="paragraph" w:styleId="311">
    <w:name w:val="Основной текст с отступом 31"/>
    <w:basedOn w:val="Normal"/>
    <w:qFormat/>
    <w:pPr>
      <w:tabs>
        <w:tab w:val="clear" w:pos="709"/>
        <w:tab w:val="left" w:pos="855" w:leader="none"/>
      </w:tabs>
      <w:autoSpaceDE w:val="false"/>
      <w:ind w:firstLine="570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  <w:jc w:val="left"/>
    </w:pPr>
    <w:rPr/>
  </w:style>
  <w:style w:type="paragraph" w:styleId="Style25">
    <w:name w:val="Таблицы (моноширинный)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9"/>
        <w:tab w:val="left" w:pos="6096" w:leader="none"/>
      </w:tabs>
      <w:suppressAutoHyphens w:val="true"/>
      <w:spacing w:lineRule="atLeast" w:line="220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7-02-20T14:31:00Z</dcterms:modified>
  <cp:revision>312</cp:revision>
  <dc:subject/>
  <dc:title>ИЗВЕЩЕНИЕ</dc:title>
</cp:coreProperties>
</file>