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комплекса работ по установлени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хранных зон объектов электросетевого хозяйства ЗАО «СПГЭС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__________________________________________________________________, именуемое(ый) в дальнейшем «</w:t>
      </w:r>
      <w:r>
        <w:rPr>
          <w:b/>
          <w:bCs/>
        </w:rPr>
        <w:t>Подрядчик</w:t>
      </w:r>
      <w:r>
        <w:rPr/>
        <w:t>», в лице ____________________________________________, действующего на основании ________________________________, с другой стороны, вместе именуемые «</w:t>
      </w:r>
      <w:r>
        <w:rPr>
          <w:b/>
          <w:bCs/>
        </w:rPr>
        <w:t>Стороны</w:t>
      </w:r>
      <w:r>
        <w:rPr/>
        <w:t xml:space="preserve">», заключили настоящий договор о нижеследующем: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п. 3.1 договора, выполнить работы по установлению охранных зон объектов электросетевого хозяйства Заказчика: кабельных линий (КЛ) и воздушных линий (ВЛ) электропередач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наименование и месторасположения объектов электросетевого хозяйства, состав работ, требования к их выполнению, указаны в Техническом задании (Приложение № 1)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на основании Протокола _____________________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24/16 от «30» декабря 2016 года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1. Цена договора определена на основании сметы (Приложение №2) и составляет _____________________________________________________________ рублей, в том числе НДС 18 % (________________________________________) рублей.</w:t>
      </w:r>
    </w:p>
    <w:p>
      <w:pPr>
        <w:pStyle w:val="ConsPlusNormal"/>
        <w:tabs>
          <w:tab w:val="clear" w:pos="708"/>
          <w:tab w:val="left" w:pos="6131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Цена настоящего договора является твердой и изменению в ходе исполнения договора не подлежи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</w:rPr>
        <w:t xml:space="preserve">2.3. </w:t>
      </w:r>
      <w:r>
        <w:rPr/>
        <w:t>Оплата по настоящему договору осуществляется Заказчиком в безналичном порядке по факту выполнения работ в течение 30 (тридцати) календарных дней с момента подписания Сторонами акта о приемке выполненных работ, путем перечисления на расчетный счет Подрядчика денежных средств в размере 100% цены договора, указанной в п. 2.1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 xml:space="preserve">2.4. </w:t>
      </w:r>
      <w:r>
        <w:rPr>
          <w:spacing w:val="-2"/>
          <w:w w:val="102"/>
          <w:lang w:val="zxx"/>
        </w:rPr>
        <w:t xml:space="preserve">Расчеты в форме предварительной оплаты, аванса, отсрочки оплаты в рамках настоящего Договора не являются коммерческим кредитом в смысле статьи 823 Гражданского кодекса </w:t>
      </w:r>
      <w:r>
        <w:rPr>
          <w:spacing w:val="-2"/>
          <w:w w:val="102"/>
        </w:rPr>
        <w:t>Российской Федерации</w:t>
      </w:r>
      <w:r>
        <w:rPr>
          <w:spacing w:val="-2"/>
          <w:w w:val="102"/>
          <w:lang w:val="zxx"/>
        </w:rPr>
        <w:t>.</w:t>
      </w:r>
    </w:p>
    <w:p>
      <w:pPr>
        <w:pStyle w:val="ConsPlusNormal"/>
        <w:tabs>
          <w:tab w:val="clear" w:pos="708"/>
          <w:tab w:val="left" w:pos="6131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2"/>
          <w:w w:val="102"/>
          <w:sz w:val="16"/>
          <w:szCs w:val="16"/>
        </w:rPr>
      </w:pPr>
      <w:r>
        <w:rPr>
          <w:rFonts w:cs="Times New Roman"/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___» 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с Заказчиком документы, содержащие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карт-планы охранных зон) до направления их в Нижне-Волжское Управление Федеральной службы по экологическому, технологическому и атомному надзору с целью принятия решения об установлении границ охранных зон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по требованию Заказчика в течение 2 (двух) дней предоставить Заказчику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>4.1.4.</w:t>
      </w:r>
      <w:bookmarkEnd w:id="2"/>
      <w:r>
        <w:rPr>
          <w:spacing w:val="-2"/>
          <w:w w:val="102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 и Техническим задание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при сдаче результатов работ предоставить Заказчику свидетельства о поверке используемых при выполнении работ приборов и средств измерений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3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2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/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ом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, в том числе за допущенные по вине Подрядчика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ри обнаружении недостатков в результатах выполненных работ, Подрядчик обязан в течение всего срока эксплуатации объектов электросетевого хозяйства, указанных в Техническом задании, по требованию Заказчика безвозмездно и незамедлитель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сроков начала и окончания выполнения работ, предусмотренных п. 3.1 договора,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Расторжение договора в одностороннем порядке, в случае, предусмотренном п. 7.2 производится путем направления Заказчиком в адрес Подрядчика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Техническое задание на выполнение комплекса работ по установлению охранных зон объектов электросетевого хозяйства ЗАО «СПГЭС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</w:rPr>
        <w:t xml:space="preserve">Смета.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 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28:00Z</dcterms:created>
  <dc:creator>9608</dc:creator>
  <dc:description/>
  <cp:keywords/>
  <dc:language>en-US</dc:language>
  <cp:lastModifiedBy>Торопкина Юлиана Игоревна</cp:lastModifiedBy>
  <cp:lastPrinted>2017-02-03T18:11:00Z</cp:lastPrinted>
  <dcterms:modified xsi:type="dcterms:W3CDTF">2017-02-20T11:48:00Z</dcterms:modified>
  <cp:revision>148</cp:revision>
  <dc:subject/>
  <dc:title>Часть III</dc:title>
</cp:coreProperties>
</file>