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7048169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У-0,4кВ ТП-345 до границы земельного участка по адресу: г. Саратов, пересечение ул. Тархова и ул. Лебедева-Кумач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С 21.02.2017 года по 01.08.2017 года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2"/>
                  <w:szCs w:val="22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. 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2.  Проектирование трассы КЛ-0,4кВ от РУ-0,4кВ ТП-345 до границы земельного участка по адресу: г. Саратов, пересечение ул. Тархова и ул. Лебедева-Кумача, протяженностью ориентировочно 1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46 122 (Сто сорок шесть тысяч сто двадцать два) рубля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 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2-21T07:13:00Z</dcterms:modified>
  <cp:revision>146</cp:revision>
  <dc:subject/>
  <dc:title/>
</cp:coreProperties>
</file>