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___  от _________ 2017 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663-16-ип от 15.12.2016 года. ТУ № 9044  от  15.12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345 до границы земельного участка по адресу: г. Саратов, пересечение ул. Тархова и ул. Лебедева-Кумач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изыска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КЛ-0,4кВ от РУ-0,4кВ ТП-345 до границы земельного участка по адресу: г. Саратов, пересечение ул. Тархова и ул. Лебедева-Кумача,  протяженностью  ориентировочно  12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2.2017 года  по 01 .08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пересечени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ул. Тархова и ул. Лебедева-Кумач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экземпляр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19"/>
                <w:szCs w:val="19"/>
              </w:rPr>
              <w:t>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3:00Z</dcterms:created>
  <dc:creator>Verbickii Maksim Vladimirovich;Алексей</dc:creator>
  <dc:description/>
  <cp:keywords/>
  <dc:language>en-US</dc:language>
  <cp:lastModifiedBy>Торопкина Юлиана Игоревна</cp:lastModifiedBy>
  <cp:lastPrinted>2017-02-10T11:40:00Z</cp:lastPrinted>
  <dcterms:modified xsi:type="dcterms:W3CDTF">2017-02-21T04:57:00Z</dcterms:modified>
  <cp:revision>59</cp:revision>
  <dc:subject/>
  <dc:title>Приложение № 1</dc:title>
</cp:coreProperties>
</file>