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февра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182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ВЛИ-0,4кВ ТП-1436 от существующей опоры №2-00/2 до концевой опоры по ул. 8-я Нагорная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1.02.2017 года по 15.03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31946-2012 «Провода самонесущие изолированные и защищенные для воздушных линий электропередачи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, Приказу Министерства труда и социальной защиты РФ от 24.07.2013 года №328н «Об утверждении Правил по  охране труда при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существующего неизолированного провода А-3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Демонтаж деревянных опор с ж/б приставками и укоса с ж/б приставк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Демонтаж существующих вводов в жилые до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ровода СИП 2 3х50мм2+1х54,6 мм2 протяженностью 14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провода СИП 2 3х35мм2+1х54,6 мм2 протяженностью 15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ж/б опор – 7 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провода СИП 4 2х16мм2 протяженностью 10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90 406 (Двести девяносто тысяч четыреста шесть) рублей  2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 26-3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2-21T10:07:00Z</dcterms:modified>
  <cp:revision>130</cp:revision>
  <dc:subject/>
  <dc:title/>
</cp:coreProperties>
</file>