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от ___________ 2017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______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 4285-16-ип  от  02.09.2016 года.  ТУ № 6221  от  02.09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1436 от существующей опоры  №2-00/2 до концевой опоры  по ул. 8-я Нагорна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неизолированного провода А-3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деревянных опор с ж/б приставками и укоса с ж/б приставк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Демонтаж существующих вводов в жилые дом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5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6.  Монтаж  ж/б  опор – 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7. 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8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1.02.2017 года  по  15.03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1436 от промежуточной опоры №2-00/2 до концевой опоры  по ул. 8-я Нагорная (шифр 11-16-169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 необходимыми  профессиональными  знаниями  и  опытом  выполнения аналогичных  работ. Членство  в  СРО  в области  строительства,  реконструкции,  капитального  ремонта  объектов  капитального 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31946-2012 «Провода самонесущие изолированные и защищенные для воздушных линий электропередачи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2-15T10:57:00Z</cp:lastPrinted>
  <dcterms:modified xsi:type="dcterms:W3CDTF">2017-02-21T09:28:00Z</dcterms:modified>
  <cp:revision>138</cp:revision>
  <dc:subject/>
  <dc:title>Приложение № 1</dc:title>
</cp:coreProperties>
</file>