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«__» _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существующего неизолированного провода А-35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деревянных опор с ж/б приставками и укоса с ж/б приставко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существующих вводов в жилые дом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1436, смонтированной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40 метров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15 метров от существующей опоры № 2-00/2 до концевой опоры по ул. 8-я Нагорна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>монтаж ж/б опор в количестве 7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>монтаж провода СИП-4, сечением 2х1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100 метр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 xml:space="preserve">благоустройство.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285-16-ип от 02.09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90 406 (Двести девяносто  тысяч четыреста шесть) рублей  28 коп., в том числе НДС 18 % - 44 299 (Сорок четыре тысячи  двести девяносто девять) рублей 26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7 121 (Восемьдесят семь тысяч сто двадцать один) рубль 88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3 289 (Тринадцать тысяч двести восемьдесят девять) рублей 7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феврал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2-16T15:09:00Z</cp:lastPrinted>
  <dcterms:modified xsi:type="dcterms:W3CDTF">2017-02-21T09:29:00Z</dcterms:modified>
  <cp:revision>256</cp:revision>
  <dc:subject/>
  <dc:title>Договор купли-продажи оборудования</dc:title>
</cp:coreProperties>
</file>