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2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4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235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роверку и настройку приборов безопасности на автовышках и автокранах. </w:t>
            </w:r>
          </w:p>
        </w:tc>
      </w:tr>
      <w:tr>
        <w:trPr>
          <w:trHeight w:val="2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автомобилей, подлежащих ТО и ремонту приборов безопасности, указаны в приложении № 1 к Договору</w:t>
            </w:r>
            <w:r>
              <w:rPr/>
              <w:t>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961"/>
            </w:tblGrid>
            <w:tr>
              <w:trPr>
                <w:trHeight w:val="43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чень автомобилей, подлежащих ТО и ремонт</w:t>
                  </w:r>
                </w:p>
                <w:p>
                  <w:pPr>
                    <w:pStyle w:val="ConsNormal"/>
                    <w:ind w:left="0"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амаз 65115-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3 Кран-манипулятор АСКМ-М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02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З 5337 Автокран КС 35715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16705 Зав№332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З 5337 Автокран КС 3577-4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14753 Зав№683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АЗ 6312В7 Кран-манипулятор АСКМ-М Рег№17519Зав№3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ИЛ 431412 Автокран КС2571А-1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14526 Зав№726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ИЛ 433362 Автоподъёмник АП 17А-07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188 Зав№513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ИЛ 433362 Автоподъёмник АП 17А-07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196 Зав№59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АЗ 3307 Автоподъёмник КМ 1214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257 Зав№х8938180010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9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АЗ 3307 Автоподъёмник КМ 1214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253 Зав№х8938180010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03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АЗ 3307 Автоподъёмник АП 17А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127 Зав№138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АЗ 3307 Автоподъёмник АП 17А-04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301 Зав№00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АЗ 3307 Автоподъёмник АП 17А-04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249 Зав№1087*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АЗ 3309 Автоподъёмник ВСТ-18.06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568 Зав№003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ИЛ 433360 Автоподъёмник АГП 22.02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г№358 Зав№15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амаз 53605Автокран КС 35714К-3 Рег№17125 Зав№069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АЗ 3309 Автоподъёмник АП 18.09 Рег№669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ав №328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З-С42R33 Автоподъёмник ПСС-131.18 Рег№803 Зав№26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боты должны выполняться в соответствии с установленным требованиями законодательства Российской Федерации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Исполнитель обязан обеспечить соблюдение персоналом необходимых мероприятий по технике безопасности, в соответствии с нормативными актами Российской Федерации.</w:t>
            </w:r>
            <w:r>
              <w:rPr/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производит работы на месте согласованном с Заказчиком и в сроки установленные графиком и по вызову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работ за период действия договора составляет 200 000 (двести тысяч) рублей 00 коп., НДС не облагается, в случае превышения указанной суммы работы и платежи по договору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тоимость работ определяется сторонами протоколами соглашения о договорной цене по каждой конкретной единице грузоподъёмного механизма и может включать в себя, по мере необходимости, стоимость установки, технического обслуживания и ремонта приборов безопасности. Заказчик производит оплату после заключения договора и подписания протоколов соглашения о договорной цен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.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о не позднее «31» декаб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2-22T13:33:00Z</cp:lastPrinted>
  <dcterms:modified xsi:type="dcterms:W3CDTF">2017-02-22T09:33:00Z</dcterms:modified>
  <cp:revision>145</cp:revision>
  <dc:subject/>
  <dc:title/>
</cp:coreProperties>
</file>